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4/19</w:t>
            </w:r>
            <w:r/>
            <w:r>
              <w:rPr/>
              <w:fldChar w:fldCharType="end"/>
            </w:r>
            <w:r>
              <w:rPr/>
            </w:r>
          </w:p>
        </w:tc>
      </w:tr>
    </w:tbl>
    <w:p>
      <w:pPr>
        <w:pStyle w:val="Section"/>
        <w:rPr/>
      </w:pPr>
      <w:r>
        <w:rPr/>
        <w:t xml:space="preserve">section </w:t>
      </w:r>
      <w:r>
        <w:rPr>
          <w:rStyle w:val="Sectiondigit"/>
        </w:rPr>
        <w:t>9</w:t>
      </w:r>
    </w:p>
    <w:p>
      <w:pPr>
        <w:pStyle w:val="Sectiontitle"/>
        <w:spacing w:before="0" w:after="400"/>
        <w:rPr/>
      </w:pPr>
      <w:r>
        <w:rPr/>
        <w:t>California Codes and Laws</w:t>
      </w:r>
    </w:p>
    <w:p>
      <w:pPr>
        <w:pStyle w:val="CompetencyReq"/>
        <w:rPr/>
      </w:pPr>
      <w:r>
        <w:rPr/>
        <w:br/>
      </w:r>
      <w:r>
        <w:rPr>
          <w:rStyle w:val="Compreqsections"/>
        </w:rPr>
        <w:t>9.1 – 9.5</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3529"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9.1</w:t>
              <w:tab/>
              <w:t>Criminal Law</w:t>
            </w:r>
          </w:p>
          <w:p>
            <w:pPr>
              <w:pStyle w:val="SectionTOC"/>
              <w:rPr/>
            </w:pPr>
            <w:r>
              <w:rPr/>
              <w:t>9.2</w:t>
              <w:tab/>
              <w:t>Reasonable Suspicion/Probable Cause</w:t>
            </w:r>
          </w:p>
          <w:p>
            <w:pPr>
              <w:pStyle w:val="SectionTOC"/>
              <w:rPr/>
            </w:pPr>
            <w:r>
              <w:rPr/>
              <w:t>9.3</w:t>
              <w:tab/>
              <w:t>Laws of Arrest</w:t>
            </w:r>
          </w:p>
          <w:p>
            <w:pPr>
              <w:pStyle w:val="SectionTOC"/>
              <w:rPr/>
            </w:pPr>
            <w:r>
              <w:rPr/>
              <w:t>9.4</w:t>
              <w:tab/>
              <w:t>Juvenile Law and Procedure</w:t>
            </w:r>
          </w:p>
          <w:p>
            <w:pPr>
              <w:pStyle w:val="SectionTOC"/>
              <w:rPr/>
            </w:pPr>
            <w:r>
              <w:rPr/>
              <w:t>9.5</w:t>
              <w:tab/>
              <w:t xml:space="preserve">Additional Laws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r>
        <w:br w:type="page"/>
      </w:r>
    </w:p>
    <w:p>
      <w:pPr>
        <w:pStyle w:val="Heading7"/>
        <w:rPr>
          <w:spacing w:val="4"/>
          <w:sz w:val="18"/>
          <w:szCs w:val="18"/>
        </w:rPr>
      </w:pPr>
      <w:r>
        <w:rPr/>
        <w:t>LIST OF SUBTOPICS</w:t>
        <w:tab/>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9.1</w:t>
        <w:tab/>
        <w:t>CRIMINAL LAW</w:t>
      </w:r>
    </w:p>
    <w:p>
      <w:pPr>
        <w:pStyle w:val="ListSubtopics"/>
        <w:rPr/>
      </w:pPr>
      <w:r>
        <w:rPr/>
        <w:t>9.1.01</w:t>
        <w:tab/>
        <w:t>Terminology</w:t>
      </w:r>
    </w:p>
    <w:p>
      <w:pPr>
        <w:pStyle w:val="ListSubtopics"/>
        <w:rPr/>
      </w:pPr>
      <w:r>
        <w:rPr/>
        <w:t>9.1.02</w:t>
        <w:tab/>
        <w:t>Crime Elements</w:t>
      </w:r>
    </w:p>
    <w:p>
      <w:pPr>
        <w:pStyle w:val="ListSubtopics"/>
        <w:rPr/>
      </w:pPr>
      <w:r>
        <w:rPr/>
        <w:t>9.1.03</w:t>
        <w:tab/>
        <w:t>Persons Legally Incapable of Committing a Crime</w:t>
      </w:r>
    </w:p>
    <w:p>
      <w:pPr>
        <w:pStyle w:val="ListSubtopics"/>
        <w:rPr/>
      </w:pPr>
      <w:r>
        <w:rPr/>
        <w:t>9.1.04</w:t>
        <w:tab/>
        <w:t>Crime Identification</w:t>
      </w:r>
    </w:p>
    <w:p>
      <w:pPr>
        <w:pStyle w:val="Heading6"/>
        <w:rPr/>
      </w:pPr>
      <w:r>
        <w:rPr/>
        <w:t>9.2</w:t>
        <w:tab/>
        <w:t>REASONABLE SUSPICION/PROBABLE CAUSE</w:t>
      </w:r>
    </w:p>
    <w:p>
      <w:pPr>
        <w:pStyle w:val="ListSubtopics"/>
        <w:rPr/>
      </w:pPr>
      <w:r>
        <w:rPr/>
        <w:t>9.2.01</w:t>
        <w:tab/>
        <w:t>Reasonable Suspicion</w:t>
      </w:r>
    </w:p>
    <w:p>
      <w:pPr>
        <w:pStyle w:val="ListSubtopics"/>
        <w:rPr/>
      </w:pPr>
      <w:r>
        <w:rPr/>
        <w:t>9.2.02</w:t>
        <w:tab/>
        <w:t>Probable Cause to Arrest</w:t>
      </w:r>
    </w:p>
    <w:p>
      <w:pPr>
        <w:pStyle w:val="ListSubtopics"/>
        <w:rPr/>
      </w:pPr>
      <w:r>
        <w:rPr/>
        <w:t>9.2.03</w:t>
        <w:tab/>
        <w:t>Probable Cause Related to Felonies and Misdemeanor Arrests</w:t>
      </w:r>
    </w:p>
    <w:p>
      <w:pPr>
        <w:pStyle w:val="ListSubtopics"/>
        <w:rPr/>
      </w:pPr>
      <w:r>
        <w:rPr/>
        <w:t>9.2.04</w:t>
        <w:tab/>
        <w:t>Officer’s Right to Search a Person</w:t>
      </w:r>
    </w:p>
    <w:p>
      <w:pPr>
        <w:pStyle w:val="ListSubtopics"/>
        <w:rPr/>
      </w:pPr>
      <w:r>
        <w:rPr/>
        <w:t>9.2.05</w:t>
        <w:tab/>
        <w:t>Recognizing Probable Cause for Police Action</w:t>
      </w:r>
    </w:p>
    <w:p>
      <w:pPr>
        <w:pStyle w:val="Heading6"/>
        <w:rPr/>
      </w:pPr>
      <w:r>
        <w:rPr/>
        <w:t>9.3</w:t>
        <w:tab/>
        <w:t>LAWS OF ARREST</w:t>
      </w:r>
    </w:p>
    <w:p>
      <w:pPr>
        <w:pStyle w:val="ListSubtopics"/>
        <w:rPr/>
      </w:pPr>
      <w:r>
        <w:rPr/>
        <w:t>9.3.01</w:t>
        <w:tab/>
        <w:t>Authority to Make an Arrest</w:t>
      </w:r>
    </w:p>
    <w:p>
      <w:pPr>
        <w:pStyle w:val="ListSubtopics"/>
        <w:rPr/>
      </w:pPr>
      <w:r>
        <w:rPr/>
        <w:t>9.3.02</w:t>
        <w:tab/>
        <w:t>Arrest Requirements</w:t>
      </w:r>
    </w:p>
    <w:p>
      <w:pPr>
        <w:pStyle w:val="ListSubtopics"/>
        <w:rPr/>
      </w:pPr>
      <w:r>
        <w:rPr/>
        <w:t>9.3.03</w:t>
        <w:tab/>
        <w:t>Private Person Arrest</w:t>
      </w:r>
    </w:p>
    <w:p>
      <w:pPr>
        <w:pStyle w:val="ListSubtopics"/>
        <w:rPr/>
      </w:pPr>
      <w:r>
        <w:rPr/>
        <w:t>9.3.04</w:t>
        <w:tab/>
        <w:t>Miranda Rights</w:t>
      </w:r>
    </w:p>
    <w:p>
      <w:pPr>
        <w:pStyle w:val="ListSubtopics"/>
        <w:rPr/>
      </w:pPr>
      <w:r>
        <w:rPr/>
        <w:t>9.3.05</w:t>
        <w:tab/>
        <w:t>Admittance onto Property</w:t>
      </w:r>
    </w:p>
    <w:p>
      <w:pPr>
        <w:pStyle w:val="ListSubtopics"/>
        <w:rPr/>
      </w:pPr>
      <w:r>
        <w:rPr/>
        <w:t>9.3.06</w:t>
        <w:tab/>
        <w:t>Allowable Use of Force</w:t>
      </w:r>
    </w:p>
    <w:p>
      <w:pPr>
        <w:pStyle w:val="ListSubtopics"/>
        <w:rPr/>
      </w:pPr>
      <w:r>
        <w:rPr/>
        <w:t>9.3.07</w:t>
        <w:tab/>
        <w:t>Reasonable Force</w:t>
      </w:r>
    </w:p>
    <w:p>
      <w:pPr>
        <w:pStyle w:val="ListSubtopics"/>
        <w:rPr/>
      </w:pPr>
      <w:r>
        <w:rPr/>
        <w:t>9.3.08</w:t>
        <w:tab/>
        <w:t>Use of Physical Force and Deadly Force</w:t>
      </w:r>
    </w:p>
    <w:p>
      <w:pPr>
        <w:pStyle w:val="ListSubtopics"/>
        <w:rPr/>
      </w:pPr>
      <w:r>
        <w:rPr/>
        <w:t>9.3.09</w:t>
        <w:tab/>
        <w:t>False Imprisonment Liability</w:t>
      </w:r>
    </w:p>
    <w:p>
      <w:pPr>
        <w:pStyle w:val="ListSubtopics"/>
        <w:rPr/>
      </w:pPr>
      <w:r>
        <w:rPr/>
        <w:t>9.3.10</w:t>
        <w:tab/>
        <w:t>Legal Exceptions to an Arrest</w:t>
      </w:r>
    </w:p>
    <w:p>
      <w:pPr>
        <w:pStyle w:val="Heading6"/>
        <w:spacing w:before="0" w:after="0"/>
        <w:rPr/>
      </w:pPr>
      <w:r>
        <w:br w:type="column"/>
      </w:r>
      <w:r>
        <w:rPr/>
        <w:t>9.4</w:t>
        <w:tab/>
        <w:t>JUVENILE LAW AND PROCEDURE</w:t>
      </w:r>
    </w:p>
    <w:p>
      <w:pPr>
        <w:pStyle w:val="ListSubtopics"/>
        <w:rPr/>
      </w:pPr>
      <w:r>
        <w:rPr/>
        <w:t>9.4.01</w:t>
        <w:tab/>
        <w:t>Investigating Juvenile Offenses</w:t>
      </w:r>
    </w:p>
    <w:p>
      <w:pPr>
        <w:pStyle w:val="Heading6"/>
        <w:rPr/>
      </w:pPr>
      <w:r>
        <w:rPr/>
        <w:t>9.5</w:t>
        <w:tab/>
        <w:t>REASONABLE SUSPICION/PROBABLE CAUSE</w:t>
      </w:r>
    </w:p>
    <w:p>
      <w:pPr>
        <w:pStyle w:val="ListSubtopics"/>
        <w:rPr/>
      </w:pPr>
      <w:r>
        <w:rPr/>
        <w:t>9.5.01</w:t>
        <w:tab/>
        <w:t>Alcoholic Beverage Control Act</w:t>
      </w:r>
    </w:p>
    <w:p>
      <w:pPr>
        <w:pStyle w:val="ListSubtopics"/>
        <w:rPr/>
      </w:pPr>
      <w:r>
        <w:rPr/>
        <w:t>9.5.02</w:t>
        <w:tab/>
        <w:t>Probation/Parole Laws</w:t>
      </w:r>
    </w:p>
    <w:p>
      <w:pPr>
        <w:pStyle w:val="ListSubtopics"/>
        <w:rPr/>
      </w:pPr>
      <w:r>
        <w:rPr/>
        <w:t>9.5.03</w:t>
        <w:tab/>
        <w:t>Local Ordinance Violations</w:t>
      </w:r>
    </w:p>
    <w:p>
      <w:pPr>
        <w:pStyle w:val="ListSubtopics"/>
        <w:rPr/>
      </w:pPr>
      <w:r>
        <w:rPr/>
        <w:t>9.5.04</w:t>
        <w:tab/>
        <w:t>Constitutional Amendments Granting Individual Rights</w:t>
      </w:r>
    </w:p>
    <w:p>
      <w:pPr>
        <w:pStyle w:val="ListSubtopics"/>
        <w:rPr/>
      </w:pPr>
      <w:r>
        <w:rPr/>
        <w:t>9.5.05</w:t>
        <w:tab/>
        <w:t>State Legislative Mandates</w:t>
      </w:r>
    </w:p>
    <w:p>
      <w:pPr>
        <w:pStyle w:val="ListSubtopics"/>
        <w:rPr/>
      </w:pPr>
      <w:r>
        <w:rPr/>
        <w:t>9.5.06</w:t>
        <w:tab/>
        <w:t>Marsy’s Law</w:t>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Endsection"/>
        <w:rPr>
          <w:color w:val="002060"/>
          <w:sz w:val="20"/>
          <w:szCs w:val="20"/>
        </w:rPr>
      </w:pPr>
      <w:r>
        <w:rPr>
          <w:color w:val="002060"/>
          <w:sz w:val="20"/>
          <w:szCs w:val="20"/>
        </w:rPr>
      </w:r>
    </w:p>
    <w:p>
      <w:pPr>
        <w:pStyle w:val="Endsection"/>
        <w:rPr>
          <w:color w:val="002060"/>
          <w:sz w:val="20"/>
          <w:szCs w:val="20"/>
        </w:rPr>
      </w:pPr>
      <w:r>
        <w:br w:type="column"/>
      </w:r>
      <w:r>
        <w:rPr>
          <w:color w:val="002060"/>
          <w:sz w:val="20"/>
          <w:szCs w:val="20"/>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Endsection"/>
        <w:rPr>
          <w:color w:val="002060"/>
          <w:sz w:val="20"/>
          <w:szCs w:val="20"/>
        </w:rPr>
      </w:pPr>
      <w:r>
        <w:rPr>
          <w:color w:val="002060"/>
          <w:sz w:val="20"/>
          <w:szCs w:val="20"/>
        </w:rPr>
      </w:r>
    </w:p>
    <w:p>
      <w:pPr>
        <w:pStyle w:val="Normal"/>
        <w:rPr>
          <w:color w:val="002060"/>
          <w:sz w:val="20"/>
          <w:szCs w:val="20"/>
        </w:rPr>
      </w:pPr>
      <w:r>
        <w:rPr>
          <w:color w:val="002060"/>
          <w:sz w:val="20"/>
          <w:szCs w:val="20"/>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9</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CALIFORNAI CODES AND LAWS</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3870952040"/>
            <w:bookmarkStart w:id="2" w:name="__Fieldmark__2_3870952040"/>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3870952040"/>
            <w:bookmarkStart w:id="4" w:name="__Fieldmark__3_3870952040"/>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3870952040"/>
            <w:bookmarkStart w:id="6" w:name="__Fieldmark__4_3870952040"/>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3870952040"/>
            <w:bookmarkStart w:id="8" w:name="__Fieldmark__5_3870952040"/>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3870952040"/>
            <w:bookmarkStart w:id="10" w:name="__Fieldmark__6_3870952040"/>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PartsAB"/>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PartsAB"/>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right w:val="single" w:sz="4" w:space="0" w:color="002060"/>
            </w:tcBorders>
          </w:tcPr>
          <w:p>
            <w:pPr>
              <w:pStyle w:val="Heading2"/>
              <w:rPr/>
            </w:pPr>
            <w:bookmarkStart w:id="11" w:name="_9.1__CRIMINAL"/>
            <w:bookmarkStart w:id="12" w:name="_2.1__CONTACT"/>
            <w:bookmarkStart w:id="13" w:name="_1.1__AGENCY"/>
            <w:bookmarkEnd w:id="11"/>
            <w:bookmarkEnd w:id="12"/>
            <w:bookmarkEnd w:id="13"/>
            <w:r>
              <w:rPr/>
              <w:t xml:space="preserve">9.1 </w:t>
              <w:tab/>
              <w:t>CRIMINAL LAW</w:t>
            </w:r>
          </w:p>
        </w:tc>
      </w:tr>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4" w:name="_9.1.01_Terminology_1"/>
            <w:bookmarkStart w:id="15" w:name="_9.1.01_Terminology"/>
            <w:bookmarkEnd w:id="14"/>
            <w:bookmarkEnd w:id="15"/>
            <w:r>
              <w:rPr/>
              <w:t>9.1.01</w:t>
              <w:tab/>
              <w:t>Terminolog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efine certain terms as recognized in California criminal law. These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ind w:right="178" w:hanging="0"/>
              <w:rPr/>
            </w:pPr>
            <w:r>
              <w:rPr/>
              <w:t>Accessory</w:t>
            </w:r>
          </w:p>
          <w:p>
            <w:pPr>
              <w:pStyle w:val="ListA"/>
              <w:numPr>
                <w:ilvl w:val="0"/>
                <w:numId w:val="6"/>
              </w:numPr>
              <w:ind w:right="178" w:hanging="0"/>
              <w:rPr/>
            </w:pPr>
            <w:r>
              <w:rPr/>
              <w:t xml:space="preserve">Accomplice </w:t>
            </w:r>
          </w:p>
          <w:p>
            <w:pPr>
              <w:pStyle w:val="ListA"/>
              <w:numPr>
                <w:ilvl w:val="0"/>
                <w:numId w:val="6"/>
              </w:numPr>
              <w:ind w:right="178" w:hanging="0"/>
              <w:rPr/>
            </w:pPr>
            <w:r>
              <w:rPr/>
              <w:t>Criminal negligence</w:t>
            </w:r>
          </w:p>
          <w:p>
            <w:pPr>
              <w:pStyle w:val="ListA"/>
              <w:numPr>
                <w:ilvl w:val="0"/>
                <w:numId w:val="6"/>
              </w:numPr>
              <w:ind w:right="178" w:hanging="0"/>
              <w:rPr>
                <w:i/>
                <w:i/>
              </w:rPr>
            </w:pPr>
            <w:r>
              <w:rPr>
                <w:i/>
              </w:rPr>
              <w:t>Corpus delicti</w:t>
            </w:r>
          </w:p>
          <w:p>
            <w:pPr>
              <w:pStyle w:val="ListA"/>
              <w:numPr>
                <w:ilvl w:val="0"/>
                <w:numId w:val="6"/>
              </w:numPr>
              <w:spacing w:before="0" w:after="60"/>
              <w:ind w:right="178" w:hanging="0"/>
              <w:rPr/>
            </w:pPr>
            <w:r>
              <w:rPr/>
              <w:t>Entrapme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Implied intent</w:t>
            </w:r>
          </w:p>
          <w:p>
            <w:pPr>
              <w:pStyle w:val="ListA"/>
              <w:numPr>
                <w:ilvl w:val="0"/>
                <w:numId w:val="6"/>
              </w:numPr>
              <w:ind w:right="178" w:hanging="0"/>
              <w:rPr/>
            </w:pPr>
            <w:r>
              <w:rPr/>
              <w:t>Principal</w:t>
            </w:r>
          </w:p>
          <w:p>
            <w:pPr>
              <w:pStyle w:val="ListA"/>
              <w:numPr>
                <w:ilvl w:val="0"/>
                <w:numId w:val="6"/>
              </w:numPr>
              <w:ind w:right="178" w:hanging="0"/>
              <w:rPr/>
            </w:pPr>
            <w:r>
              <w:rPr/>
              <w:t>Specific intent</w:t>
            </w:r>
          </w:p>
          <w:p>
            <w:pPr>
              <w:pStyle w:val="ListA"/>
              <w:numPr>
                <w:ilvl w:val="0"/>
                <w:numId w:val="6"/>
              </w:numPr>
              <w:spacing w:before="0" w:after="60"/>
              <w:ind w:right="178" w:hanging="0"/>
              <w:rPr/>
            </w:pPr>
            <w:r>
              <w:rPr/>
              <w:t>Transferred int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tcMar>
              <w:left w:w="0" w:type="dxa"/>
              <w:right w:w="115" w:type="dxa"/>
            </w:tcMar>
            <w:vAlign w:val="center"/>
          </w:tcPr>
          <w:p>
            <w:pPr>
              <w:pStyle w:val="BodytextEntries"/>
              <w:rPr/>
            </w:pPr>
            <w:r>
              <w:fldChar w:fldCharType="begin">
                <w:ffData>
                  <w:name w:val="Unnamed Copy 4"/>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3870952040"/>
            <w:bookmarkStart w:id="17" w:name="__Fieldmark__16_3870952040"/>
            <w:bookmarkEnd w:id="1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7_3870952040"/>
            <w:bookmarkStart w:id="19" w:name="__Fieldmark__17_3870952040"/>
            <w:bookmarkEnd w:id="1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8_3870952040"/>
            <w:bookmarkStart w:id="21" w:name="__Fieldmark__18_3870952040"/>
            <w:bookmarkEnd w:id="2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9_3870952040"/>
            <w:bookmarkStart w:id="23" w:name="__Fieldmark__19_3870952040"/>
            <w:bookmarkEnd w:id="2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2_3870952040"/>
            <w:bookmarkStart w:id="25" w:name="__Fieldmark__22_3870952040"/>
            <w:bookmarkEnd w:id="2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3_3870952040"/>
            <w:bookmarkStart w:id="27" w:name="__Fieldmark__23_3870952040"/>
            <w:bookmarkEnd w:id="2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4_3870952040"/>
            <w:bookmarkStart w:id="29" w:name="__Fieldmark__24_3870952040"/>
            <w:bookmarkEnd w:id="2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5_3870952040"/>
            <w:bookmarkStart w:id="31" w:name="__Fieldmark__25_3870952040"/>
            <w:bookmarkEnd w:id="3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1.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2" w:name="__Fieldmark__33_3870952040"/>
            <w:bookmarkStart w:id="33" w:name="__Fieldmark__33_3870952040"/>
            <w:bookmarkEnd w:id="3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
                  <w:enabled/>
                  <w:calcOnExit w:val="0"/>
                  <w:textInput/>
                </w:ffData>
              </w:fldChar>
            </w:r>
            <w:r>
              <w:rPr/>
              <w:instrText xml:space="preserve"> FORMTEXT </w:instrText>
            </w:r>
            <w:r>
              <w:rPr/>
            </w:r>
            <w:r>
              <w:rPr/>
              <w:fldChar w:fldCharType="separate"/>
            </w:r>
            <w:r>
              <w:t>- Trainee shall demonstrate their knowledge of the above listed terminology as recognized in CA criminal law and explain them through</w:t>
            </w:r>
            <w:r>
              <w:rPr/>
            </w:r>
          </w:p>
          <w:p>
            <w:pPr>
              <w:pStyle w:val="CellPartsAB"/>
              <w:ind w:right="58" w:hanging="0"/>
              <w:rPr>
                <w:rFonts w:cs="Arial"/>
                <w:color w:val="00008A"/>
              </w:rPr>
            </w:pPr>
            <w:r>
              <w:rPr/>
              <w:t>scenario.</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4" w:name="_9.1.02_Crime_Elements_1"/>
            <w:bookmarkStart w:id="35" w:name="_9.1.02_Crime_Elements"/>
            <w:bookmarkEnd w:id="34"/>
            <w:bookmarkEnd w:id="35"/>
            <w:r>
              <w:rPr/>
              <w:t>9.1.02</w:t>
              <w:tab/>
              <w:t>Crime Elem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he elements of a crime or public offense to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ind w:right="178" w:hanging="0"/>
              <w:rPr/>
            </w:pPr>
            <w:r>
              <w:rPr/>
              <w:t>Any act or omission:</w:t>
            </w:r>
          </w:p>
          <w:p>
            <w:pPr>
              <w:pStyle w:val="List1"/>
              <w:numPr>
                <w:ilvl w:val="0"/>
                <w:numId w:val="4"/>
              </w:numPr>
              <w:rPr/>
            </w:pPr>
            <w:r>
              <w:rPr/>
              <w:t>Committed by any person</w:t>
            </w:r>
          </w:p>
          <w:p>
            <w:pPr>
              <w:pStyle w:val="List1"/>
              <w:numPr>
                <w:ilvl w:val="0"/>
                <w:numId w:val="4"/>
              </w:numPr>
              <w:rPr/>
            </w:pPr>
            <w:r>
              <w:rPr/>
              <w:t>In violation of statutory law</w:t>
            </w:r>
          </w:p>
          <w:p>
            <w:pPr>
              <w:pStyle w:val="List1"/>
              <w:numPr>
                <w:ilvl w:val="0"/>
                <w:numId w:val="4"/>
              </w:numPr>
              <w:spacing w:before="0" w:after="40"/>
              <w:rPr/>
            </w:pPr>
            <w:r>
              <w:rPr/>
              <w:t>For which there is punishme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0"/>
              </w:numPr>
              <w:snapToGrid w:val="false"/>
              <w:spacing w:before="0" w:after="60"/>
              <w:ind w:left="360" w:right="178" w:hanging="0"/>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rPr/>
              <w:t xml:space="preserve">Penal Code </w:t>
            </w:r>
            <w:hyperlink r:id="rId7">
              <w:r>
                <w:rPr>
                  <w:rStyle w:val="InternetLink"/>
                </w:rPr>
                <w:t>15</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2_3870952040"/>
            <w:bookmarkStart w:id="37" w:name="__Fieldmark__42_3870952040"/>
            <w:bookmarkEnd w:id="3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43_3870952040"/>
            <w:bookmarkStart w:id="39" w:name="__Fieldmark__43_3870952040"/>
            <w:bookmarkEnd w:id="3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4_3870952040"/>
            <w:bookmarkStart w:id="41" w:name="__Fieldmark__44_3870952040"/>
            <w:bookmarkEnd w:id="4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5_3870952040"/>
            <w:bookmarkStart w:id="43" w:name="__Fieldmark__45_3870952040"/>
            <w:bookmarkEnd w:id="4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8_3870952040"/>
            <w:bookmarkStart w:id="45" w:name="__Fieldmark__48_3870952040"/>
            <w:bookmarkEnd w:id="4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9_3870952040"/>
            <w:bookmarkStart w:id="47" w:name="__Fieldmark__49_3870952040"/>
            <w:bookmarkEnd w:id="4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0_3870952040"/>
            <w:bookmarkStart w:id="49" w:name="__Fieldmark__50_3870952040"/>
            <w:bookmarkEnd w:id="4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1_3870952040"/>
            <w:bookmarkStart w:id="51" w:name="__Fieldmark__51_3870952040"/>
            <w:bookmarkEnd w:id="5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1.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2" w:name="__Fieldmark__59_3870952040"/>
            <w:bookmarkStart w:id="53" w:name="__Fieldmark__59_3870952040"/>
            <w:bookmarkEnd w:id="5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
                  <w:enabled/>
                  <w:calcOnExit w:val="0"/>
                  <w:textInput/>
                </w:ffData>
              </w:fldChar>
            </w:r>
            <w:r>
              <w:rPr/>
              <w:instrText xml:space="preserve"> FORMTEXT </w:instrText>
            </w:r>
            <w:r>
              <w:rPr/>
            </w:r>
            <w:r>
              <w:rPr/>
              <w:fldChar w:fldCharType="separate"/>
            </w:r>
            <w:r>
              <w:t>- Trainee shall demonstrate, either through scenario or actual investigation, the ability to identify if the elements of crimes have been met</w:t>
            </w:r>
            <w:r>
              <w:rPr/>
            </w:r>
          </w:p>
          <w:p>
            <w:pPr>
              <w:pStyle w:val="CellPartsAB"/>
              <w:rPr/>
            </w:pPr>
            <w:r>
              <w:rPr/>
              <w:t>before proceeding in the investigation</w:t>
            </w:r>
          </w:p>
          <w:p>
            <w:pPr>
              <w:pStyle w:val="CellPartsAB"/>
              <w:ind w:right="58" w:hanging="0"/>
              <w:rPr>
                <w:rFonts w:cs="Arial"/>
                <w:color w:val="00008A"/>
              </w:rPr>
            </w:pPr>
            <w:r>
              <w:rPr/>
              <w:t>- Trainee shall be able to quickly determine if a crime has been committed and if an arrest is warranted</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4" w:name="_9.1.03_Persons_Legally_1"/>
            <w:bookmarkStart w:id="55" w:name="_9.1.03_Persons_Legally"/>
            <w:bookmarkEnd w:id="54"/>
            <w:bookmarkEnd w:id="55"/>
            <w:r>
              <w:rPr/>
              <w:t>9.1.03</w:t>
              <w:tab/>
              <w:t>Persons Legally Incapable of Committing a Crim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escribe those persons who are legally incapable of committing a crime in the state of California.</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Penal Code </w:t>
            </w:r>
            <w:hyperlink r:id="rId8">
              <w:r>
                <w:rPr>
                  <w:rStyle w:val="InternetLink"/>
                </w:rPr>
                <w:t>26</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8_3870952040"/>
            <w:bookmarkStart w:id="57" w:name="__Fieldmark__68_3870952040"/>
            <w:bookmarkEnd w:id="5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69_3870952040"/>
            <w:bookmarkStart w:id="59" w:name="__Fieldmark__69_3870952040"/>
            <w:bookmarkEnd w:id="5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0_3870952040"/>
            <w:bookmarkStart w:id="61" w:name="__Fieldmark__70_3870952040"/>
            <w:bookmarkEnd w:id="6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71_3870952040"/>
            <w:bookmarkStart w:id="63" w:name="__Fieldmark__71_3870952040"/>
            <w:bookmarkEnd w:id="6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4_3870952040"/>
            <w:bookmarkStart w:id="65" w:name="__Fieldmark__74_3870952040"/>
            <w:bookmarkEnd w:id="6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75_3870952040"/>
            <w:bookmarkStart w:id="67" w:name="__Fieldmark__75_3870952040"/>
            <w:bookmarkEnd w:id="6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6_3870952040"/>
            <w:bookmarkStart w:id="69" w:name="__Fieldmark__76_3870952040"/>
            <w:bookmarkEnd w:id="6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77_3870952040"/>
            <w:bookmarkStart w:id="71" w:name="__Fieldmark__77_3870952040"/>
            <w:bookmarkEnd w:id="7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1.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2" w:name="__Fieldmark__85_3870952040"/>
            <w:bookmarkStart w:id="73" w:name="__Fieldmark__85_3870952040"/>
            <w:bookmarkEnd w:id="7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2"/>
                  <w:enabled/>
                  <w:calcOnExit w:val="0"/>
                  <w:textInput/>
                </w:ffData>
              </w:fldChar>
            </w:r>
            <w:r>
              <w:rPr/>
              <w:instrText xml:space="preserve"> FORMTEXT </w:instrText>
            </w:r>
            <w:r>
              <w:rPr/>
            </w:r>
            <w:r>
              <w:rPr/>
              <w:fldChar w:fldCharType="separate"/>
            </w:r>
            <w:r>
              <w:t>- Trainee shall understand and explain Ca Penal Code 26</w:t>
            </w:r>
            <w:r>
              <w:rPr/>
            </w:r>
          </w:p>
          <w:p>
            <w:pPr>
              <w:pStyle w:val="CellPartsAB"/>
              <w:ind w:right="58" w:hanging="0"/>
              <w:rPr>
                <w:rFonts w:cs="Arial"/>
                <w:color w:val="00008A"/>
              </w:rPr>
            </w:pPr>
            <w:r>
              <w:rPr/>
              <w:t>- Trainee shall describe those persons who are legally incapable of committing a crime in the state of California as well as any exceptions that apply</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4" w:name="_9.1.04_Crime_Identification_1"/>
            <w:bookmarkStart w:id="75" w:name="_9.1.04_Crime_Identification"/>
            <w:bookmarkEnd w:id="74"/>
            <w:bookmarkEnd w:id="75"/>
            <w:r>
              <w:rPr/>
              <w:t>9.1.04</w:t>
              <w:tab/>
              <w:t>Crime Identific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Given any situation in which a possible crime has occurred, the trainee shall recognize those situations where the crime is complete and shall identify the crime by its common name, code number, and crime classification. These crimes shall minimally include California laws pertaining to:</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Obstruction of Justice</w:t>
            </w:r>
          </w:p>
          <w:p>
            <w:pPr>
              <w:pStyle w:val="ListA"/>
              <w:numPr>
                <w:ilvl w:val="0"/>
                <w:numId w:val="6"/>
              </w:numPr>
              <w:ind w:right="178" w:hanging="0"/>
              <w:rPr/>
            </w:pPr>
            <w:r>
              <w:rPr/>
              <w:t>Homicide</w:t>
            </w:r>
          </w:p>
          <w:p>
            <w:pPr>
              <w:pStyle w:val="ListA"/>
              <w:numPr>
                <w:ilvl w:val="0"/>
                <w:numId w:val="6"/>
              </w:numPr>
              <w:ind w:right="178" w:hanging="0"/>
              <w:rPr/>
            </w:pPr>
            <w:r>
              <w:rPr/>
              <w:t>Robbery</w:t>
            </w:r>
          </w:p>
          <w:p>
            <w:pPr>
              <w:pStyle w:val="ListA"/>
              <w:numPr>
                <w:ilvl w:val="0"/>
                <w:numId w:val="6"/>
              </w:numPr>
              <w:ind w:right="178" w:hanging="0"/>
              <w:rPr/>
            </w:pPr>
            <w:r>
              <w:rPr/>
              <w:t>Assaults</w:t>
            </w:r>
          </w:p>
          <w:p>
            <w:pPr>
              <w:pStyle w:val="ListA"/>
              <w:numPr>
                <w:ilvl w:val="0"/>
                <w:numId w:val="6"/>
              </w:numPr>
              <w:ind w:right="178" w:hanging="0"/>
              <w:rPr/>
            </w:pPr>
            <w:r>
              <w:rPr/>
              <w:t>Criminal Threats (formerly Terrorist Threats)</w:t>
            </w:r>
          </w:p>
          <w:p>
            <w:pPr>
              <w:pStyle w:val="ListA"/>
              <w:numPr>
                <w:ilvl w:val="0"/>
                <w:numId w:val="6"/>
              </w:numPr>
              <w:ind w:right="178" w:hanging="0"/>
              <w:rPr/>
            </w:pPr>
            <w:r>
              <w:rPr/>
              <w:t>Stalking</w:t>
            </w:r>
          </w:p>
          <w:p>
            <w:pPr>
              <w:pStyle w:val="ListA"/>
              <w:numPr>
                <w:ilvl w:val="0"/>
                <w:numId w:val="6"/>
              </w:numPr>
              <w:ind w:right="178" w:hanging="0"/>
              <w:rPr/>
            </w:pPr>
            <w:r>
              <w:rPr/>
              <w:t>Restraining Order Violations</w:t>
            </w:r>
          </w:p>
          <w:p>
            <w:pPr>
              <w:pStyle w:val="ListA"/>
              <w:numPr>
                <w:ilvl w:val="0"/>
                <w:numId w:val="6"/>
              </w:numPr>
              <w:ind w:right="178" w:hanging="0"/>
              <w:rPr/>
            </w:pPr>
            <w:r>
              <w:rPr/>
              <w:t>Cruelty to Animals</w:t>
            </w:r>
          </w:p>
          <w:p>
            <w:pPr>
              <w:pStyle w:val="ListA"/>
              <w:numPr>
                <w:ilvl w:val="0"/>
                <w:numId w:val="6"/>
              </w:numPr>
              <w:ind w:right="178" w:hanging="0"/>
              <w:rPr/>
            </w:pPr>
            <w:r>
              <w:rPr/>
              <w:t>Crimes Against Children</w:t>
            </w:r>
          </w:p>
          <w:p>
            <w:pPr>
              <w:pStyle w:val="ListA"/>
              <w:numPr>
                <w:ilvl w:val="0"/>
                <w:numId w:val="6"/>
              </w:numPr>
              <w:ind w:right="178" w:hanging="0"/>
              <w:rPr/>
            </w:pPr>
            <w:r>
              <w:rPr/>
              <w:t>Sex Crimes</w:t>
            </w:r>
          </w:p>
          <w:p>
            <w:pPr>
              <w:pStyle w:val="ListA"/>
              <w:numPr>
                <w:ilvl w:val="0"/>
                <w:numId w:val="6"/>
              </w:numPr>
              <w:ind w:right="178" w:hanging="0"/>
              <w:rPr/>
            </w:pPr>
            <w:r>
              <w:rPr/>
              <w:t>Disturbing the Peace</w:t>
            </w:r>
          </w:p>
          <w:p>
            <w:pPr>
              <w:pStyle w:val="ListA"/>
              <w:numPr>
                <w:ilvl w:val="0"/>
                <w:numId w:val="6"/>
              </w:numPr>
              <w:spacing w:before="0" w:after="60"/>
              <w:ind w:right="178" w:hanging="0"/>
              <w:rPr/>
            </w:pPr>
            <w:r>
              <w:rPr/>
              <w:t>Burglar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Trespassing</w:t>
            </w:r>
          </w:p>
          <w:p>
            <w:pPr>
              <w:pStyle w:val="ListA"/>
              <w:numPr>
                <w:ilvl w:val="0"/>
                <w:numId w:val="6"/>
              </w:numPr>
              <w:ind w:right="178" w:hanging="0"/>
              <w:rPr/>
            </w:pPr>
            <w:r>
              <w:rPr/>
              <w:t>Arson</w:t>
            </w:r>
          </w:p>
          <w:p>
            <w:pPr>
              <w:pStyle w:val="ListA"/>
              <w:numPr>
                <w:ilvl w:val="0"/>
                <w:numId w:val="6"/>
              </w:numPr>
              <w:ind w:right="178" w:hanging="0"/>
              <w:rPr/>
            </w:pPr>
            <w:r>
              <w:rPr/>
              <w:t>Vandalism</w:t>
            </w:r>
          </w:p>
          <w:p>
            <w:pPr>
              <w:pStyle w:val="ListA"/>
              <w:numPr>
                <w:ilvl w:val="0"/>
                <w:numId w:val="6"/>
              </w:numPr>
              <w:ind w:right="178" w:hanging="0"/>
              <w:rPr/>
            </w:pPr>
            <w:r>
              <w:rPr/>
              <w:t>Theft, including Identify Theft</w:t>
            </w:r>
          </w:p>
          <w:p>
            <w:pPr>
              <w:pStyle w:val="ListA"/>
              <w:numPr>
                <w:ilvl w:val="0"/>
                <w:numId w:val="6"/>
              </w:numPr>
              <w:ind w:right="178" w:hanging="0"/>
              <w:rPr/>
            </w:pPr>
            <w:r>
              <w:rPr/>
              <w:t>Forgery and Check Offenses</w:t>
            </w:r>
          </w:p>
          <w:p>
            <w:pPr>
              <w:pStyle w:val="ListA"/>
              <w:numPr>
                <w:ilvl w:val="0"/>
                <w:numId w:val="6"/>
              </w:numPr>
              <w:ind w:right="178" w:hanging="0"/>
              <w:rPr/>
            </w:pPr>
            <w:r>
              <w:rPr/>
              <w:t>Disorderly Conduct</w:t>
            </w:r>
          </w:p>
          <w:p>
            <w:pPr>
              <w:pStyle w:val="ListA"/>
              <w:numPr>
                <w:ilvl w:val="0"/>
                <w:numId w:val="6"/>
              </w:numPr>
              <w:ind w:right="178" w:hanging="0"/>
              <w:rPr/>
            </w:pPr>
            <w:r>
              <w:rPr/>
              <w:t>Control and Use of Dangerous Weapons</w:t>
            </w:r>
          </w:p>
          <w:p>
            <w:pPr>
              <w:pStyle w:val="ListA"/>
              <w:numPr>
                <w:ilvl w:val="0"/>
                <w:numId w:val="6"/>
              </w:numPr>
              <w:ind w:right="178" w:hanging="0"/>
              <w:rPr/>
            </w:pPr>
            <w:r>
              <w:rPr/>
              <w:t>Use (including under the influence), Possession, and Sales of Dangerous Drugs</w:t>
            </w:r>
          </w:p>
          <w:p>
            <w:pPr>
              <w:pStyle w:val="ListA"/>
              <w:numPr>
                <w:ilvl w:val="0"/>
                <w:numId w:val="6"/>
              </w:numPr>
              <w:spacing w:before="0" w:after="60"/>
              <w:ind w:right="178" w:hanging="0"/>
              <w:rPr/>
            </w:pPr>
            <w:r>
              <w:rPr/>
              <w:t>Receiving or Possession of Stolen Property, including Alteration of Serial Numbe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95_3870952040"/>
            <w:bookmarkStart w:id="77" w:name="__Fieldmark__95_3870952040"/>
            <w:bookmarkEnd w:id="7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96_3870952040"/>
            <w:bookmarkStart w:id="79" w:name="__Fieldmark__96_3870952040"/>
            <w:bookmarkEnd w:id="7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97_3870952040"/>
            <w:bookmarkStart w:id="81" w:name="__Fieldmark__97_3870952040"/>
            <w:bookmarkEnd w:id="8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98_3870952040"/>
            <w:bookmarkStart w:id="83" w:name="__Fieldmark__98_3870952040"/>
            <w:bookmarkEnd w:id="8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101_3870952040"/>
            <w:bookmarkStart w:id="85" w:name="__Fieldmark__101_3870952040"/>
            <w:bookmarkEnd w:id="8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102_3870952040"/>
            <w:bookmarkStart w:id="87" w:name="__Fieldmark__102_3870952040"/>
            <w:bookmarkEnd w:id="8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103_3870952040"/>
            <w:bookmarkStart w:id="89" w:name="__Fieldmark__103_3870952040"/>
            <w:bookmarkEnd w:id="8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104_3870952040"/>
            <w:bookmarkStart w:id="91" w:name="__Fieldmark__104_3870952040"/>
            <w:bookmarkEnd w:id="9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1.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2" w:name="__Fieldmark__112_3870952040"/>
            <w:bookmarkStart w:id="93" w:name="__Fieldmark__112_3870952040"/>
            <w:bookmarkEnd w:id="9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8"/>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9"/>
                  <w:enabled/>
                  <w:calcOnExit w:val="0"/>
                  <w:textInput/>
                </w:ffData>
              </w:fldChar>
            </w:r>
            <w:r>
              <w:rPr/>
              <w:instrText xml:space="preserve"> FORMTEXT </w:instrText>
            </w:r>
            <w:r>
              <w:rPr/>
            </w:r>
            <w:r>
              <w:rPr/>
              <w:fldChar w:fldCharType="separate"/>
            </w:r>
            <w:r>
              <w:t>- Trainee shall be able to demonstrate a knowledge of crimes and be able to identify them by name, code number, and crime</w:t>
            </w:r>
            <w:r>
              <w:rPr/>
            </w:r>
          </w:p>
          <w:p>
            <w:pPr>
              <w:pStyle w:val="CellPartsAB"/>
              <w:rPr/>
            </w:pPr>
            <w:r>
              <w:rPr/>
              <w:t>classification. These should minimally include the above listed crimes</w:t>
            </w:r>
          </w:p>
          <w:p>
            <w:pPr>
              <w:pStyle w:val="CellPartsAB"/>
              <w:ind w:right="58" w:hanging="0"/>
              <w:rPr>
                <w:rFonts w:cs="Arial"/>
                <w:color w:val="00008A"/>
              </w:rPr>
            </w:pPr>
            <w:r>
              <w:rPr/>
              <w:t>- Trainee shall be able to explain the importance of retaining this information and being able to apply it during investigation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94" w:name="_9.2_REASONABLE_SUSPICION%2FPROBABLE_1"/>
            <w:bookmarkStart w:id="95" w:name="_9.2_REASONABLE_SUSPICION%2FPROBABLE"/>
            <w:bookmarkStart w:id="96" w:name="_2.2__body"/>
            <w:bookmarkStart w:id="97" w:name="_1.2__AGENCY"/>
            <w:bookmarkEnd w:id="94"/>
            <w:bookmarkEnd w:id="95"/>
            <w:bookmarkEnd w:id="96"/>
            <w:bookmarkEnd w:id="97"/>
            <w:r>
              <w:rPr/>
              <w:t>9.2</w:t>
              <w:tab/>
              <w:t>REASONABLE SUSPICION/PROBABLE CAUSE</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98" w:name="_9.2.01_Reasonable_Suspicion_2"/>
            <w:bookmarkStart w:id="99" w:name="_9.2.01_Reasonable_Suspicion_1"/>
            <w:bookmarkStart w:id="100" w:name="_9.2.01_Reasonable_Suspicion"/>
            <w:bookmarkEnd w:id="98"/>
            <w:bookmarkEnd w:id="99"/>
            <w:bookmarkEnd w:id="100"/>
            <w:r>
              <w:rPr/>
              <w:t>9.2.01</w:t>
              <w:tab/>
              <w:t>Reasonable Suspic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explain the following elements of “reasonable suspicion” as those required to lawfully stop, detain, or investigate a person:</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Specific facts which can be articulated</w:t>
            </w:r>
          </w:p>
          <w:p>
            <w:pPr>
              <w:pStyle w:val="ListA"/>
              <w:numPr>
                <w:ilvl w:val="0"/>
                <w:numId w:val="6"/>
              </w:numPr>
              <w:spacing w:before="0" w:after="60"/>
              <w:ind w:right="178" w:hanging="0"/>
              <w:rPr/>
            </w:pPr>
            <w:r>
              <w:rPr/>
              <w:t xml:space="preserve">Crime-related activity that has occurred, is occurring, or is about to occur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Involvement by the person to be detained in a crime-related activity</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7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122_3870952040"/>
            <w:bookmarkStart w:id="102" w:name="__Fieldmark__122_3870952040"/>
            <w:bookmarkEnd w:id="10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123_3870952040"/>
            <w:bookmarkStart w:id="104" w:name="__Fieldmark__123_3870952040"/>
            <w:bookmarkEnd w:id="10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124_3870952040"/>
            <w:bookmarkStart w:id="106" w:name="__Fieldmark__124_3870952040"/>
            <w:bookmarkEnd w:id="10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125_3870952040"/>
            <w:bookmarkStart w:id="108" w:name="__Fieldmark__125_3870952040"/>
            <w:bookmarkEnd w:id="10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128_3870952040"/>
            <w:bookmarkStart w:id="110" w:name="__Fieldmark__128_3870952040"/>
            <w:bookmarkEnd w:id="11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29_3870952040"/>
            <w:bookmarkStart w:id="112" w:name="__Fieldmark__129_3870952040"/>
            <w:bookmarkEnd w:id="11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130_3870952040"/>
            <w:bookmarkStart w:id="114" w:name="__Fieldmark__130_3870952040"/>
            <w:bookmarkEnd w:id="11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31_3870952040"/>
            <w:bookmarkStart w:id="116" w:name="__Fieldmark__131_3870952040"/>
            <w:bookmarkEnd w:id="11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139_3870952040"/>
            <w:bookmarkStart w:id="118" w:name="__Fieldmark__139_3870952040"/>
            <w:bookmarkEnd w:id="118"/>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85"/>
                  <w:enabled/>
                  <w:calcOnExit w:val="0"/>
                  <w:textInput>
                    <w:maxLength w:val="600"/>
                  </w:textInput>
                </w:ffData>
              </w:fldChar>
            </w:r>
            <w:r>
              <w:rPr/>
              <w:instrText xml:space="preserve"> FORMTEXT </w:instrText>
            </w:r>
            <w:r>
              <w:rPr/>
            </w:r>
            <w:r>
              <w:rPr/>
              <w:fldChar w:fldCharType="separate"/>
            </w:r>
            <w:r>
              <w:rPr/>
              <w:t>Soledad Police Department Policy #440 - Detentions and Photographing Detaine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6"/>
                  <w:enabled/>
                  <w:calcOnExit w:val="0"/>
                  <w:textInput/>
                </w:ffData>
              </w:fldChar>
            </w:r>
            <w:r>
              <w:rPr/>
              <w:instrText xml:space="preserve"> FORMTEXT </w:instrText>
            </w:r>
            <w:r>
              <w:rPr/>
            </w:r>
            <w:r>
              <w:rPr/>
              <w:fldChar w:fldCharType="separate"/>
            </w:r>
            <w:r>
              <w:t>- Trainee displays comprehension of the above listed policy</w:t>
            </w:r>
            <w:r>
              <w:rPr/>
            </w:r>
          </w:p>
          <w:p>
            <w:pPr>
              <w:pStyle w:val="CellPartsAB"/>
              <w:rPr/>
            </w:pPr>
            <w:r>
              <w:rPr/>
              <w:t>- Trainee shall demonstrate understanding of Reasonable Suspicion and explain its basic elements as required to LAWFULLY stop, detain,</w:t>
            </w:r>
          </w:p>
          <w:p>
            <w:pPr>
              <w:pStyle w:val="CellPartsAB"/>
              <w:ind w:right="58" w:hanging="0"/>
              <w:rPr>
                <w:rFonts w:cs="Arial"/>
                <w:color w:val="00008A"/>
              </w:rPr>
            </w:pPr>
            <w:r>
              <w:rPr/>
              <w:t>or investigate a person</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19" w:name="_9.2.02_Probable_Cause_1"/>
            <w:bookmarkStart w:id="120" w:name="_9.2.02_Probable_Cause"/>
            <w:bookmarkEnd w:id="119"/>
            <w:bookmarkEnd w:id="120"/>
            <w:r>
              <w:rPr/>
              <w:t>9.2.02</w:t>
              <w:tab/>
              <w:t>Probable Cause to Arres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Probable cause to arrest requires more than the “reasonable suspicion” necessary for a detention and is essentially the same as the probable cause required to obtain an arrest warrant or a search warrant. The trainee shall identify and explain the following elements of probable cause as those required to make a valid arrest:</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Whether probable case exists to make an arrest depends upon the reasonable conclusions that can be drawn from the facts known to the arresting officer at the time of the arrest.</w:t>
            </w:r>
          </w:p>
          <w:p>
            <w:pPr>
              <w:pStyle w:val="ListA"/>
              <w:numPr>
                <w:ilvl w:val="0"/>
                <w:numId w:val="6"/>
              </w:numPr>
              <w:spacing w:before="0" w:after="60"/>
              <w:ind w:right="178" w:hanging="0"/>
              <w:rPr/>
            </w:pPr>
            <w:r>
              <w:rPr/>
              <w:t>The officer’s training and experience are relevant to a determination of probable caus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Probable cause exists when the totality of circumstances would lead a person of ordinary care and prudence to entertain an honest and strong suspicion that the person to be arrested is guilty of a crim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1" w:name="__Fieldmark__149_3870952040"/>
            <w:bookmarkStart w:id="122" w:name="__Fieldmark__149_3870952040"/>
            <w:bookmarkEnd w:id="12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50_3870952040"/>
            <w:bookmarkStart w:id="124" w:name="__Fieldmark__150_3870952040"/>
            <w:bookmarkEnd w:id="12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151_3870952040"/>
            <w:bookmarkStart w:id="126" w:name="__Fieldmark__151_3870952040"/>
            <w:bookmarkEnd w:id="12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52_3870952040"/>
            <w:bookmarkStart w:id="128" w:name="__Fieldmark__152_3870952040"/>
            <w:bookmarkEnd w:id="12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155_3870952040"/>
            <w:bookmarkStart w:id="130" w:name="__Fieldmark__155_3870952040"/>
            <w:bookmarkEnd w:id="13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56_3870952040"/>
            <w:bookmarkStart w:id="132" w:name="__Fieldmark__156_3870952040"/>
            <w:bookmarkEnd w:id="13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157_3870952040"/>
            <w:bookmarkStart w:id="134" w:name="__Fieldmark__157_3870952040"/>
            <w:bookmarkEnd w:id="13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58_3870952040"/>
            <w:bookmarkStart w:id="136" w:name="__Fieldmark__158_3870952040"/>
            <w:bookmarkEnd w:id="13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2.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166_3870952040"/>
            <w:bookmarkStart w:id="138" w:name="__Fieldmark__166_3870952040"/>
            <w:bookmarkEnd w:id="13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2"/>
                  <w:enabled/>
                  <w:calcOnExit w:val="0"/>
                  <w:textInput>
                    <w:maxLength w:val="600"/>
                  </w:textInput>
                </w:ffData>
              </w:fldChar>
            </w:r>
            <w:r>
              <w:rPr/>
              <w:instrText xml:space="preserve"> FORMTEXT </w:instrText>
            </w:r>
            <w:r>
              <w:rPr/>
            </w:r>
            <w:r>
              <w:rPr/>
              <w:fldChar w:fldCharType="separate"/>
            </w:r>
            <w:r>
              <w:t>Soledad Police Department Policy #100 - Law Enforcment Authority</w:t>
            </w:r>
            <w:r>
              <w:rPr/>
            </w:r>
          </w:p>
          <w:p>
            <w:pPr>
              <w:pStyle w:val="CellPartsAB"/>
              <w:ind w:right="58" w:hanging="0"/>
              <w:rPr/>
            </w:pPr>
            <w:r>
              <w:rPr/>
              <w:t>Soledad Police Department Policy #320 - Domestic Viol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03"/>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ind w:right="58" w:hanging="0"/>
              <w:rPr>
                <w:rFonts w:cs="Arial"/>
                <w:color w:val="00008A"/>
              </w:rPr>
            </w:pPr>
            <w:r>
              <w:rPr/>
              <w:t>- Trainee shall demonstrate understanding of Probable Cause and explain its elements as required to LAWFULLY make an arrest</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39" w:name="_9.2.03_Probable_Cause_2"/>
            <w:bookmarkStart w:id="140" w:name="_9.2.03_Probable_Cause_1"/>
            <w:bookmarkStart w:id="141" w:name="_9.2.03_Probable_Cause"/>
            <w:bookmarkEnd w:id="139"/>
            <w:bookmarkEnd w:id="140"/>
            <w:bookmarkEnd w:id="141"/>
            <w:r>
              <w:rPr/>
              <w:t>9.2.03</w:t>
              <w:tab/>
              <w:t>Probable Cause Related to Felonies and Misdemeanor Arres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explain how probable cause is used in arrests for felonies and misdemeanor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 xml:space="preserve">For a felony: An officer may arrest with a warrant, or without a warrant, if the officer has probable cause to believe the person to be arrested committed the felony, regardless of whether or not the felony was committed in the officer’s presence. </w:t>
            </w:r>
          </w:p>
          <w:p>
            <w:pPr>
              <w:pStyle w:val="ListA"/>
              <w:numPr>
                <w:ilvl w:val="0"/>
                <w:numId w:val="6"/>
              </w:numPr>
              <w:spacing w:before="0" w:after="60"/>
              <w:ind w:right="178" w:hanging="0"/>
              <w:rPr/>
            </w:pPr>
            <w:r>
              <w:rPr/>
              <w:t>For a misdemeanor: An officer may arrest with a warrant, or without a warrant, if the officer has probable cause to believe the misdemeanor was committed in the officer’s prese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For a misdemeanor: See California Penal Code and California Peace Officers Legal Sourcebook for situations where officers are allowed by statute to make warrantless arrests for certain enumerated misdemeanors, even though the misdemeanors were not committed in the officer’s presence.</w:t>
            </w:r>
          </w:p>
          <w:p>
            <w:pPr>
              <w:pStyle w:val="ListA"/>
              <w:numPr>
                <w:ilvl w:val="0"/>
                <w:numId w:val="6"/>
              </w:numPr>
              <w:spacing w:before="0" w:after="60"/>
              <w:ind w:right="178" w:hanging="0"/>
              <w:rPr/>
            </w:pPr>
            <w:r>
              <w:rPr/>
              <w:t>For a private person’s arrest: See California Penal Code and California Peace Officers Legal Sourcebook for statutes on accepting this type of arres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76_3870952040"/>
            <w:bookmarkStart w:id="143" w:name="__Fieldmark__176_3870952040"/>
            <w:bookmarkEnd w:id="14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77_3870952040"/>
            <w:bookmarkStart w:id="145" w:name="__Fieldmark__177_3870952040"/>
            <w:bookmarkEnd w:id="14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78_3870952040"/>
            <w:bookmarkStart w:id="147" w:name="__Fieldmark__178_3870952040"/>
            <w:bookmarkEnd w:id="14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79_3870952040"/>
            <w:bookmarkStart w:id="149" w:name="__Fieldmark__179_3870952040"/>
            <w:bookmarkEnd w:id="14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82_3870952040"/>
            <w:bookmarkStart w:id="151" w:name="__Fieldmark__182_3870952040"/>
            <w:bookmarkEnd w:id="15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83_3870952040"/>
            <w:bookmarkStart w:id="153" w:name="__Fieldmark__183_3870952040"/>
            <w:bookmarkEnd w:id="15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84_3870952040"/>
            <w:bookmarkStart w:id="155" w:name="__Fieldmark__184_3870952040"/>
            <w:bookmarkEnd w:id="15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85_3870952040"/>
            <w:bookmarkStart w:id="157" w:name="__Fieldmark__185_3870952040"/>
            <w:bookmarkEnd w:id="15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2.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193_3870952040"/>
            <w:bookmarkStart w:id="159" w:name="__Fieldmark__193_3870952040"/>
            <w:bookmarkEnd w:id="15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19"/>
                  <w:enabled/>
                  <w:calcOnExit w:val="0"/>
                  <w:textInput>
                    <w:maxLength w:val="600"/>
                  </w:textInput>
                </w:ffData>
              </w:fldChar>
            </w:r>
            <w:r>
              <w:rPr/>
              <w:instrText xml:space="preserve"> FORMTEXT </w:instrText>
            </w:r>
            <w:r>
              <w:rPr/>
            </w:r>
            <w:r>
              <w:rPr/>
              <w:fldChar w:fldCharType="separate"/>
            </w:r>
            <w:r>
              <w:t>Soledad Police Department Policy #100 - Law Enforcment Authority</w:t>
            </w:r>
            <w:r>
              <w:rPr/>
            </w:r>
          </w:p>
          <w:p>
            <w:pPr>
              <w:pStyle w:val="CellPartsAB"/>
              <w:ind w:right="58" w:hanging="0"/>
              <w:rPr/>
            </w:pPr>
            <w:r>
              <w:rPr/>
              <w:t>Soledad Police Department Policy #320 - Domestic Violence</w:t>
            </w:r>
          </w:p>
          <w:p>
            <w:pPr>
              <w:pStyle w:val="CellPartsAB"/>
              <w:rPr/>
            </w:pPr>
            <w:r>
              <w:rPr/>
              <w:t>Soledad Police Department Policy #514 - Impaired Driv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20"/>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emonstrate understanding of Ca Penal Code Section 836</w:t>
            </w:r>
          </w:p>
          <w:p>
            <w:pPr>
              <w:pStyle w:val="CellPartsAB"/>
              <w:ind w:right="58" w:hanging="0"/>
              <w:rPr>
                <w:rFonts w:cs="Arial"/>
                <w:color w:val="00008A"/>
              </w:rPr>
            </w:pPr>
            <w:r>
              <w:rPr/>
              <w:t>- Trainee shall demonstrate complete comprehension of how probable cause is used in arrests for felonies and misdemeanor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0" w:name="_9.2.04_Officer’s_Right_1"/>
            <w:bookmarkStart w:id="161" w:name="_9.2.04_Officer’s_Right"/>
            <w:bookmarkEnd w:id="160"/>
            <w:bookmarkEnd w:id="161"/>
            <w:r>
              <w:rPr/>
              <w:t>9.2.04</w:t>
              <w:tab/>
              <w:t>Officer’s Right to Search a Pers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cognize and explain the police officer’s right to search a person when probable cause to arrest exis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203_3870952040"/>
            <w:bookmarkStart w:id="163" w:name="__Fieldmark__203_3870952040"/>
            <w:bookmarkEnd w:id="16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204_3870952040"/>
            <w:bookmarkStart w:id="165" w:name="__Fieldmark__204_3870952040"/>
            <w:bookmarkEnd w:id="16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205_3870952040"/>
            <w:bookmarkStart w:id="167" w:name="__Fieldmark__205_3870952040"/>
            <w:bookmarkEnd w:id="16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206_3870952040"/>
            <w:bookmarkStart w:id="169" w:name="__Fieldmark__206_3870952040"/>
            <w:bookmarkEnd w:id="16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209_3870952040"/>
            <w:bookmarkStart w:id="171" w:name="__Fieldmark__209_3870952040"/>
            <w:bookmarkEnd w:id="17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210_3870952040"/>
            <w:bookmarkStart w:id="173" w:name="__Fieldmark__210_3870952040"/>
            <w:bookmarkEnd w:id="17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211_3870952040"/>
            <w:bookmarkStart w:id="175" w:name="__Fieldmark__211_3870952040"/>
            <w:bookmarkEnd w:id="17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212_3870952040"/>
            <w:bookmarkStart w:id="177" w:name="__Fieldmark__212_3870952040"/>
            <w:bookmarkEnd w:id="17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2.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220_3870952040"/>
            <w:bookmarkStart w:id="179" w:name="__Fieldmark__220_3870952040"/>
            <w:bookmarkEnd w:id="17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36"/>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rPr/>
            </w:pPr>
            <w:r>
              <w:rPr/>
              <w:t>Soledad Police Department Policy #902 - Custodial Search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37"/>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ind w:right="58" w:hanging="0"/>
              <w:rPr>
                <w:rFonts w:cs="Arial"/>
                <w:color w:val="00008A"/>
              </w:rPr>
            </w:pPr>
            <w:r>
              <w:rPr/>
              <w:t>- Trainee shall demonstrate understanding of their right to search a person when probable cause to arrest exist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0" w:name="_9.2.05_Recognizing_Probable_1"/>
            <w:bookmarkStart w:id="181" w:name="_9.2.05_Recognizing_Probable"/>
            <w:bookmarkEnd w:id="180"/>
            <w:bookmarkEnd w:id="181"/>
            <w:r>
              <w:rPr/>
              <w:t>9.2.05</w:t>
              <w:tab/>
              <w:t>Recognizing Probable Cause for Police Ac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various scenarios, simulated incidents, or calls for service depicting instances where probable cause for police action may or may not exist, the trainee shall recognize its presence or absence and then explain the reasons behind that determin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230_3870952040"/>
            <w:bookmarkStart w:id="183" w:name="__Fieldmark__230_3870952040"/>
            <w:bookmarkEnd w:id="18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231_3870952040"/>
            <w:bookmarkStart w:id="185" w:name="__Fieldmark__231_3870952040"/>
            <w:bookmarkEnd w:id="18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232_3870952040"/>
            <w:bookmarkStart w:id="187" w:name="__Fieldmark__232_3870952040"/>
            <w:bookmarkEnd w:id="18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233_3870952040"/>
            <w:bookmarkStart w:id="189" w:name="__Fieldmark__233_3870952040"/>
            <w:bookmarkEnd w:id="18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236_3870952040"/>
            <w:bookmarkStart w:id="191" w:name="__Fieldmark__236_3870952040"/>
            <w:bookmarkEnd w:id="19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237_3870952040"/>
            <w:bookmarkStart w:id="193" w:name="__Fieldmark__237_3870952040"/>
            <w:bookmarkEnd w:id="19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238_3870952040"/>
            <w:bookmarkStart w:id="195" w:name="__Fieldmark__238_3870952040"/>
            <w:bookmarkEnd w:id="19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239_3870952040"/>
            <w:bookmarkStart w:id="197" w:name="__Fieldmark__239_3870952040"/>
            <w:bookmarkEnd w:id="19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2.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98" w:name="__Fieldmark__247_3870952040"/>
            <w:bookmarkStart w:id="199" w:name="__Fieldmark__247_3870952040"/>
            <w:bookmarkEnd w:id="19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4"/>
                  <w:enabled/>
                  <w:calcOnExit w:val="0"/>
                  <w:textInput/>
                </w:ffData>
              </w:fldChar>
            </w:r>
            <w:r>
              <w:rPr/>
              <w:instrText xml:space="preserve"> FORMTEXT </w:instrText>
            </w:r>
            <w:r>
              <w:rPr/>
            </w:r>
            <w:r>
              <w:rPr/>
              <w:fldChar w:fldCharType="separate"/>
            </w:r>
            <w:r>
              <w:t>- Trainee shall explain and demonstrate their understanding of the above described scenario as it pertains to the existence of probable</w:t>
            </w:r>
            <w:r>
              <w:rPr/>
            </w:r>
          </w:p>
          <w:p>
            <w:pPr>
              <w:pStyle w:val="CellPartsAB"/>
              <w:ind w:right="58" w:hanging="0"/>
              <w:rPr>
                <w:rFonts w:cs="Arial"/>
                <w:color w:val="00008A"/>
              </w:rPr>
            </w:pPr>
            <w:r>
              <w:rPr/>
              <w:t>cause for police action</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00" w:name="_9.3_LAWS_OF_2"/>
            <w:bookmarkStart w:id="201" w:name="_9.3_LAWS_OF_1"/>
            <w:bookmarkStart w:id="202" w:name="_9.3_LAWS_OF"/>
            <w:bookmarkStart w:id="203" w:name="_2.3_OFFICER_SURVIVAl"/>
            <w:bookmarkEnd w:id="200"/>
            <w:bookmarkEnd w:id="201"/>
            <w:bookmarkEnd w:id="202"/>
            <w:bookmarkEnd w:id="203"/>
            <w:r>
              <w:rPr/>
              <w:t>9.3</w:t>
              <w:tab/>
              <w:t>LAWS OF ARREST</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4" w:name="_9.3.01_Authority_to_1"/>
            <w:bookmarkStart w:id="205" w:name="_9.3.01_Authority_to"/>
            <w:bookmarkEnd w:id="204"/>
            <w:bookmarkEnd w:id="205"/>
            <w:r>
              <w:rPr/>
              <w:t>9.3.01</w:t>
              <w:tab/>
              <w:t>Authority to Make an Arrest</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explain a peace officer’s authority to make an arrest.</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rPr/>
              <w:t xml:space="preserve">Penal Code </w:t>
            </w:r>
            <w:hyperlink r:id="rId9">
              <w:r>
                <w:rPr>
                  <w:rStyle w:val="InternetLink"/>
                </w:rPr>
                <w:t>836;</w:t>
              </w:r>
            </w:hyperlink>
            <w:r>
              <w:rPr/>
              <w:t xml:space="preserve"> Vehicle Code </w:t>
            </w:r>
            <w:hyperlink r:id="rId10">
              <w:r>
                <w:rPr>
                  <w:rStyle w:val="InternetLink"/>
                </w:rPr>
                <w:t>40300.5</w:t>
              </w:r>
            </w:hyperlink>
            <w:r>
              <w:rPr/>
              <w:t xml:space="preserve"> through </w:t>
            </w:r>
            <w:hyperlink r:id="rId11">
              <w:r>
                <w:rPr>
                  <w:rStyle w:val="InternetLink"/>
                </w:rPr>
                <w:t>40302</w:t>
              </w:r>
            </w:hyperlink>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256_3870952040"/>
            <w:bookmarkStart w:id="207" w:name="__Fieldmark__256_3870952040"/>
            <w:bookmarkEnd w:id="20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257_3870952040"/>
            <w:bookmarkStart w:id="209" w:name="__Fieldmark__257_3870952040"/>
            <w:bookmarkEnd w:id="20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258_3870952040"/>
            <w:bookmarkStart w:id="211" w:name="__Fieldmark__258_3870952040"/>
            <w:bookmarkEnd w:id="21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259_3870952040"/>
            <w:bookmarkStart w:id="213" w:name="__Fieldmark__259_3870952040"/>
            <w:bookmarkEnd w:id="21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262_3870952040"/>
            <w:bookmarkStart w:id="215" w:name="__Fieldmark__262_3870952040"/>
            <w:bookmarkEnd w:id="21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263_3870952040"/>
            <w:bookmarkStart w:id="217" w:name="__Fieldmark__263_3870952040"/>
            <w:bookmarkEnd w:id="21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264_3870952040"/>
            <w:bookmarkStart w:id="219" w:name="__Fieldmark__264_3870952040"/>
            <w:bookmarkEnd w:id="21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265_3870952040"/>
            <w:bookmarkStart w:id="221" w:name="__Fieldmark__265_3870952040"/>
            <w:bookmarkEnd w:id="22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273_3870952040"/>
            <w:bookmarkStart w:id="223" w:name="__Fieldmark__273_3870952040"/>
            <w:bookmarkEnd w:id="22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69"/>
                  <w:enabled/>
                  <w:calcOnExit w:val="0"/>
                  <w:textInput>
                    <w:maxLength w:val="600"/>
                  </w:textInput>
                </w:ffData>
              </w:fldChar>
            </w:r>
            <w:r>
              <w:rPr/>
              <w:instrText xml:space="preserve"> FORMTEXT </w:instrText>
            </w:r>
            <w:r>
              <w:rPr/>
            </w:r>
            <w:r>
              <w:rPr/>
              <w:fldChar w:fldCharType="separate"/>
            </w:r>
            <w:r>
              <w:rPr/>
              <w:t>Soledad Police Department Policy #100 - Law Enforcment Author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70"/>
                  <w:enabled/>
                  <w:calcOnExit w:val="0"/>
                  <w:textInput/>
                </w:ffData>
              </w:fldChar>
            </w:r>
            <w:r>
              <w:rPr/>
              <w:instrText xml:space="preserve"> FORMTEXT </w:instrText>
            </w:r>
            <w:r>
              <w:rPr/>
            </w:r>
            <w:r>
              <w:rPr/>
              <w:fldChar w:fldCharType="separate"/>
            </w:r>
            <w:r>
              <w:t>- Trainee shall display complete comprehension of the above listed policy and CA Penal Code Section 836</w:t>
            </w:r>
            <w:r>
              <w:rPr/>
            </w:r>
          </w:p>
          <w:p>
            <w:pPr>
              <w:pStyle w:val="CellPartsAB"/>
              <w:ind w:right="58" w:hanging="0"/>
              <w:rPr>
                <w:rFonts w:cs="Arial"/>
                <w:color w:val="00008A"/>
              </w:rPr>
            </w:pPr>
            <w:r>
              <w:rPr/>
              <w:t>- Trainee shall demonstrate understanding by explaining their authority, as a peace officer, to make an arrest</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24" w:name="_9.3.02_Arrest_Requirements_1"/>
            <w:bookmarkStart w:id="225" w:name="_9.3.02_Arrest_Requirements"/>
            <w:bookmarkStart w:id="226" w:name="_1.4__SUPPORT_1"/>
            <w:bookmarkEnd w:id="224"/>
            <w:bookmarkEnd w:id="225"/>
            <w:bookmarkEnd w:id="226"/>
            <w:r>
              <w:rPr/>
              <w:t>9.3.02</w:t>
              <w:tab/>
              <w:t>Arrest Requirem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various requirements related to arrest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Time of day or night that an arrest may be made</w:t>
            </w:r>
          </w:p>
          <w:p>
            <w:pPr>
              <w:pStyle w:val="ListA"/>
              <w:numPr>
                <w:ilvl w:val="0"/>
                <w:numId w:val="6"/>
              </w:numPr>
              <w:spacing w:before="0" w:after="60"/>
              <w:ind w:right="178" w:hanging="0"/>
              <w:rPr/>
            </w:pPr>
            <w:r>
              <w:rPr/>
              <w:t>The information the person arrested must be provided and when it must be provided</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What must be done with the person once they are arrested, and what are the required procedures for handling him or her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rPr/>
              <w:t xml:space="preserve">Penal Codes </w:t>
            </w:r>
            <w:hyperlink r:id="rId12">
              <w:r>
                <w:rPr>
                  <w:rStyle w:val="InternetLink"/>
                </w:rPr>
                <w:t>825</w:t>
              </w:r>
            </w:hyperlink>
            <w:r>
              <w:rPr/>
              <w:t xml:space="preserve">; </w:t>
            </w:r>
            <w:hyperlink r:id="rId13">
              <w:r>
                <w:rPr>
                  <w:rStyle w:val="InternetLink"/>
                </w:rPr>
                <w:t>840</w:t>
              </w:r>
            </w:hyperlink>
            <w:r>
              <w:rPr/>
              <w:t xml:space="preserve">; </w:t>
            </w:r>
            <w:hyperlink r:id="rId14">
              <w:r>
                <w:rPr>
                  <w:rStyle w:val="InternetLink"/>
                </w:rPr>
                <w:t>841</w:t>
              </w:r>
            </w:hyperlink>
            <w:r>
              <w:rPr/>
              <w:t xml:space="preserve">; </w:t>
            </w:r>
            <w:hyperlink r:id="rId15">
              <w:r>
                <w:rPr>
                  <w:rStyle w:val="InternetLink"/>
                </w:rPr>
                <w:t>848</w:t>
              </w:r>
            </w:hyperlink>
            <w:r>
              <w:rPr/>
              <w:t xml:space="preserve">; </w:t>
            </w:r>
            <w:hyperlink r:id="rId16">
              <w:r>
                <w:rPr>
                  <w:rStyle w:val="InternetLink"/>
                </w:rPr>
                <w:t>849</w:t>
              </w:r>
            </w:hyperlink>
            <w:r>
              <w:rPr/>
              <w:t xml:space="preserve">; </w:t>
            </w:r>
            <w:hyperlink r:id="rId17">
              <w:r>
                <w:rPr>
                  <w:rStyle w:val="InternetLink"/>
                </w:rPr>
                <w:t>851.5</w:t>
              </w:r>
            </w:hyperlink>
            <w:r>
              <w:rPr/>
              <w:t xml:space="preserve">; </w:t>
            </w:r>
            <w:hyperlink r:id="rId18">
              <w:r>
                <w:rPr>
                  <w:rStyle w:val="InternetLink"/>
                </w:rPr>
                <w:t>853.5</w:t>
              </w:r>
            </w:hyperlink>
            <w:r>
              <w:rPr/>
              <w:t xml:space="preserve">; and </w:t>
            </w:r>
            <w:hyperlink r:id="rId19">
              <w:r>
                <w:rPr>
                  <w:rStyle w:val="InternetLink"/>
                </w:rPr>
                <w:t>853.6</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282_3870952040"/>
            <w:bookmarkStart w:id="228" w:name="__Fieldmark__282_3870952040"/>
            <w:bookmarkEnd w:id="2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9" w:name="__Fieldmark__283_3870952040"/>
            <w:bookmarkStart w:id="230" w:name="__Fieldmark__283_3870952040"/>
            <w:bookmarkEnd w:id="2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284_3870952040"/>
            <w:bookmarkStart w:id="232" w:name="__Fieldmark__284_3870952040"/>
            <w:bookmarkEnd w:id="2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3" w:name="__Fieldmark__285_3870952040"/>
            <w:bookmarkStart w:id="234" w:name="__Fieldmark__285_3870952040"/>
            <w:bookmarkEnd w:id="23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5" w:name="__Fieldmark__288_3870952040"/>
            <w:bookmarkStart w:id="236" w:name="__Fieldmark__288_3870952040"/>
            <w:bookmarkEnd w:id="23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7" w:name="__Fieldmark__289_3870952040"/>
            <w:bookmarkStart w:id="238" w:name="__Fieldmark__289_3870952040"/>
            <w:bookmarkEnd w:id="23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9" w:name="__Fieldmark__290_3870952040"/>
            <w:bookmarkStart w:id="240" w:name="__Fieldmark__290_3870952040"/>
            <w:bookmarkEnd w:id="24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1" w:name="__Fieldmark__291_3870952040"/>
            <w:bookmarkStart w:id="242" w:name="__Fieldmark__291_3870952040"/>
            <w:bookmarkEnd w:id="24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299_3870952040"/>
            <w:bookmarkStart w:id="244" w:name="__Fieldmark__299_3870952040"/>
            <w:bookmarkEnd w:id="24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85"/>
                  <w:enabled/>
                  <w:calcOnExit w:val="0"/>
                  <w:textInput>
                    <w:maxLength w:val="600"/>
                  </w:textInput>
                </w:ffData>
              </w:fldChar>
            </w:r>
            <w:r>
              <w:rPr/>
              <w:instrText xml:space="preserve"> FORMTEXT </w:instrText>
            </w:r>
            <w:r>
              <w:rPr/>
            </w:r>
            <w:r>
              <w:rPr/>
              <w:fldChar w:fldCharType="separate"/>
            </w:r>
            <w:r>
              <w:t>Soledad Police Department Policy #100 - Law Enforcment Authority</w:t>
            </w:r>
            <w:r>
              <w:rPr/>
            </w:r>
          </w:p>
          <w:p>
            <w:pPr>
              <w:pStyle w:val="CellPartsAB"/>
              <w:ind w:right="58" w:hanging="0"/>
              <w:rPr/>
            </w:pPr>
            <w:r>
              <w:rPr/>
              <w:t>Soledad Police Department Policy #600 - Investigation and Prosecution</w:t>
            </w:r>
          </w:p>
          <w:p>
            <w:pPr>
              <w:pStyle w:val="CellPartsAB"/>
              <w:ind w:right="58" w:hanging="0"/>
              <w:rPr/>
            </w:pPr>
            <w:r>
              <w:rPr/>
              <w:t>Soledad Police Department Policy #306 - Use of Restraints</w:t>
            </w:r>
          </w:p>
          <w:p>
            <w:pPr>
              <w:pStyle w:val="CellPartsAB"/>
              <w:ind w:right="58" w:hanging="0"/>
              <w:rPr/>
            </w:pPr>
            <w:r>
              <w:rPr/>
              <w:t>Soledad Police Department Policy #1022 - Seat Bel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86"/>
                  <w:enabled/>
                  <w:calcOnExit w:val="0"/>
                  <w:textInput/>
                </w:ffData>
              </w:fldChar>
            </w:r>
            <w:r>
              <w:rPr/>
              <w:instrText xml:space="preserve"> FORMTEXT </w:instrText>
            </w:r>
            <w:r>
              <w:rPr/>
            </w:r>
            <w:r>
              <w:rPr/>
              <w:fldChar w:fldCharType="separate"/>
            </w:r>
            <w:r>
              <w:t>- Trainee displays comprehension of the above listed policies</w:t>
            </w:r>
            <w:r>
              <w:rPr/>
            </w:r>
          </w:p>
          <w:p>
            <w:pPr>
              <w:pStyle w:val="CellPartsAB"/>
              <w:ind w:right="58" w:hanging="0"/>
              <w:rPr>
                <w:rFonts w:cs="Arial"/>
                <w:color w:val="00008A"/>
              </w:rPr>
            </w:pPr>
            <w:r>
              <w:rPr/>
              <w:t>- Trainee demonstrates understanding of the various requirements related to arrests, to include appropriate use of force.</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5" w:name="_9.3.03_Private_Person_1"/>
            <w:bookmarkStart w:id="246" w:name="_9.3.03_Private_Person"/>
            <w:bookmarkEnd w:id="245"/>
            <w:bookmarkEnd w:id="246"/>
            <w:r>
              <w:rPr/>
              <w:t>9.3.03</w:t>
              <w:tab/>
              <w:t>Private Person Arres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requirements placed upon a private person making the arrest of another and to determine if the “private person” arrest is lega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Penal Codes </w:t>
            </w:r>
            <w:hyperlink r:id="rId20">
              <w:r>
                <w:rPr>
                  <w:rStyle w:val="InternetLink"/>
                </w:rPr>
                <w:t>837</w:t>
              </w:r>
            </w:hyperlink>
            <w:r>
              <w:rPr/>
              <w:t xml:space="preserve"> and </w:t>
            </w:r>
            <w:hyperlink r:id="rId21">
              <w:r>
                <w:rPr>
                  <w:rStyle w:val="InternetLink"/>
                </w:rPr>
                <w:t>847</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308_3870952040"/>
            <w:bookmarkStart w:id="248" w:name="__Fieldmark__308_3870952040"/>
            <w:bookmarkEnd w:id="2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309_3870952040"/>
            <w:bookmarkStart w:id="250" w:name="__Fieldmark__309_3870952040"/>
            <w:bookmarkEnd w:id="2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310_3870952040"/>
            <w:bookmarkStart w:id="252" w:name="__Fieldmark__310_3870952040"/>
            <w:bookmarkEnd w:id="2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311_3870952040"/>
            <w:bookmarkStart w:id="254" w:name="__Fieldmark__311_3870952040"/>
            <w:bookmarkEnd w:id="25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5" w:name="__Fieldmark__314_3870952040"/>
            <w:bookmarkStart w:id="256" w:name="__Fieldmark__314_3870952040"/>
            <w:bookmarkEnd w:id="25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7" w:name="__Fieldmark__315_3870952040"/>
            <w:bookmarkStart w:id="258" w:name="__Fieldmark__315_3870952040"/>
            <w:bookmarkEnd w:id="25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9" w:name="__Fieldmark__316_3870952040"/>
            <w:bookmarkStart w:id="260" w:name="__Fieldmark__316_3870952040"/>
            <w:bookmarkEnd w:id="26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317_3870952040"/>
            <w:bookmarkStart w:id="262" w:name="__Fieldmark__317_3870952040"/>
            <w:bookmarkEnd w:id="26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325_3870952040"/>
            <w:bookmarkStart w:id="264" w:name="__Fieldmark__325_3870952040"/>
            <w:bookmarkEnd w:id="26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01"/>
                  <w:enabled/>
                  <w:calcOnExit w:val="0"/>
                  <w:textInput>
                    <w:maxLength w:val="600"/>
                  </w:textInput>
                </w:ffData>
              </w:fldChar>
            </w:r>
            <w:r>
              <w:rPr/>
              <w:instrText xml:space="preserve"> FORMTEXT </w:instrText>
            </w:r>
            <w:r>
              <w:rPr/>
            </w:r>
            <w:r>
              <w:rPr/>
              <w:fldChar w:fldCharType="separate"/>
            </w:r>
            <w:r>
              <w:rPr/>
              <w:t>Soledad Police Department Policy #364 - Private Persons Arres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2"/>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emonstrate understanding of CA Penal Code Section 837</w:t>
            </w:r>
          </w:p>
          <w:p>
            <w:pPr>
              <w:pStyle w:val="CellPartsAB"/>
              <w:rPr/>
            </w:pPr>
            <w:r>
              <w:rPr/>
              <w:t>- Trainee shall demonstrate understanding by explaining the requirements placed upon a private person making the arrest of another and to</w:t>
            </w:r>
          </w:p>
          <w:p>
            <w:pPr>
              <w:pStyle w:val="CellPartsAB"/>
              <w:ind w:right="58" w:hanging="0"/>
              <w:rPr>
                <w:rFonts w:cs="Arial"/>
                <w:color w:val="00008A"/>
              </w:rPr>
            </w:pPr>
            <w:r>
              <w:rPr/>
              <w:t>determine if the "private person" arrest is legal</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65" w:name="_9.3.04_Miranda_Rights_1"/>
            <w:bookmarkStart w:id="266" w:name="_9.3.04_Miranda_Rights"/>
            <w:bookmarkEnd w:id="265"/>
            <w:bookmarkEnd w:id="266"/>
            <w:r>
              <w:rPr/>
              <w:t>9.3.04</w:t>
              <w:tab/>
              <w:t>Miranda Righ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requirements for advising a person of his/her Miranda righ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335_3870952040"/>
            <w:bookmarkStart w:id="268" w:name="__Fieldmark__335_3870952040"/>
            <w:bookmarkEnd w:id="2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9" w:name="__Fieldmark__336_3870952040"/>
            <w:bookmarkStart w:id="270" w:name="__Fieldmark__336_3870952040"/>
            <w:bookmarkEnd w:id="2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1" w:name="__Fieldmark__337_3870952040"/>
            <w:bookmarkStart w:id="272" w:name="__Fieldmark__337_3870952040"/>
            <w:bookmarkEnd w:id="2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3" w:name="__Fieldmark__338_3870952040"/>
            <w:bookmarkStart w:id="274" w:name="__Fieldmark__338_3870952040"/>
            <w:bookmarkEnd w:id="27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5" w:name="__Fieldmark__341_3870952040"/>
            <w:bookmarkStart w:id="276" w:name="__Fieldmark__341_3870952040"/>
            <w:bookmarkEnd w:id="27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7" w:name="__Fieldmark__342_3870952040"/>
            <w:bookmarkStart w:id="278" w:name="__Fieldmark__342_3870952040"/>
            <w:bookmarkEnd w:id="27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9" w:name="__Fieldmark__343_3870952040"/>
            <w:bookmarkStart w:id="280" w:name="__Fieldmark__343_3870952040"/>
            <w:bookmarkEnd w:id="28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1" w:name="__Fieldmark__344_3870952040"/>
            <w:bookmarkStart w:id="282" w:name="__Fieldmark__344_3870952040"/>
            <w:bookmarkEnd w:id="28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352_3870952040"/>
            <w:bookmarkStart w:id="284" w:name="__Fieldmark__352_3870952040"/>
            <w:bookmarkEnd w:id="28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18"/>
                  <w:enabled/>
                  <w:calcOnExit w:val="0"/>
                  <w:textInput>
                    <w:maxLength w:val="600"/>
                  </w:textInput>
                </w:ffData>
              </w:fldChar>
            </w:r>
            <w:r>
              <w:rPr/>
              <w:instrText xml:space="preserve"> FORMTEXT </w:instrText>
            </w:r>
            <w:r>
              <w:rPr/>
            </w:r>
            <w:r>
              <w:rPr/>
              <w:fldChar w:fldCharType="separate"/>
            </w:r>
            <w:r>
              <w:t>Soledad Police Department Policy #600 - Investigation and Prosecution</w:t>
            </w:r>
            <w:r>
              <w:rPr/>
            </w:r>
          </w:p>
          <w:p>
            <w:pPr>
              <w:pStyle w:val="CellPartsAB"/>
              <w:ind w:right="58" w:hanging="0"/>
              <w:rPr/>
            </w:pPr>
            <w:r>
              <w:rPr/>
              <w:t>Soledad Police Department Policy #324 - Temporary Custody of Juveniles</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19"/>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explains the requirements for advising a person of their Miranda rights</w:t>
            </w:r>
          </w:p>
          <w:p>
            <w:pPr>
              <w:pStyle w:val="CellPartsAB"/>
              <w:ind w:right="58" w:hanging="0"/>
              <w:rPr>
                <w:rFonts w:cs="Arial"/>
                <w:color w:val="00008A"/>
              </w:rPr>
            </w:pPr>
            <w:r>
              <w:rPr/>
              <w:t>- Trainee shall explain why a routine encounter that turned into a detention may require Miranda advisement</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85" w:name="_9.3.05_Admittance_onto_1"/>
            <w:bookmarkStart w:id="286" w:name="_9.3.05_Admittance_onto"/>
            <w:bookmarkEnd w:id="285"/>
            <w:bookmarkEnd w:id="286"/>
            <w:r>
              <w:rPr/>
              <w:t>9.3.05</w:t>
              <w:tab/>
              <w:t>Admittance onto Propert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requirements regarding gaining admittance into a location to make an arres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Penal Code </w:t>
            </w:r>
            <w:hyperlink r:id="rId22">
              <w:r>
                <w:rPr>
                  <w:rStyle w:val="InternetLink"/>
                </w:rPr>
                <w:t>844</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7" w:name="__Fieldmark__361_3870952040"/>
            <w:bookmarkStart w:id="288" w:name="__Fieldmark__361_3870952040"/>
            <w:bookmarkEnd w:id="28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9" w:name="__Fieldmark__362_3870952040"/>
            <w:bookmarkStart w:id="290" w:name="__Fieldmark__362_3870952040"/>
            <w:bookmarkEnd w:id="29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1" w:name="__Fieldmark__363_3870952040"/>
            <w:bookmarkStart w:id="292" w:name="__Fieldmark__363_3870952040"/>
            <w:bookmarkEnd w:id="29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3" w:name="__Fieldmark__364_3870952040"/>
            <w:bookmarkStart w:id="294" w:name="__Fieldmark__364_3870952040"/>
            <w:bookmarkEnd w:id="29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5" w:name="__Fieldmark__367_3870952040"/>
            <w:bookmarkStart w:id="296" w:name="__Fieldmark__367_3870952040"/>
            <w:bookmarkEnd w:id="29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7" w:name="__Fieldmark__368_3870952040"/>
            <w:bookmarkStart w:id="298" w:name="__Fieldmark__368_3870952040"/>
            <w:bookmarkEnd w:id="29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9" w:name="__Fieldmark__369_3870952040"/>
            <w:bookmarkStart w:id="300" w:name="__Fieldmark__369_3870952040"/>
            <w:bookmarkEnd w:id="30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1" w:name="__Fieldmark__370_3870952040"/>
            <w:bookmarkStart w:id="302" w:name="__Fieldmark__370_3870952040"/>
            <w:bookmarkEnd w:id="30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5</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03" w:name="__Fieldmark__378_3870952040"/>
            <w:bookmarkStart w:id="304" w:name="__Fieldmark__378_3870952040"/>
            <w:bookmarkEnd w:id="30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3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35"/>
                  <w:enabled/>
                  <w:calcOnExit w:val="0"/>
                  <w:textInput/>
                </w:ffData>
              </w:fldChar>
            </w:r>
            <w:r>
              <w:rPr/>
              <w:instrText xml:space="preserve"> FORMTEXT </w:instrText>
            </w:r>
            <w:r>
              <w:rPr/>
            </w:r>
            <w:r>
              <w:rPr/>
              <w:fldChar w:fldCharType="separate"/>
            </w:r>
            <w:r>
              <w:t>- Trainee shall explain the requirements regarding gaining admittance into a location to make an arrest, to minimally include:</w:t>
            </w:r>
            <w:r>
              <w:rPr/>
            </w:r>
          </w:p>
          <w:p>
            <w:pPr>
              <w:pStyle w:val="CellPartsAB"/>
              <w:rPr/>
            </w:pPr>
            <w:r>
              <w:rPr/>
              <w:t>a. Consent</w:t>
            </w:r>
          </w:p>
          <w:p>
            <w:pPr>
              <w:pStyle w:val="CellPartsAB"/>
              <w:rPr/>
            </w:pPr>
            <w:r>
              <w:rPr/>
              <w:t>b. Warrant</w:t>
            </w:r>
          </w:p>
          <w:p>
            <w:pPr>
              <w:pStyle w:val="CellPartsAB"/>
              <w:ind w:right="58" w:hanging="0"/>
              <w:rPr>
                <w:rFonts w:cs="Arial"/>
                <w:color w:val="00008A"/>
              </w:rPr>
            </w:pPr>
            <w:r>
              <w:rPr/>
              <w:t>c. Fresh Pursuit</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05" w:name="_9.3.06_Allowable_Use_2"/>
            <w:bookmarkStart w:id="306" w:name="_9.3.06_Allowable_Use_1"/>
            <w:bookmarkStart w:id="307" w:name="_9.3.06_Allowable_Use"/>
            <w:bookmarkEnd w:id="305"/>
            <w:bookmarkEnd w:id="306"/>
            <w:bookmarkEnd w:id="307"/>
            <w:r>
              <w:rPr/>
              <w:t>9.3.06</w:t>
              <w:tab/>
              <w:t>Allowable Use of For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amount of force that may be used when effecting an arres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Penal Code </w:t>
            </w:r>
            <w:hyperlink r:id="rId23">
              <w:r>
                <w:rPr>
                  <w:rStyle w:val="InternetLink"/>
                </w:rPr>
                <w:t>835</w:t>
              </w:r>
            </w:hyperlink>
            <w:r>
              <w:rPr/>
              <w:t xml:space="preserve"> and </w:t>
            </w:r>
            <w:hyperlink r:id="rId24">
              <w:r>
                <w:rPr>
                  <w:rStyle w:val="InternetLink"/>
                </w:rPr>
                <w:t>843</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387_3870952040"/>
            <w:bookmarkStart w:id="309" w:name="__Fieldmark__387_3870952040"/>
            <w:bookmarkEnd w:id="30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388_3870952040"/>
            <w:bookmarkStart w:id="311" w:name="__Fieldmark__388_3870952040"/>
            <w:bookmarkEnd w:id="31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389_3870952040"/>
            <w:bookmarkStart w:id="313" w:name="__Fieldmark__389_3870952040"/>
            <w:bookmarkEnd w:id="31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390_3870952040"/>
            <w:bookmarkStart w:id="315" w:name="__Fieldmark__390_3870952040"/>
            <w:bookmarkEnd w:id="31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393_3870952040"/>
            <w:bookmarkStart w:id="317" w:name="__Fieldmark__393_3870952040"/>
            <w:bookmarkEnd w:id="31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394_3870952040"/>
            <w:bookmarkStart w:id="319" w:name="__Fieldmark__394_3870952040"/>
            <w:bookmarkEnd w:id="31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395_3870952040"/>
            <w:bookmarkStart w:id="321" w:name="__Fieldmark__395_3870952040"/>
            <w:bookmarkEnd w:id="32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396_3870952040"/>
            <w:bookmarkStart w:id="323" w:name="__Fieldmark__396_3870952040"/>
            <w:bookmarkEnd w:id="32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404_3870952040"/>
            <w:bookmarkStart w:id="325" w:name="__Fieldmark__404_3870952040"/>
            <w:bookmarkEnd w:id="32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50"/>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51"/>
                  <w:enabled/>
                  <w:calcOnExit w:val="0"/>
                  <w:textInput/>
                </w:ffData>
              </w:fldChar>
            </w:r>
            <w:r>
              <w:rPr/>
              <w:instrText xml:space="preserve"> FORMTEXT </w:instrText>
            </w:r>
            <w:r>
              <w:rPr/>
            </w:r>
            <w:r>
              <w:rPr/>
              <w:fldChar w:fldCharType="separate"/>
            </w:r>
            <w:r>
              <w:t>- Trainee shall display complete comprehension of the above listed policy</w:t>
            </w:r>
            <w:r>
              <w:rPr/>
            </w:r>
          </w:p>
          <w:p>
            <w:pPr>
              <w:pStyle w:val="CellPartsAB"/>
              <w:ind w:right="58" w:hanging="0"/>
              <w:rPr>
                <w:rFonts w:cs="Arial"/>
                <w:color w:val="00008A"/>
              </w:rPr>
            </w:pPr>
            <w:r>
              <w:rPr/>
              <w:t>- Trainee shall demonstrate competent understanding of use of force limitations, specifically the amount of force that may be used to effect an arrest</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26" w:name="_9.3.07_Reasonable_Force_2"/>
            <w:bookmarkStart w:id="327" w:name="_9.3.07_Reasonable_Force_1"/>
            <w:bookmarkStart w:id="328" w:name="_9.3.07_Reasonable_Force"/>
            <w:bookmarkEnd w:id="326"/>
            <w:bookmarkEnd w:id="327"/>
            <w:bookmarkEnd w:id="328"/>
            <w:r>
              <w:rPr/>
              <w:t>9.3.07</w:t>
              <w:tab/>
              <w:t>Reasonable For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term “reasonable” as it applies to the use of for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Penal Code </w:t>
            </w:r>
            <w:hyperlink r:id="rId25">
              <w:r>
                <w:rPr>
                  <w:rStyle w:val="InternetLink"/>
                </w:rPr>
                <w:t>835</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5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5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b/>
                <w:b/>
                <w:i/>
                <w:i/>
                <w:sz w:val="18"/>
                <w:szCs w:val="18"/>
              </w:rPr>
            </w:pPr>
            <w:r>
              <w:rPr>
                <w:rFonts w:eastAsia="Calibri"/>
                <w:b/>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413_3870952040"/>
            <w:bookmarkStart w:id="330" w:name="__Fieldmark__413_3870952040"/>
            <w:bookmarkEnd w:id="33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1" w:name="__Fieldmark__414_3870952040"/>
            <w:bookmarkStart w:id="332" w:name="__Fieldmark__414_3870952040"/>
            <w:bookmarkEnd w:id="33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415_3870952040"/>
            <w:bookmarkStart w:id="334" w:name="__Fieldmark__415_3870952040"/>
            <w:bookmarkEnd w:id="33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5" w:name="__Fieldmark__416_3870952040"/>
            <w:bookmarkStart w:id="336" w:name="__Fieldmark__416_3870952040"/>
            <w:bookmarkEnd w:id="33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419_3870952040"/>
            <w:bookmarkStart w:id="338" w:name="__Fieldmark__419_3870952040"/>
            <w:bookmarkEnd w:id="33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9" w:name="__Fieldmark__420_3870952040"/>
            <w:bookmarkStart w:id="340" w:name="__Fieldmark__420_3870952040"/>
            <w:bookmarkEnd w:id="34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1" w:name="__Fieldmark__421_3870952040"/>
            <w:bookmarkStart w:id="342" w:name="__Fieldmark__421_3870952040"/>
            <w:bookmarkEnd w:id="34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3" w:name="__Fieldmark__422_3870952040"/>
            <w:bookmarkStart w:id="344" w:name="__Fieldmark__422_3870952040"/>
            <w:bookmarkEnd w:id="34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430_3870952040"/>
            <w:bookmarkStart w:id="346" w:name="__Fieldmark__430_3870952040"/>
            <w:bookmarkEnd w:id="34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66"/>
                  <w:enabled/>
                  <w:calcOnExit w:val="0"/>
                  <w:textInput>
                    <w:maxLength w:val="600"/>
                  </w:textInput>
                </w:ffData>
              </w:fldChar>
            </w:r>
            <w:r>
              <w:rPr/>
              <w:instrText xml:space="preserve"> FORMTEXT </w:instrText>
            </w:r>
            <w:r>
              <w:rPr/>
            </w:r>
            <w:r>
              <w:rPr/>
              <w:fldChar w:fldCharType="separate"/>
            </w:r>
            <w:r>
              <w:rPr/>
              <w:t>Soledad Police Department Policy #300 - Use of For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67"/>
                  <w:enabled/>
                  <w:calcOnExit w:val="0"/>
                  <w:textInput/>
                </w:ffData>
              </w:fldChar>
            </w:r>
            <w:r>
              <w:rPr/>
              <w:instrText xml:space="preserve"> FORMTEXT </w:instrText>
            </w:r>
            <w:r>
              <w:rPr/>
            </w:r>
            <w:r>
              <w:rPr/>
              <w:fldChar w:fldCharType="separate"/>
            </w:r>
            <w:r>
              <w:t>- Trainee shall display complete comprehension of the above listed policy</w:t>
            </w:r>
            <w:r>
              <w:rPr/>
            </w:r>
          </w:p>
          <w:p>
            <w:pPr>
              <w:pStyle w:val="CellPartsAB"/>
              <w:rPr/>
            </w:pPr>
            <w:r>
              <w:rPr/>
              <w:t>- Trainee shall display understanding of CA Penal Code Section 835a</w:t>
            </w:r>
          </w:p>
          <w:p>
            <w:pPr>
              <w:pStyle w:val="CellPartsAB"/>
              <w:rPr/>
            </w:pPr>
            <w:r>
              <w:rPr/>
              <w:t>- Trainee shall demonstrate understanding of use of force limitations as it applies to the term "reasonable"</w:t>
            </w:r>
          </w:p>
          <w:p>
            <w:pPr>
              <w:pStyle w:val="CellPartsAB"/>
              <w:ind w:right="58" w:hanging="0"/>
              <w:rPr>
                <w:rFonts w:cs="Arial"/>
                <w:color w:val="00008A"/>
              </w:rPr>
            </w:pPr>
            <w:r>
              <w:rPr/>
              <w:t>- Trainee shall demonstrate complete understanding that excessive force has no place in professional law enforcement and will not be tolerated</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47" w:name="_9.3.08_Use_of_1"/>
            <w:bookmarkStart w:id="348" w:name="_9.3.08_Use_of"/>
            <w:bookmarkEnd w:id="347"/>
            <w:bookmarkEnd w:id="348"/>
            <w:r>
              <w:rPr/>
              <w:t>9.3.08</w:t>
              <w:tab/>
              <w:t>Use of Physical Force and Deadly For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California law and department policy concerning the use of physical force and deadly for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6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6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9" w:name="__Fieldmark__440_3870952040"/>
            <w:bookmarkStart w:id="350" w:name="__Fieldmark__440_3870952040"/>
            <w:bookmarkEnd w:id="35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1" w:name="__Fieldmark__441_3870952040"/>
            <w:bookmarkStart w:id="352" w:name="__Fieldmark__441_3870952040"/>
            <w:bookmarkEnd w:id="35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3" w:name="__Fieldmark__442_3870952040"/>
            <w:bookmarkStart w:id="354" w:name="__Fieldmark__442_3870952040"/>
            <w:bookmarkEnd w:id="35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5" w:name="__Fieldmark__443_3870952040"/>
            <w:bookmarkStart w:id="356" w:name="__Fieldmark__443_3870952040"/>
            <w:bookmarkEnd w:id="35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7" w:name="__Fieldmark__446_3870952040"/>
            <w:bookmarkStart w:id="358" w:name="__Fieldmark__446_3870952040"/>
            <w:bookmarkEnd w:id="35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9" w:name="__Fieldmark__447_3870952040"/>
            <w:bookmarkStart w:id="360" w:name="__Fieldmark__447_3870952040"/>
            <w:bookmarkEnd w:id="36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1" w:name="__Fieldmark__448_3870952040"/>
            <w:bookmarkStart w:id="362" w:name="__Fieldmark__448_3870952040"/>
            <w:bookmarkEnd w:id="36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3" w:name="__Fieldmark__449_3870952040"/>
            <w:bookmarkStart w:id="364" w:name="__Fieldmark__449_3870952040"/>
            <w:bookmarkEnd w:id="36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457_3870952040"/>
            <w:bookmarkStart w:id="366" w:name="__Fieldmark__457_3870952040"/>
            <w:bookmarkEnd w:id="36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83"/>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ind w:right="58" w:hanging="0"/>
              <w:rPr/>
            </w:pPr>
            <w:r>
              <w:rPr/>
              <w:t>Soledad Police Department Policy #310 - Officer Involved Shoo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84"/>
                  <w:enabled/>
                  <w:calcOnExit w:val="0"/>
                  <w:textInput/>
                </w:ffData>
              </w:fldChar>
            </w:r>
            <w:r>
              <w:rPr/>
              <w:instrText xml:space="preserve"> FORMTEXT </w:instrText>
            </w:r>
            <w:r>
              <w:rPr/>
            </w:r>
            <w:r>
              <w:rPr/>
              <w:fldChar w:fldCharType="separate"/>
            </w:r>
            <w:r>
              <w:t>- Trainee shall display complete comprehension of the above listed policies</w:t>
            </w:r>
            <w:r>
              <w:rPr/>
            </w:r>
          </w:p>
          <w:p>
            <w:pPr>
              <w:pStyle w:val="CellPartsAB"/>
              <w:rPr/>
            </w:pPr>
            <w:r>
              <w:rPr/>
              <w:t>- Trainee shall display understanding of CA Penal Code Section 835a</w:t>
            </w:r>
          </w:p>
          <w:p>
            <w:pPr>
              <w:pStyle w:val="CellPartsAB"/>
              <w:rPr/>
            </w:pPr>
            <w:r>
              <w:rPr/>
              <w:t>- Trainee shall explain Soledad Police Department policy and CA Law concerning the use of physical force and deadly force</w:t>
            </w:r>
          </w:p>
          <w:p>
            <w:pPr>
              <w:pStyle w:val="CellPartsAB"/>
              <w:ind w:right="58" w:hanging="0"/>
              <w:rPr/>
            </w:pPr>
            <w:r>
              <w:rPr/>
              <w:t>- Trainee shall demonstrate understanding of Tennessee v Garner case law</w:t>
            </w:r>
          </w:p>
          <w:p>
            <w:pPr>
              <w:pStyle w:val="CellPartsAB"/>
              <w:ind w:right="58" w:hanging="0"/>
              <w:rPr>
                <w:rFonts w:cs="Arial"/>
                <w:color w:val="00008A"/>
              </w:rPr>
            </w:pPr>
            <w:r>
              <w:rPr/>
              <w:t>- Trainee shall demonstrate understanding of Graham v Connor case law</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67" w:name="_9.3.09_False_Imprisonment_1"/>
            <w:bookmarkStart w:id="368" w:name="_9.3.09_False_Imprisonment"/>
            <w:bookmarkEnd w:id="367"/>
            <w:bookmarkEnd w:id="368"/>
            <w:r>
              <w:rPr/>
              <w:t>9.3.09</w:t>
              <w:tab/>
              <w:t>False Imprisonment Liability</w:t>
            </w:r>
          </w:p>
        </w:tc>
      </w:tr>
      <w:tr>
        <w:trPr>
          <w:trHeight w:val="274"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instances where he/she is not civilly liable for false imprisonment arising out of an arres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Penal Codes </w:t>
            </w:r>
            <w:hyperlink r:id="rId26">
              <w:r>
                <w:rPr>
                  <w:rStyle w:val="InternetLink"/>
                </w:rPr>
                <w:t>142(c)</w:t>
              </w:r>
            </w:hyperlink>
            <w:r>
              <w:rPr/>
              <w:t xml:space="preserve">, </w:t>
            </w:r>
            <w:hyperlink r:id="rId27">
              <w:r>
                <w:rPr>
                  <w:rStyle w:val="InternetLink"/>
                </w:rPr>
                <w:t>836.5</w:t>
              </w:r>
            </w:hyperlink>
            <w:r>
              <w:rPr/>
              <w:t xml:space="preserve">, and </w:t>
            </w:r>
            <w:hyperlink r:id="rId28">
              <w:r>
                <w:rPr>
                  <w:rStyle w:val="InternetLink"/>
                </w:rPr>
                <w:t>847</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8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8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9" w:name="__Fieldmark__466_3870952040"/>
            <w:bookmarkStart w:id="370" w:name="__Fieldmark__466_3870952040"/>
            <w:bookmarkEnd w:id="37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1" w:name="__Fieldmark__467_3870952040"/>
            <w:bookmarkStart w:id="372" w:name="__Fieldmark__467_3870952040"/>
            <w:bookmarkEnd w:id="37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3" w:name="__Fieldmark__468_3870952040"/>
            <w:bookmarkStart w:id="374" w:name="__Fieldmark__468_3870952040"/>
            <w:bookmarkEnd w:id="37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5" w:name="__Fieldmark__469_3870952040"/>
            <w:bookmarkStart w:id="376" w:name="__Fieldmark__469_3870952040"/>
            <w:bookmarkEnd w:id="37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7" w:name="__Fieldmark__472_3870952040"/>
            <w:bookmarkStart w:id="378" w:name="__Fieldmark__472_3870952040"/>
            <w:bookmarkEnd w:id="37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9" w:name="__Fieldmark__473_3870952040"/>
            <w:bookmarkStart w:id="380" w:name="__Fieldmark__473_3870952040"/>
            <w:bookmarkEnd w:id="38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1" w:name="__Fieldmark__474_3870952040"/>
            <w:bookmarkStart w:id="382" w:name="__Fieldmark__474_3870952040"/>
            <w:bookmarkEnd w:id="38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3" w:name="__Fieldmark__475_3870952040"/>
            <w:bookmarkStart w:id="384" w:name="__Fieldmark__475_3870952040"/>
            <w:bookmarkEnd w:id="38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09</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85" w:name="__Fieldmark__483_3870952040"/>
            <w:bookmarkStart w:id="386" w:name="__Fieldmark__483_3870952040"/>
            <w:bookmarkEnd w:id="38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9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09</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00"/>
                  <w:enabled/>
                  <w:calcOnExit w:val="0"/>
                  <w:textInput/>
                </w:ffData>
              </w:fldChar>
            </w:r>
            <w:r>
              <w:rPr/>
              <w:instrText xml:space="preserve"> FORMTEXT </w:instrText>
            </w:r>
            <w:r>
              <w:rPr/>
            </w:r>
            <w:r>
              <w:rPr/>
              <w:fldChar w:fldCharType="separate"/>
            </w:r>
            <w:r>
              <w:t>- The trainee shall explain instances where they are not civilly liable for false imprisonment arising out of an arrest, keeping in mind Probable</w:t>
            </w:r>
            <w:r>
              <w:rPr/>
            </w:r>
          </w:p>
          <w:p>
            <w:pPr>
              <w:pStyle w:val="CellPartsAB"/>
              <w:ind w:right="58" w:hanging="0"/>
              <w:rPr>
                <w:rFonts w:cs="Arial"/>
                <w:color w:val="00008A"/>
              </w:rPr>
            </w:pPr>
            <w:r>
              <w:rPr/>
              <w:t>Cause and Officer/Public Safety</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87" w:name="_9.3.10_Legal_Exceptions_1"/>
            <w:bookmarkStart w:id="388" w:name="_9.3.10_Legal_Exceptions"/>
            <w:bookmarkEnd w:id="387"/>
            <w:bookmarkEnd w:id="388"/>
            <w:r>
              <w:rPr/>
              <w:t>9.3.10</w:t>
              <w:tab/>
              <w:t>Legal Exceptions to an Arres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situations where legal exceptions to an arrest might exist,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5"/>
              </w:numPr>
              <w:ind w:right="178" w:hanging="0"/>
              <w:rPr/>
            </w:pPr>
            <w:r>
              <w:rPr/>
              <w:t>Diplomatic immunity (</w:t>
            </w:r>
            <w:hyperlink r:id="rId29">
              <w:r>
                <w:rPr>
                  <w:rStyle w:val="InternetLink"/>
                </w:rPr>
                <w:t>22 U.S. Constitution, Chapter 6</w:t>
              </w:r>
            </w:hyperlink>
            <w:r>
              <w:rPr/>
              <w:t>)</w:t>
            </w:r>
          </w:p>
          <w:p>
            <w:pPr>
              <w:pStyle w:val="ListA"/>
              <w:numPr>
                <w:ilvl w:val="0"/>
                <w:numId w:val="6"/>
              </w:numPr>
              <w:spacing w:before="0" w:after="60"/>
              <w:ind w:right="178" w:hanging="0"/>
              <w:rPr/>
            </w:pPr>
            <w:r>
              <w:rPr/>
              <w:t>State misdemeanor rule (</w:t>
            </w:r>
            <w:hyperlink r:id="rId30">
              <w:r>
                <w:rPr>
                  <w:rStyle w:val="InternetLink"/>
                </w:rPr>
                <w:t>Hill v. Levy</w:t>
              </w:r>
            </w:hyperlink>
            <w:r>
              <w:rPr/>
              <w:t>, 117 Cal. App. 2d, 667; R</w:t>
            </w:r>
            <w:hyperlink r:id="rId31">
              <w:r>
                <w:rPr>
                  <w:rStyle w:val="InternetLink"/>
                </w:rPr>
                <w:t>oynon v. Battin</w:t>
              </w:r>
            </w:hyperlink>
            <w:r>
              <w:rPr/>
              <w:t>, 55 CA 2nd 861)</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Congressional exceptions (</w:t>
            </w:r>
            <w:r>
              <w:fldChar w:fldCharType="begin"/>
            </w:r>
            <w:r>
              <w:rPr>
                <w:rStyle w:val="InternetLink"/>
              </w:rPr>
              <w:instrText xml:space="preserve"> HYPERLINK "http://www.senate.gov/civics/constitution_item/constitution.htm" \l "a1_sec6"</w:instrText>
            </w:r>
            <w:r>
              <w:rPr>
                <w:rStyle w:val="InternetLink"/>
              </w:rPr>
              <w:fldChar w:fldCharType="separate"/>
            </w:r>
            <w:r>
              <w:rPr>
                <w:rStyle w:val="InternetLink"/>
              </w:rPr>
              <w:t>Article 1, Section 6</w:t>
            </w:r>
            <w:r>
              <w:rPr>
                <w:rStyle w:val="InternetLink"/>
              </w:rPr>
              <w:fldChar w:fldCharType="end"/>
            </w:r>
            <w:r>
              <w:rPr/>
              <w:t xml:space="preserve">, U.S. Constitution; </w:t>
              <w:br/>
            </w:r>
            <w:r>
              <w:fldChar w:fldCharType="begin"/>
            </w:r>
            <w:r>
              <w:rPr>
                <w:rStyle w:val="InternetLink"/>
              </w:rPr>
              <w:instrText xml:space="preserve"> HYPERLINK "http://www.senate.gov/civics/constitution_item/constitution.htm" \l "a4_sec2"</w:instrText>
            </w:r>
            <w:r>
              <w:rPr>
                <w:rStyle w:val="InternetLink"/>
              </w:rPr>
              <w:fldChar w:fldCharType="separate"/>
            </w:r>
            <w:r>
              <w:rPr>
                <w:rStyle w:val="InternetLink"/>
              </w:rPr>
              <w:t>Article 4, Section 2</w:t>
            </w:r>
            <w:r>
              <w:rPr>
                <w:rStyle w:val="InternetLink"/>
              </w:rPr>
              <w:fldChar w:fldCharType="end"/>
            </w:r>
            <w:r>
              <w:rPr/>
              <w:t>, California Constitu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0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0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0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9" w:name="__Fieldmark__493_3870952040"/>
            <w:bookmarkStart w:id="390" w:name="__Fieldmark__493_3870952040"/>
            <w:bookmarkEnd w:id="39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1" w:name="__Fieldmark__494_3870952040"/>
            <w:bookmarkStart w:id="392" w:name="__Fieldmark__494_3870952040"/>
            <w:bookmarkEnd w:id="39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3" w:name="__Fieldmark__495_3870952040"/>
            <w:bookmarkStart w:id="394" w:name="__Fieldmark__495_3870952040"/>
            <w:bookmarkEnd w:id="39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5" w:name="__Fieldmark__496_3870952040"/>
            <w:bookmarkStart w:id="396" w:name="__Fieldmark__496_3870952040"/>
            <w:bookmarkEnd w:id="39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7" w:name="__Fieldmark__499_3870952040"/>
            <w:bookmarkStart w:id="398" w:name="__Fieldmark__499_3870952040"/>
            <w:bookmarkEnd w:id="39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9" w:name="__Fieldmark__500_3870952040"/>
            <w:bookmarkStart w:id="400" w:name="__Fieldmark__500_3870952040"/>
            <w:bookmarkEnd w:id="40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1" w:name="__Fieldmark__501_3870952040"/>
            <w:bookmarkStart w:id="402" w:name="__Fieldmark__501_3870952040"/>
            <w:bookmarkEnd w:id="40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3" w:name="__Fieldmark__502_3870952040"/>
            <w:bookmarkStart w:id="404" w:name="__Fieldmark__502_3870952040"/>
            <w:bookmarkEnd w:id="40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3. 10</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05" w:name="__Fieldmark__510_3870952040"/>
            <w:bookmarkStart w:id="406" w:name="__Fieldmark__510_3870952040"/>
            <w:bookmarkEnd w:id="40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16"/>
                  <w:enabled/>
                  <w:calcOnExit w:val="0"/>
                  <w:textInput>
                    <w:maxLength w:val="600"/>
                  </w:textInput>
                </w:ffData>
              </w:fldChar>
            </w:r>
            <w:r>
              <w:rPr/>
              <w:instrText xml:space="preserve"> FORMTEXT </w:instrText>
            </w:r>
            <w:r>
              <w:rPr/>
            </w:r>
            <w:r>
              <w:rPr/>
              <w:fldChar w:fldCharType="separate"/>
            </w:r>
            <w:r>
              <w:t>Soledad Police Department Policy #422 - Foreign Diplomatic and Consular Representatives</w:t>
            </w: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3.10</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rFonts w:cs="Arial"/>
                <w:color w:val="00008A"/>
              </w:rPr>
            </w:pPr>
            <w:r>
              <w:fldChar w:fldCharType="begin">
                <w:ffData>
                  <w:name w:val="Unnamed Copy 317"/>
                  <w:enabled/>
                  <w:calcOnExit w:val="0"/>
                  <w:textInput/>
                </w:ffData>
              </w:fldChar>
            </w:r>
            <w:r>
              <w:rPr/>
              <w:instrText xml:space="preserve"> FORMTEXT </w:instrText>
            </w:r>
            <w:r>
              <w:rPr/>
            </w:r>
            <w:r>
              <w:rPr/>
              <w:fldChar w:fldCharType="separate"/>
            </w:r>
            <w:r>
              <w:t>- Trainee shall display comprehension of the above listed policy and the limitations it imposes on their enforcement action</w:t>
            </w:r>
            <w:r>
              <w:rPr/>
            </w:r>
          </w:p>
          <w:p>
            <w:pPr>
              <w:pStyle w:val="CellPartsAB"/>
              <w:rPr/>
            </w:pPr>
            <w:r>
              <w:rPr/>
              <w:t>- Trainee shall explain the State Misdemeanor Rule (referencing above listed case law), focusing on "committed in their presence"</w:t>
            </w:r>
          </w:p>
          <w:p>
            <w:pPr>
              <w:pStyle w:val="CellPartsAB"/>
              <w:rPr/>
            </w:pPr>
            <w:r>
              <w:rPr/>
              <w:t>- Trainee shall explain how Article 1, Section 6 of the U.S. Constitution affects their enforcement action. It reads in part:</w:t>
            </w:r>
          </w:p>
          <w:p>
            <w:pPr>
              <w:pStyle w:val="CellPartsAB"/>
              <w:rPr/>
            </w:pPr>
            <w:r>
              <w:rPr/>
              <w:t>"....They (Senators and Representatives) shall in all Cases, except Treason, Felony and Breach of Peace, be privileged from Arrest during their</w:t>
            </w:r>
          </w:p>
          <w:p>
            <w:pPr>
              <w:pStyle w:val="CellPartsAB"/>
              <w:rPr/>
            </w:pPr>
            <w:r>
              <w:rPr/>
              <w:t>Attendance at the Session of their respective Houses, and in going to and returning from the same; and for any Speech or Debate in either</w:t>
            </w:r>
          </w:p>
          <w:p>
            <w:pPr>
              <w:pStyle w:val="CellPartsAB"/>
              <w:ind w:right="58" w:hanging="0"/>
              <w:rPr>
                <w:rFonts w:cs="Arial"/>
                <w:color w:val="00008A"/>
              </w:rPr>
            </w:pPr>
            <w:r>
              <w:rPr/>
              <w:t>House, they shall not be questioned in any other place."</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407" w:name="_9.4_JUVENILE_LAW_2"/>
            <w:bookmarkStart w:id="408" w:name="_9.4_JUVENILE_LAW_1"/>
            <w:bookmarkStart w:id="409" w:name="_9.4_JUVENILE_LAW"/>
            <w:bookmarkEnd w:id="407"/>
            <w:bookmarkEnd w:id="408"/>
            <w:bookmarkEnd w:id="409"/>
            <w:r>
              <w:rPr/>
              <w:t>9.4</w:t>
              <w:tab/>
              <w:t>JUVENILE LAW AND PROCEDURE</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10" w:name="_9.4.01_Investigating_Juvenile_1"/>
            <w:bookmarkStart w:id="411" w:name="_9.4.01_Investigating_Juvenile"/>
            <w:bookmarkEnd w:id="410"/>
            <w:bookmarkEnd w:id="411"/>
            <w:r>
              <w:rPr/>
              <w:t>9.4.01</w:t>
              <w:tab/>
              <w:t>Investigating Juvenile Offens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applicable laws pertaining to the investigation of juvenile offenses and to the apprehension and detention of juvenile offenders. These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6"/>
              </w:numPr>
              <w:ind w:right="178" w:hanging="0"/>
              <w:rPr/>
            </w:pPr>
            <w:r>
              <w:rPr/>
              <w:t>Miranda advisement</w:t>
            </w:r>
          </w:p>
          <w:p>
            <w:pPr>
              <w:pStyle w:val="ListA"/>
              <w:numPr>
                <w:ilvl w:val="0"/>
                <w:numId w:val="6"/>
              </w:numPr>
              <w:spacing w:before="0" w:after="60"/>
              <w:ind w:right="178" w:hanging="0"/>
              <w:rPr/>
            </w:pPr>
            <w:r>
              <w:rPr/>
              <w:t xml:space="preserve">Welfare and Institutions Codes (WIC) </w:t>
            </w:r>
            <w:hyperlink r:id="rId32">
              <w:r>
                <w:rPr>
                  <w:rStyle w:val="InternetLink"/>
                </w:rPr>
                <w:t>300</w:t>
              </w:r>
            </w:hyperlink>
            <w:r>
              <w:rPr/>
              <w:t xml:space="preserve">, </w:t>
            </w:r>
            <w:hyperlink r:id="rId33">
              <w:r>
                <w:rPr>
                  <w:rStyle w:val="InternetLink"/>
                </w:rPr>
                <w:t>305</w:t>
              </w:r>
            </w:hyperlink>
            <w:r>
              <w:rPr/>
              <w:t xml:space="preserve">, </w:t>
            </w:r>
            <w:hyperlink r:id="rId34">
              <w:r>
                <w:rPr>
                  <w:rStyle w:val="InternetLink"/>
                </w:rPr>
                <w:t>601</w:t>
              </w:r>
            </w:hyperlink>
            <w:r>
              <w:rPr/>
              <w:t xml:space="preserve">, </w:t>
            </w:r>
            <w:hyperlink r:id="rId35">
              <w:r>
                <w:rPr>
                  <w:rStyle w:val="InternetLink"/>
                </w:rPr>
                <w:t>602</w:t>
              </w:r>
            </w:hyperlink>
            <w:r>
              <w:rPr/>
              <w:t xml:space="preserve">, </w:t>
            </w:r>
            <w:hyperlink r:id="rId36">
              <w:r>
                <w:rPr>
                  <w:rStyle w:val="InternetLink"/>
                </w:rPr>
                <w:t>625</w:t>
              </w:r>
            </w:hyperlink>
            <w:r>
              <w:rPr/>
              <w:t xml:space="preserve">, </w:t>
            </w:r>
            <w:hyperlink r:id="rId37">
              <w:r>
                <w:rPr>
                  <w:rStyle w:val="InternetLink"/>
                </w:rPr>
                <w:t>627</w:t>
              </w:r>
            </w:hyperlink>
            <w:r>
              <w:rPr/>
              <w:t xml:space="preserve">, </w:t>
            </w:r>
            <w:hyperlink r:id="rId38">
              <w:r>
                <w:rPr>
                  <w:rStyle w:val="InternetLink"/>
                </w:rPr>
                <w:t>707</w:t>
              </w:r>
            </w:hyperlink>
            <w:r>
              <w:rPr/>
              <w:t xml:space="preserve"> and any additional local ordinances and/or curfew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 xml:space="preserve">Laws pertaining to schools, including Penal Code (PC) </w:t>
            </w:r>
            <w:hyperlink r:id="rId39">
              <w:r>
                <w:rPr>
                  <w:rStyle w:val="InternetLink"/>
                </w:rPr>
                <w:t>626</w:t>
              </w:r>
            </w:hyperlink>
            <w:r>
              <w:rPr/>
              <w:t xml:space="preserve"> sections and Education Codes </w:t>
            </w:r>
            <w:hyperlink r:id="rId40">
              <w:r>
                <w:rPr>
                  <w:rStyle w:val="InternetLink"/>
                </w:rPr>
                <w:t>48906</w:t>
              </w:r>
            </w:hyperlink>
            <w:r>
              <w:rPr/>
              <w:t xml:space="preserve">, </w:t>
            </w:r>
            <w:hyperlink r:id="rId41">
              <w:r>
                <w:rPr>
                  <w:rStyle w:val="InternetLink"/>
                </w:rPr>
                <w:t>48260-66</w:t>
              </w:r>
            </w:hyperlink>
            <w:r>
              <w:rPr/>
              <w:t xml:space="preserve">, etc. </w:t>
            </w:r>
          </w:p>
          <w:p>
            <w:pPr>
              <w:pStyle w:val="ListA"/>
              <w:numPr>
                <w:ilvl w:val="0"/>
                <w:numId w:val="6"/>
              </w:numPr>
              <w:spacing w:before="0" w:after="60"/>
              <w:ind w:right="178" w:hanging="0"/>
              <w:rPr/>
            </w:pPr>
            <w:r>
              <w:rPr/>
              <w:t xml:space="preserve">Secure/Non-secure detention of juveniles: WIC </w:t>
            </w:r>
            <w:hyperlink r:id="rId42">
              <w:r>
                <w:rPr>
                  <w:rStyle w:val="InternetLink"/>
                </w:rPr>
                <w:t>206</w:t>
              </w:r>
            </w:hyperlink>
            <w:r>
              <w:rPr/>
              <w:t xml:space="preserve">, </w:t>
            </w:r>
            <w:hyperlink r:id="rId43">
              <w:r>
                <w:rPr>
                  <w:rStyle w:val="InternetLink"/>
                </w:rPr>
                <w:t>207</w:t>
              </w:r>
            </w:hyperlink>
            <w:r>
              <w:rPr/>
              <w:t xml:space="preserve">, </w:t>
            </w:r>
            <w:hyperlink r:id="rId44">
              <w:r>
                <w:rPr>
                  <w:rStyle w:val="InternetLink"/>
                </w:rPr>
                <w:t>207.1</w:t>
              </w:r>
            </w:hyperlink>
            <w:r>
              <w:rPr/>
              <w:t xml:space="preserve">, </w:t>
            </w:r>
            <w:hyperlink r:id="rId45">
              <w:r>
                <w:rPr>
                  <w:rStyle w:val="InternetLink"/>
                </w:rPr>
                <w:t>207.2</w:t>
              </w:r>
            </w:hyperlink>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31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1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520_3870952040"/>
            <w:bookmarkStart w:id="413" w:name="__Fieldmark__520_3870952040"/>
            <w:bookmarkEnd w:id="41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521_3870952040"/>
            <w:bookmarkStart w:id="415" w:name="__Fieldmark__521_3870952040"/>
            <w:bookmarkEnd w:id="41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522_3870952040"/>
            <w:bookmarkStart w:id="417" w:name="__Fieldmark__522_3870952040"/>
            <w:bookmarkEnd w:id="41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523_3870952040"/>
            <w:bookmarkStart w:id="419" w:name="__Fieldmark__523_3870952040"/>
            <w:bookmarkEnd w:id="41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526_3870952040"/>
            <w:bookmarkStart w:id="421" w:name="__Fieldmark__526_3870952040"/>
            <w:bookmarkEnd w:id="42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527_3870952040"/>
            <w:bookmarkStart w:id="423" w:name="__Fieldmark__527_3870952040"/>
            <w:bookmarkEnd w:id="42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528_3870952040"/>
            <w:bookmarkStart w:id="425" w:name="__Fieldmark__528_3870952040"/>
            <w:bookmarkEnd w:id="42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529_3870952040"/>
            <w:bookmarkStart w:id="427" w:name="__Fieldmark__529_3870952040"/>
            <w:bookmarkEnd w:id="42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4.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28" w:name="__Fieldmark__537_3870952040"/>
            <w:bookmarkStart w:id="429" w:name="__Fieldmark__537_3870952040"/>
            <w:bookmarkEnd w:id="42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33"/>
                  <w:enabled/>
                  <w:calcOnExit w:val="0"/>
                  <w:textInput>
                    <w:maxLength w:val="600"/>
                  </w:textInput>
                </w:ffData>
              </w:fldChar>
            </w:r>
            <w:r>
              <w:rPr/>
              <w:instrText xml:space="preserve"> FORMTEXT </w:instrText>
            </w:r>
            <w:r>
              <w:rPr/>
            </w:r>
            <w:r>
              <w:rPr/>
              <w:fldChar w:fldCharType="separate"/>
            </w:r>
            <w:r>
              <w:rPr/>
              <w:t>Soledad Police Department Policy #324 - Temporary Custody of Juvenil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34"/>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explain mandates for juvenile Miranda advisement</w:t>
            </w:r>
          </w:p>
          <w:p>
            <w:pPr>
              <w:pStyle w:val="CellPartsAB"/>
              <w:rPr/>
            </w:pPr>
            <w:r>
              <w:rPr/>
              <w:t>- Trainee shall demonstrate understanding of Welfare and Institutions Codes (listed above) and Soledad Municipal Codes applicable to juvenile</w:t>
            </w:r>
          </w:p>
          <w:p>
            <w:pPr>
              <w:pStyle w:val="CellPartsAB"/>
              <w:rPr/>
            </w:pPr>
            <w:r>
              <w:rPr/>
              <w:t>offenses</w:t>
            </w:r>
          </w:p>
          <w:p>
            <w:pPr>
              <w:pStyle w:val="CellPartsAB"/>
              <w:rPr/>
            </w:pPr>
            <w:r>
              <w:rPr/>
              <w:t>- Trainee shall demonstrate understanding of laws pertaining to schools (including above listed PC/EC sections) and explain role of the School</w:t>
            </w:r>
          </w:p>
          <w:p>
            <w:pPr>
              <w:pStyle w:val="CellPartsAB"/>
              <w:rPr/>
            </w:pPr>
            <w:r>
              <w:rPr/>
              <w:t>Resource Officer</w:t>
            </w:r>
          </w:p>
          <w:p>
            <w:pPr>
              <w:pStyle w:val="CellPartsAB"/>
              <w:rPr>
                <w:rFonts w:cs="Arial"/>
                <w:color w:val="00008A"/>
              </w:rPr>
            </w:pPr>
            <w:r>
              <w:rPr/>
              <w:t>- Trainee shall demonstrate understanding of GPD policy and procedure for handling juvenile detentions to include Secure vs. Non-secure detentions and juvenile log maintenance</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430" w:name="_9.5_ADDITIONAL_LAWS_2"/>
            <w:bookmarkStart w:id="431" w:name="_9.5_ADDITIONAL_LAWS_1"/>
            <w:bookmarkStart w:id="432" w:name="_9.5_ADDITIONAL_LAWS"/>
            <w:bookmarkEnd w:id="430"/>
            <w:bookmarkEnd w:id="431"/>
            <w:bookmarkEnd w:id="432"/>
            <w:r>
              <w:rPr/>
              <w:t>9.5</w:t>
              <w:tab/>
              <w:t>ADDITIONAL LAW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33" w:name="_9.5.01_Alcoholic_Beverage_1"/>
            <w:bookmarkStart w:id="434" w:name="_9.5.01_Alcoholic_Beverage"/>
            <w:bookmarkEnd w:id="433"/>
            <w:bookmarkEnd w:id="434"/>
            <w:r>
              <w:rPr/>
              <w:t>9.5.01</w:t>
              <w:tab/>
              <w:t>Alcoholic Beverage Control Act</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recognize violations of the Alcoholic Beverage Control Act and will locate the applicable sections including those prohibit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7"/>
              </w:numPr>
              <w:ind w:right="178" w:hanging="0"/>
              <w:rPr/>
            </w:pPr>
            <w:r>
              <w:rPr/>
              <w:t>After-hours sales and/or consumption of alcoholic beverages on licensed premises</w:t>
            </w:r>
          </w:p>
          <w:p>
            <w:pPr>
              <w:pStyle w:val="ListA"/>
              <w:numPr>
                <w:ilvl w:val="0"/>
                <w:numId w:val="6"/>
              </w:numPr>
              <w:spacing w:before="0" w:after="60"/>
              <w:ind w:right="178" w:hanging="0"/>
              <w:rPr/>
            </w:pPr>
            <w:r>
              <w:rPr/>
              <w:t>Selling/providing alcoholic liquor to any person under age 21</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Selling/providing alcoholic liquor to a person who is visibly intoxicated</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rPr/>
              <w:t xml:space="preserve">Business and Professions Codes </w:t>
            </w:r>
            <w:hyperlink r:id="rId46">
              <w:r>
                <w:rPr>
                  <w:rStyle w:val="InternetLink"/>
                </w:rPr>
                <w:t>23000</w:t>
              </w:r>
            </w:hyperlink>
            <w:r>
              <w:rPr/>
              <w:t xml:space="preserve"> through </w:t>
            </w:r>
            <w:hyperlink r:id="rId47">
              <w:r>
                <w:rPr>
                  <w:rStyle w:val="InternetLink"/>
                </w:rPr>
                <w:t>25762</w:t>
              </w:r>
            </w:hyperlink>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3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3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5" w:name="__Fieldmark__546_3870952040"/>
            <w:bookmarkStart w:id="436" w:name="__Fieldmark__546_3870952040"/>
            <w:bookmarkEnd w:id="43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7" w:name="__Fieldmark__547_3870952040"/>
            <w:bookmarkStart w:id="438" w:name="__Fieldmark__547_3870952040"/>
            <w:bookmarkEnd w:id="43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9" w:name="__Fieldmark__548_3870952040"/>
            <w:bookmarkStart w:id="440" w:name="__Fieldmark__548_3870952040"/>
            <w:bookmarkEnd w:id="44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1" w:name="__Fieldmark__549_3870952040"/>
            <w:bookmarkStart w:id="442" w:name="__Fieldmark__549_3870952040"/>
            <w:bookmarkEnd w:id="44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3" w:name="__Fieldmark__552_3870952040"/>
            <w:bookmarkStart w:id="444" w:name="__Fieldmark__552_3870952040"/>
            <w:bookmarkEnd w:id="44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5" w:name="__Fieldmark__553_3870952040"/>
            <w:bookmarkStart w:id="446" w:name="__Fieldmark__553_3870952040"/>
            <w:bookmarkEnd w:id="44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7" w:name="__Fieldmark__554_3870952040"/>
            <w:bookmarkStart w:id="448" w:name="__Fieldmark__554_3870952040"/>
            <w:bookmarkEnd w:id="44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9" w:name="__Fieldmark__555_3870952040"/>
            <w:bookmarkStart w:id="450" w:name="__Fieldmark__555_3870952040"/>
            <w:bookmarkEnd w:id="45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5.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51" w:name="__Fieldmark__563_3870952040"/>
            <w:bookmarkStart w:id="452" w:name="__Fieldmark__563_3870952040"/>
            <w:bookmarkEnd w:id="45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4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5.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50"/>
                  <w:enabled/>
                  <w:calcOnExit w:val="0"/>
                  <w:textInput/>
                </w:ffData>
              </w:fldChar>
            </w:r>
            <w:r>
              <w:rPr/>
              <w:instrText xml:space="preserve"> FORMTEXT </w:instrText>
            </w:r>
            <w:r>
              <w:rPr/>
            </w:r>
            <w:r>
              <w:rPr/>
              <w:fldChar w:fldCharType="separate"/>
            </w:r>
            <w:r>
              <w:t>- Trainee shall demonstrate they are familiar with Business and Professions Code 25631</w:t>
            </w:r>
            <w:r>
              <w:rPr/>
            </w:r>
          </w:p>
          <w:p>
            <w:pPr>
              <w:pStyle w:val="CellPartsAB"/>
              <w:rPr/>
            </w:pPr>
            <w:r>
              <w:rPr/>
              <w:t>- Trainee shall demonstrate they are familiar with Business and Professions Code 25658(a)</w:t>
            </w:r>
          </w:p>
          <w:p>
            <w:pPr>
              <w:pStyle w:val="CellPartsAB"/>
              <w:rPr/>
            </w:pPr>
            <w:r>
              <w:rPr/>
              <w:t>- Trainee shall demonstrate they are familiar with Business and Professions Code 25602(a)</w:t>
            </w:r>
          </w:p>
          <w:p>
            <w:pPr>
              <w:pStyle w:val="CellPartsAB"/>
              <w:ind w:right="58" w:hanging="0"/>
              <w:rPr>
                <w:rFonts w:cs="Arial"/>
                <w:color w:val="00008A"/>
              </w:rPr>
            </w:pPr>
            <w:r>
              <w:rPr/>
              <w:t>- Trainee shall explain process for enforcing these violation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53" w:name="_9.5.02_Probation%2FParole_Laws_1"/>
            <w:bookmarkStart w:id="454" w:name="_9.5.02_Probation%2FParole_Laws"/>
            <w:bookmarkEnd w:id="453"/>
            <w:bookmarkEnd w:id="454"/>
            <w:r>
              <w:rPr/>
              <w:t>9.5.02</w:t>
              <w:tab/>
              <w:t>Probation/Parole Law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the laws regarding probation and parole violations, searches, and holds including:</w:t>
            </w:r>
          </w:p>
        </w:tc>
      </w:tr>
      <w:tr>
        <w:trPr>
          <w:trHeight w:val="349"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8"/>
              </w:numPr>
              <w:spacing w:before="0" w:after="60"/>
              <w:ind w:right="178" w:hanging="0"/>
              <w:rPr/>
            </w:pPr>
            <w:r>
              <w:rPr/>
              <w:t xml:space="preserve">Penal Code (PC) </w:t>
            </w:r>
            <w:hyperlink r:id="rId48">
              <w:r>
                <w:rPr>
                  <w:rStyle w:val="InternetLink"/>
                </w:rPr>
                <w:t>1203.2</w:t>
              </w:r>
            </w:hyperlink>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 xml:space="preserve">Penal Code (PC) </w:t>
            </w:r>
            <w:hyperlink r:id="rId49">
              <w:r>
                <w:rPr>
                  <w:rStyle w:val="InternetLink"/>
                </w:rPr>
                <w:t>3056</w:t>
              </w:r>
            </w:hyperlink>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5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5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5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5" w:name="__Fieldmark__573_3870952040"/>
            <w:bookmarkStart w:id="456" w:name="__Fieldmark__573_3870952040"/>
            <w:bookmarkEnd w:id="45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7" w:name="__Fieldmark__574_3870952040"/>
            <w:bookmarkStart w:id="458" w:name="__Fieldmark__574_3870952040"/>
            <w:bookmarkEnd w:id="45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9" w:name="__Fieldmark__575_3870952040"/>
            <w:bookmarkStart w:id="460" w:name="__Fieldmark__575_3870952040"/>
            <w:bookmarkEnd w:id="46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1" w:name="__Fieldmark__576_3870952040"/>
            <w:bookmarkStart w:id="462" w:name="__Fieldmark__576_3870952040"/>
            <w:bookmarkEnd w:id="46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3" w:name="__Fieldmark__579_3870952040"/>
            <w:bookmarkStart w:id="464" w:name="__Fieldmark__579_3870952040"/>
            <w:bookmarkEnd w:id="46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5" w:name="__Fieldmark__580_3870952040"/>
            <w:bookmarkStart w:id="466" w:name="__Fieldmark__580_3870952040"/>
            <w:bookmarkEnd w:id="46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7" w:name="__Fieldmark__581_3870952040"/>
            <w:bookmarkStart w:id="468" w:name="__Fieldmark__581_3870952040"/>
            <w:bookmarkEnd w:id="46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9" w:name="__Fieldmark__582_3870952040"/>
            <w:bookmarkStart w:id="470" w:name="__Fieldmark__582_3870952040"/>
            <w:bookmarkEnd w:id="47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5.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71" w:name="__Fieldmark__590_3870952040"/>
            <w:bookmarkStart w:id="472" w:name="__Fieldmark__590_3870952040"/>
            <w:bookmarkEnd w:id="47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5.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7"/>
                  <w:enabled/>
                  <w:calcOnExit w:val="0"/>
                  <w:textInput/>
                </w:ffData>
              </w:fldChar>
            </w:r>
            <w:r>
              <w:rPr/>
              <w:instrText xml:space="preserve"> FORMTEXT </w:instrText>
            </w:r>
            <w:r>
              <w:rPr/>
            </w:r>
            <w:r>
              <w:rPr/>
              <w:fldChar w:fldCharType="separate"/>
            </w:r>
            <w:r>
              <w:t>- Trainee shall demonstrate understanding of sections 1203.2, 3056 and 3455 of the California Penal Code</w:t>
            </w:r>
            <w:r>
              <w:rPr/>
            </w:r>
          </w:p>
          <w:p>
            <w:pPr>
              <w:pStyle w:val="CellPartsAB"/>
              <w:rPr/>
            </w:pPr>
            <w:r>
              <w:rPr/>
              <w:t>- Trainee shall demonstrates understanding of probation/parole/PRCS conditions as they apply to searches</w:t>
            </w:r>
          </w:p>
          <w:p>
            <w:pPr>
              <w:pStyle w:val="CellPartsAB"/>
              <w:ind w:right="58" w:hanging="0"/>
              <w:rPr>
                <w:rFonts w:cs="Arial"/>
                <w:color w:val="00008A"/>
              </w:rPr>
            </w:pPr>
            <w:r>
              <w:rPr/>
              <w:t>- Trainee shall explain the process for requesting or enforcing a hold</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73" w:name="_9.5.03_Local_Ordinance_1"/>
            <w:bookmarkStart w:id="474" w:name="_9.5.03_Local_Ordinance"/>
            <w:bookmarkEnd w:id="473"/>
            <w:bookmarkEnd w:id="474"/>
            <w:r>
              <w:rPr/>
              <w:t>9.5.03</w:t>
              <w:tab/>
              <w:t>Local Ordinance Viol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cognize violations of local ordinances and shall be able to locate the applicable sec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6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6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5" w:name="__Fieldmark__600_3870952040"/>
            <w:bookmarkStart w:id="476" w:name="__Fieldmark__600_3870952040"/>
            <w:bookmarkEnd w:id="47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7" w:name="__Fieldmark__601_3870952040"/>
            <w:bookmarkStart w:id="478" w:name="__Fieldmark__601_3870952040"/>
            <w:bookmarkEnd w:id="47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9" w:name="__Fieldmark__602_3870952040"/>
            <w:bookmarkStart w:id="480" w:name="__Fieldmark__602_3870952040"/>
            <w:bookmarkEnd w:id="48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1" w:name="__Fieldmark__603_3870952040"/>
            <w:bookmarkStart w:id="482" w:name="__Fieldmark__603_3870952040"/>
            <w:bookmarkEnd w:id="48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3" w:name="__Fieldmark__606_3870952040"/>
            <w:bookmarkStart w:id="484" w:name="__Fieldmark__606_3870952040"/>
            <w:bookmarkEnd w:id="48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5" w:name="__Fieldmark__607_3870952040"/>
            <w:bookmarkStart w:id="486" w:name="__Fieldmark__607_3870952040"/>
            <w:bookmarkEnd w:id="48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7" w:name="__Fieldmark__608_3870952040"/>
            <w:bookmarkStart w:id="488" w:name="__Fieldmark__608_3870952040"/>
            <w:bookmarkEnd w:id="48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9" w:name="__Fieldmark__609_3870952040"/>
            <w:bookmarkStart w:id="490" w:name="__Fieldmark__609_3870952040"/>
            <w:bookmarkEnd w:id="49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5.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91" w:name="__Fieldmark__617_3870952040"/>
            <w:bookmarkStart w:id="492" w:name="__Fieldmark__617_3870952040"/>
            <w:bookmarkEnd w:id="49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83"/>
                  <w:enabled/>
                  <w:calcOnExit w:val="0"/>
                  <w:textInput>
                    <w:maxLength w:val="600"/>
                  </w:textInput>
                </w:ffData>
              </w:fldChar>
            </w:r>
            <w:r>
              <w:rPr/>
              <w:instrText xml:space="preserve"> FORMTEXT </w:instrText>
            </w:r>
            <w:r>
              <w:rPr/>
            </w:r>
            <w:r>
              <w:rPr/>
              <w:fldChar w:fldCharType="separate"/>
            </w:r>
            <w:r>
              <w:rPr/>
              <w:t>Soledad Police Department Policy #500.3.2 - Cit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5.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84"/>
                  <w:enabled/>
                  <w:calcOnExit w:val="0"/>
                  <w:textInput/>
                </w:ffData>
              </w:fldChar>
            </w:r>
            <w:r>
              <w:rPr/>
              <w:instrText xml:space="preserve"> FORMTEXT </w:instrText>
            </w:r>
            <w:r>
              <w:rPr/>
            </w:r>
            <w:r>
              <w:rPr/>
              <w:fldChar w:fldCharType="separate"/>
            </w:r>
            <w:r>
              <w:t>- Trainee shall be provided with a list of Soledad Municipal Code (SMC) sections</w:t>
            </w:r>
            <w:r>
              <w:rPr/>
            </w:r>
          </w:p>
          <w:p>
            <w:pPr>
              <w:pStyle w:val="CellPartsAB"/>
              <w:rPr/>
            </w:pPr>
            <w:r>
              <w:rPr/>
              <w:t>- Trainee shall demonstrate knowledge of the SMC's</w:t>
            </w:r>
          </w:p>
          <w:p>
            <w:pPr>
              <w:pStyle w:val="CellPartsAB"/>
              <w:rPr/>
            </w:pPr>
            <w:r>
              <w:rPr/>
              <w:t>- Trainee shall demonstrate ability to recognize SMC violations and shall be able to locate the applicable sections either from the provided list or the City of Soledad web site.</w:t>
            </w:r>
          </w:p>
          <w:p>
            <w:pPr>
              <w:pStyle w:val="CellPartsAB"/>
              <w:ind w:right="58" w:hanging="0"/>
              <w:rPr>
                <w:rFonts w:cs="Arial"/>
                <w:color w:val="00008A"/>
              </w:rPr>
            </w:pPr>
            <w:r>
              <w:rPr/>
              <w:t>- Trainee will know when to complete a civil citation and when to issue a notice to appear citation for city code violation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93" w:name="_9.5.04_Constitutional_Amendments_1"/>
            <w:bookmarkStart w:id="494" w:name="_9.5.04_Constitutional_Amendments"/>
            <w:bookmarkEnd w:id="493"/>
            <w:bookmarkEnd w:id="494"/>
            <w:r>
              <w:rPr/>
              <w:t>9.5.04</w:t>
              <w:tab/>
              <w:t>Constitutional Amendments Granting Individual Righ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cognize the basic rights of all persons as granted by the United States Constitution and shall at all times adhere to those rights granted by the following amendment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9"/>
              </w:numPr>
              <w:ind w:right="178" w:hanging="0"/>
              <w:rPr/>
            </w:pPr>
            <w:r>
              <w:rPr>
                <w:i/>
              </w:rPr>
              <w:t>First Amendment</w:t>
            </w:r>
            <w:r>
              <w:rPr/>
              <w:t xml:space="preserve"> – Freedom of religion, speech, press, and public assembly</w:t>
            </w:r>
          </w:p>
          <w:p>
            <w:pPr>
              <w:pStyle w:val="ListA"/>
              <w:numPr>
                <w:ilvl w:val="0"/>
                <w:numId w:val="6"/>
              </w:numPr>
              <w:ind w:right="178" w:hanging="0"/>
              <w:rPr/>
            </w:pPr>
            <w:r>
              <w:rPr>
                <w:i/>
              </w:rPr>
              <w:t>Fourth Amendment</w:t>
            </w:r>
            <w:r>
              <w:rPr/>
              <w:t xml:space="preserve"> – Search and seizure only by warrant or good cause</w:t>
            </w:r>
          </w:p>
          <w:p>
            <w:pPr>
              <w:pStyle w:val="ListA"/>
              <w:numPr>
                <w:ilvl w:val="0"/>
                <w:numId w:val="6"/>
              </w:numPr>
              <w:spacing w:before="0" w:after="60"/>
              <w:ind w:right="178" w:hanging="0"/>
              <w:rPr/>
            </w:pPr>
            <w:r>
              <w:rPr>
                <w:i/>
              </w:rPr>
              <w:t>Fifth Amendment</w:t>
            </w:r>
            <w:r>
              <w:rPr/>
              <w:t xml:space="preserve"> – Right to trial, no double jeopardy, no self-incrimination, no punishment without due process, and no confiscation without compensa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i/>
              </w:rPr>
              <w:t>Sixth Amendment</w:t>
            </w:r>
            <w:r>
              <w:rPr/>
              <w:t xml:space="preserve"> – Right to a speedy trial </w:t>
            </w:r>
          </w:p>
          <w:p>
            <w:pPr>
              <w:pStyle w:val="ListA"/>
              <w:numPr>
                <w:ilvl w:val="0"/>
                <w:numId w:val="6"/>
              </w:numPr>
              <w:ind w:right="178" w:hanging="0"/>
              <w:rPr/>
            </w:pPr>
            <w:r>
              <w:rPr>
                <w:i/>
              </w:rPr>
              <w:t>Eighth Amendment</w:t>
            </w:r>
            <w:r>
              <w:rPr/>
              <w:t xml:space="preserve"> – Excessive bail prohibited</w:t>
            </w:r>
          </w:p>
          <w:p>
            <w:pPr>
              <w:pStyle w:val="ListA"/>
              <w:numPr>
                <w:ilvl w:val="0"/>
                <w:numId w:val="6"/>
              </w:numPr>
              <w:spacing w:before="0" w:after="60"/>
              <w:ind w:right="178" w:hanging="0"/>
              <w:rPr/>
            </w:pPr>
            <w:r>
              <w:rPr>
                <w:i/>
              </w:rPr>
              <w:t>Fourteenth Amendment</w:t>
            </w:r>
            <w:r>
              <w:rPr/>
              <w:t xml:space="preserve">– Civil rights (see </w:t>
            </w:r>
            <w:hyperlink r:id="rId50">
              <w:r>
                <w:rPr>
                  <w:rStyle w:val="InternetLink"/>
                </w:rPr>
                <w:t>18 USC Section 242</w:t>
              </w:r>
            </w:hyperlink>
            <w:r>
              <w:rPr/>
              <w:t xml:space="preserve"> – Color of law/authori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hyperlink r:id="rId51">
              <w:r>
                <w:rPr>
                  <w:rStyle w:val="InternetLink"/>
                </w:rPr>
                <w:t>U.S. Constitution</w:t>
              </w:r>
            </w:hyperlink>
            <w:r>
              <w:rPr/>
              <w:t xml:space="preserve">, </w:t>
            </w:r>
            <w:hyperlink r:id="rId52">
              <w:r>
                <w:rPr>
                  <w:rStyle w:val="InternetLink"/>
                </w:rPr>
                <w:t>Bill of Rights</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8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5" w:name="__Fieldmark__626_3870952040"/>
            <w:bookmarkStart w:id="496" w:name="__Fieldmark__626_3870952040"/>
            <w:bookmarkEnd w:id="49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7" w:name="__Fieldmark__627_3870952040"/>
            <w:bookmarkStart w:id="498" w:name="__Fieldmark__627_3870952040"/>
            <w:bookmarkEnd w:id="49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9" w:name="__Fieldmark__628_3870952040"/>
            <w:bookmarkStart w:id="500" w:name="__Fieldmark__628_3870952040"/>
            <w:bookmarkEnd w:id="50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1" w:name="__Fieldmark__629_3870952040"/>
            <w:bookmarkStart w:id="502" w:name="__Fieldmark__629_3870952040"/>
            <w:bookmarkEnd w:id="50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3" w:name="__Fieldmark__632_3870952040"/>
            <w:bookmarkStart w:id="504" w:name="__Fieldmark__632_3870952040"/>
            <w:bookmarkEnd w:id="50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5" w:name="__Fieldmark__633_3870952040"/>
            <w:bookmarkStart w:id="506" w:name="__Fieldmark__633_3870952040"/>
            <w:bookmarkEnd w:id="50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7" w:name="__Fieldmark__634_3870952040"/>
            <w:bookmarkStart w:id="508" w:name="__Fieldmark__634_3870952040"/>
            <w:bookmarkEnd w:id="50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9" w:name="__Fieldmark__635_3870952040"/>
            <w:bookmarkStart w:id="510" w:name="__Fieldmark__635_3870952040"/>
            <w:bookmarkEnd w:id="51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5.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11" w:name="__Fieldmark__643_3870952040"/>
            <w:bookmarkStart w:id="512" w:name="__Fieldmark__643_3870952040"/>
            <w:bookmarkEnd w:id="51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99"/>
                  <w:enabled/>
                  <w:calcOnExit w:val="0"/>
                  <w:textInput>
                    <w:maxLength w:val="600"/>
                  </w:textInput>
                </w:ffData>
              </w:fldChar>
            </w:r>
            <w:r>
              <w:rPr/>
              <w:instrText xml:space="preserve"> FORMTEXT </w:instrText>
            </w:r>
            <w:r>
              <w:rPr/>
            </w:r>
            <w:r>
              <w:rPr/>
              <w:fldChar w:fldCharType="separate"/>
            </w:r>
            <w:r>
              <w:t>Soledad Police Department Policy #100 - Law Enforcement Authority</w:t>
            </w:r>
            <w:r>
              <w:rPr/>
            </w:r>
          </w:p>
          <w:p>
            <w:pPr>
              <w:pStyle w:val="CellPartsAB"/>
              <w:ind w:right="58" w:hanging="0"/>
              <w:rPr/>
            </w:pPr>
            <w:r>
              <w:rPr/>
              <w:t>Soledad Police Department Policy #322 - Search and Seizure</w:t>
            </w:r>
          </w:p>
          <w:p>
            <w:pPr>
              <w:pStyle w:val="CellPartsAB"/>
              <w:ind w:right="58" w:hanging="0"/>
              <w:rPr/>
            </w:pPr>
            <w:r>
              <w:rPr/>
              <w:t>Soledad Police Department Policy #104 - Oath of Offi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5.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00"/>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rFonts w:cs="Arial"/>
                <w:color w:val="00008A"/>
              </w:rPr>
            </w:pPr>
            <w:r>
              <w:rPr/>
              <w:t>- Trainee shall recognize the basic rights of all persons as granted by the US Constitution and shall demonstrate the ability to adhere to those rights at all time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13" w:name="_9.5.05_State_Legislative_1"/>
            <w:bookmarkStart w:id="514" w:name="_9.5.05_State_Legislative"/>
            <w:bookmarkEnd w:id="513"/>
            <w:bookmarkEnd w:id="514"/>
            <w:r>
              <w:rPr/>
              <w:t>9.5.05</w:t>
              <w:tab/>
              <w:t>State Legislative Mandat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explain, and/or give examples of any new/revised state legislative mandat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POST Legislative Update </w:t>
            </w:r>
            <w:hyperlink r:id="rId53">
              <w:r>
                <w:rPr>
                  <w:rStyle w:val="InternetLink"/>
                </w:rPr>
                <w:t xml:space="preserve">Telecourses </w:t>
              </w:r>
            </w:hyperlink>
            <w:r>
              <w:rPr/>
              <w:t xml:space="preserve">and CD ROMs; </w:t>
            </w:r>
            <w:hyperlink r:id="rId54">
              <w:r>
                <w:rPr>
                  <w:rStyle w:val="InternetLink"/>
                </w:rPr>
                <w:t>POST Required Updated or Refresher Training Requirements</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0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0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5" w:name="__Fieldmark__652_3870952040"/>
            <w:bookmarkStart w:id="516" w:name="__Fieldmark__652_3870952040"/>
            <w:bookmarkEnd w:id="51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7" w:name="__Fieldmark__653_3870952040"/>
            <w:bookmarkStart w:id="518" w:name="__Fieldmark__653_3870952040"/>
            <w:bookmarkEnd w:id="51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9" w:name="__Fieldmark__654_3870952040"/>
            <w:bookmarkStart w:id="520" w:name="__Fieldmark__654_3870952040"/>
            <w:bookmarkEnd w:id="52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1" w:name="__Fieldmark__655_3870952040"/>
            <w:bookmarkStart w:id="522" w:name="__Fieldmark__655_3870952040"/>
            <w:bookmarkEnd w:id="52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3" w:name="__Fieldmark__658_3870952040"/>
            <w:bookmarkStart w:id="524" w:name="__Fieldmark__658_3870952040"/>
            <w:bookmarkEnd w:id="52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5" w:name="__Fieldmark__659_3870952040"/>
            <w:bookmarkStart w:id="526" w:name="__Fieldmark__659_3870952040"/>
            <w:bookmarkEnd w:id="52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7" w:name="__Fieldmark__660_3870952040"/>
            <w:bookmarkStart w:id="528" w:name="__Fieldmark__660_3870952040"/>
            <w:bookmarkEnd w:id="52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9" w:name="__Fieldmark__661_3870952040"/>
            <w:bookmarkStart w:id="530" w:name="__Fieldmark__661_3870952040"/>
            <w:bookmarkEnd w:id="53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5.05</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31" w:name="__Fieldmark__669_3870952040"/>
            <w:bookmarkStart w:id="532" w:name="__Fieldmark__669_3870952040"/>
            <w:bookmarkEnd w:id="532"/>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1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5.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16"/>
                  <w:enabled/>
                  <w:calcOnExit w:val="0"/>
                  <w:textInput/>
                </w:ffData>
              </w:fldChar>
            </w:r>
            <w:r>
              <w:rPr/>
              <w:instrText xml:space="preserve"> FORMTEXT </w:instrText>
            </w:r>
            <w:r>
              <w:rPr/>
            </w:r>
            <w:r>
              <w:rPr/>
              <w:fldChar w:fldCharType="separate"/>
            </w:r>
            <w:r>
              <w:t>- Trainee shall demonstrate ability to continuously educate themselves on any new/revised state legislative mandates</w:t>
            </w:r>
            <w:r>
              <w:rPr/>
            </w:r>
          </w:p>
          <w:p>
            <w:pPr>
              <w:pStyle w:val="CellPartsAB"/>
              <w:ind w:right="58" w:hanging="0"/>
              <w:rPr>
                <w:rFonts w:cs="Arial"/>
                <w:color w:val="00008A"/>
              </w:rPr>
            </w:pPr>
            <w:r>
              <w:rPr/>
              <w:t>- Trainee shall explain any new/revised state legislative mandate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33" w:name="_9.5.06_Marsy’s_Law_1"/>
            <w:bookmarkStart w:id="534" w:name="_9.5.06_Marsy’s_Law"/>
            <w:bookmarkEnd w:id="533"/>
            <w:bookmarkEnd w:id="534"/>
            <w:r>
              <w:rPr/>
              <w:t>9.5.06</w:t>
              <w:tab/>
              <w:t>Marsy’s Law</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requirements of the Victims' Bill of Rights Act of 2008 (</w:t>
            </w:r>
            <w:hyperlink r:id="rId55">
              <w:r>
                <w:rPr>
                  <w:rStyle w:val="InternetLink"/>
                </w:rPr>
                <w:t>Marsy's Law</w:t>
              </w:r>
            </w:hyperlink>
            <w:r>
              <w:rPr/>
              <w:t>) and review the Marsy’s Car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California Constitution, Article I, </w:t>
            </w:r>
            <w:hyperlink r:id="rId56">
              <w:r>
                <w:rPr>
                  <w:rStyle w:val="InternetLink"/>
                </w:rPr>
                <w:t>Section 28(b)</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1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5" w:name="__Fieldmark__678_3870952040"/>
            <w:bookmarkStart w:id="536" w:name="__Fieldmark__678_3870952040"/>
            <w:bookmarkEnd w:id="53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7" w:name="__Fieldmark__679_3870952040"/>
            <w:bookmarkStart w:id="538" w:name="__Fieldmark__679_3870952040"/>
            <w:bookmarkEnd w:id="53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9" w:name="__Fieldmark__680_3870952040"/>
            <w:bookmarkStart w:id="540" w:name="__Fieldmark__680_3870952040"/>
            <w:bookmarkEnd w:id="54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1" w:name="__Fieldmark__681_3870952040"/>
            <w:bookmarkStart w:id="542" w:name="__Fieldmark__681_3870952040"/>
            <w:bookmarkEnd w:id="54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3" w:name="__Fieldmark__684_3870952040"/>
            <w:bookmarkStart w:id="544" w:name="__Fieldmark__684_3870952040"/>
            <w:bookmarkEnd w:id="54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5" w:name="__Fieldmark__685_3870952040"/>
            <w:bookmarkStart w:id="546" w:name="__Fieldmark__685_3870952040"/>
            <w:bookmarkEnd w:id="54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7" w:name="__Fieldmark__686_3870952040"/>
            <w:bookmarkStart w:id="548" w:name="__Fieldmark__686_3870952040"/>
            <w:bookmarkEnd w:id="54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9" w:name="__Fieldmark__687_3870952040"/>
            <w:bookmarkStart w:id="550" w:name="__Fieldmark__687_3870952040"/>
            <w:bookmarkEnd w:id="55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9.5.06</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51" w:name="__Fieldmark__695_3870952040"/>
            <w:bookmarkStart w:id="552" w:name="__Fieldmark__695_3870952040"/>
            <w:bookmarkEnd w:id="55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3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9.5.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32"/>
                  <w:enabled/>
                  <w:calcOnExit w:val="0"/>
                  <w:textInput/>
                </w:ffData>
              </w:fldChar>
            </w:r>
            <w:r>
              <w:rPr/>
              <w:instrText xml:space="preserve"> FORMTEXT </w:instrText>
            </w:r>
            <w:r>
              <w:rPr/>
            </w:r>
            <w:r>
              <w:rPr/>
              <w:fldChar w:fldCharType="separate"/>
            </w:r>
            <w:r>
              <w:t>- Trainee shall be provided a supply of Marsy's Cards and educated on issuing requirements</w:t>
            </w:r>
            <w:r>
              <w:rPr/>
            </w:r>
          </w:p>
          <w:p>
            <w:pPr>
              <w:pStyle w:val="CellPartsAB"/>
              <w:ind w:right="58" w:hanging="0"/>
              <w:rPr>
                <w:rFonts w:cs="Arial"/>
                <w:color w:val="00008A"/>
              </w:rPr>
            </w:pPr>
            <w:r>
              <w:rPr/>
              <w:t>- Trainee shall demonstrate understanding the Victim's Bill of Rights Act and when they are required to provide a citizen with a Marsy's Card</w:t>
            </w:r>
            <w:r/>
            <w:r>
              <w:rPr/>
              <w:fldChar w:fldCharType="end"/>
            </w:r>
            <w:r>
              <w:rPr/>
            </w:r>
          </w:p>
        </w:tc>
      </w:tr>
    </w:tbl>
    <w:p>
      <w:pPr>
        <w:pStyle w:val="Spaceaftertrainingdetails"/>
        <w:spacing w:before="0" w:after="360"/>
        <w:rPr/>
      </w:pPr>
      <w:r>
        <w:rPr/>
      </w:r>
    </w:p>
    <w:p>
      <w:pPr>
        <w:pStyle w:val="Normal"/>
        <w:spacing w:lineRule="auto" w:line="240" w:before="160" w:after="0"/>
        <w:ind w:left="720" w:hanging="360"/>
        <w:jc w:val="center"/>
        <w:rPr>
          <w:b/>
          <w:b/>
          <w:color w:val="002060"/>
          <w:sz w:val="17"/>
          <w:szCs w:val="17"/>
        </w:rPr>
      </w:pPr>
      <w:r>
        <w:rPr>
          <w:b/>
          <w:color w:val="990000"/>
        </w:rPr>
        <w:t>See next page for Attestation</w:t>
      </w:r>
    </w:p>
    <w:p>
      <w:pPr>
        <w:sectPr>
          <w:headerReference w:type="default" r:id="rId57"/>
          <w:headerReference w:type="first" r:id="rId58"/>
          <w:footerReference w:type="default" r:id="rId59"/>
          <w:footerReference w:type="first" r:id="rId60"/>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tabs>
          <w:tab w:val="clear" w:pos="720"/>
          <w:tab w:val="right" w:pos="13950" w:leader="none"/>
        </w:tabs>
        <w:spacing w:lineRule="auto" w:line="240" w:before="0" w:after="0"/>
        <w:jc w:val="center"/>
        <w:rPr>
          <w:b/>
          <w:b/>
          <w:color w:val="002060"/>
          <w:sz w:val="17"/>
          <w:szCs w:val="17"/>
        </w:rPr>
      </w:pPr>
      <w:r>
        <w:rPr>
          <w:b/>
          <w:color w:val="002060"/>
          <w:sz w:val="17"/>
          <w:szCs w:val="17"/>
        </w:rPr>
      </w:r>
      <w:r>
        <w:br w:type="page"/>
      </w:r>
    </w:p>
    <w:p>
      <w:pPr>
        <w:pStyle w:val="Normal"/>
        <w:tabs>
          <w:tab w:val="clear" w:pos="720"/>
          <w:tab w:val="right" w:pos="13950" w:leader="none"/>
        </w:tabs>
        <w:spacing w:lineRule="auto" w:line="240" w:before="0" w:after="0"/>
        <w:jc w:val="center"/>
        <w:rPr>
          <w:b/>
          <w:b/>
          <w:sz w:val="17"/>
          <w:szCs w:val="17"/>
        </w:rPr>
      </w:pPr>
      <w:r>
        <w:rPr>
          <w:b/>
          <w:sz w:val="17"/>
          <w:szCs w:val="17"/>
        </w:rPr>
      </w:r>
    </w:p>
    <w:p>
      <w:pPr>
        <w:pStyle w:val="Normal"/>
        <w:pBdr>
          <w:bottom w:val="single" w:sz="12" w:space="4" w:color="002060"/>
        </w:pBdr>
        <w:spacing w:lineRule="auto" w:line="240" w:before="0" w:after="0"/>
        <w:rPr/>
      </w:pPr>
      <w:r>
        <w:rPr>
          <w:rFonts w:cs="Franklin Gothic Medium" w:ascii="Franklin Gothic Medium" w:hAnsi="Franklin Gothic Medium"/>
          <w:color w:val="990000"/>
          <w:sz w:val="28"/>
          <w:szCs w:val="28"/>
        </w:rPr>
        <w:t xml:space="preserve">Part 5 – Section 9:  </w:t>
      </w:r>
      <w:r>
        <w:rPr>
          <w:rFonts w:cs="Franklin Gothic Medium" w:ascii="Franklin Gothic Medium" w:hAnsi="Franklin Gothic Medium"/>
          <w:color w:val="002060"/>
          <w:sz w:val="28"/>
          <w:szCs w:val="28"/>
        </w:rPr>
        <w:t>California Codes and Laws</w:t>
      </w:r>
    </w:p>
    <w:p>
      <w:pPr>
        <w:pStyle w:val="Heading7"/>
        <w:rPr/>
      </w:pPr>
      <w:bookmarkStart w:id="553" w:name="_ATTESTATION_FOR_SECTION"/>
      <w:bookmarkEnd w:id="553"/>
      <w:r>
        <w:rPr/>
        <w:t>ATTESTATION FOR SECTION 9</w:t>
      </w:r>
    </w:p>
    <w:p>
      <w:pPr>
        <w:pStyle w:val="Normal"/>
        <w:spacing w:lineRule="auto" w:line="240" w:before="160" w:after="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554"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555" w:name="_Hlk527633168"/>
      <w:r>
        <w:rPr>
          <w:color w:val="002060"/>
        </w:rPr>
        <w:t>Enter your full name next to your signature</w:t>
      </w:r>
      <w:bookmarkEnd w:id="555"/>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2479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1"/>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8890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2"/>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556" w:name="_Hlk881655"/>
      <w:r>
        <w:rPr>
          <w:color w:val="002060"/>
        </w:rPr>
        <w:t>Click on the signature &gt; Click on the trash icon</w:t>
      </w:r>
      <w:bookmarkEnd w:id="556"/>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557" w:name="_Ref432778108"/>
      <w:bookmarkStart w:id="558" w:name="_INSTRUCTIONS_TO_ADMINISTRATORS"/>
      <w:bookmarkEnd w:id="558"/>
      <w:r>
        <w:rPr/>
        <w:t>INSTRUCTIONS TO ADMINISTRATORS</w:t>
      </w:r>
      <w:bookmarkEnd w:id="557"/>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63">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color w:val="0020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559" w:name="_INSTRUCTIONS_TO_FIELD"/>
      <w:bookmarkEnd w:id="559"/>
      <w:r>
        <w:rPr/>
        <w:t>INSTRUCTIONS TO FIELD TRAINING OFFICERS (FTOs)</w:t>
      </w:r>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color w:val="00206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color w:val="0020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Spaceaftertrainingdetails"/>
        <w:spacing w:before="0" w:after="360"/>
        <w:jc w:val="left"/>
        <w:rPr>
          <w:color w:val="002060"/>
        </w:rPr>
      </w:pPr>
      <w:r>
        <w:rPr>
          <w:color w:val="002060"/>
        </w:rPr>
      </w:r>
    </w:p>
    <w:p>
      <w:pPr>
        <w:pStyle w:val="Endsection"/>
        <w:jc w:val="center"/>
        <w:rPr>
          <w:b/>
          <w:b/>
          <w:color w:val="002060"/>
          <w:sz w:val="20"/>
          <w:szCs w:val="20"/>
        </w:rPr>
      </w:pPr>
      <w:r>
        <w:rPr>
          <w:b/>
          <w:color w:val="002060"/>
          <w:sz w:val="20"/>
          <w:szCs w:val="20"/>
        </w:rPr>
        <w:t>End Section</w:t>
      </w:r>
    </w:p>
    <w:sectPr>
      <w:headerReference w:type="default" r:id="rId64"/>
      <w:headerReference w:type="first" r:id="rId65"/>
      <w:footerReference w:type="default" r:id="rId66"/>
      <w:footerReference w:type="first" r:id="rId67"/>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9  California Codes and Laws</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4</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4</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9  California Codes and Law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34</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34</w:t>
    </w:r>
    <w:r>
      <w:rPr>
        <w:sz w:val="20"/>
        <w:b/>
        <w:szCs w:val="20"/>
        <w:color w:val="00206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Wingdings" w:hAnsi="Wingdings" w:cs="Wingdings"/>
      <w:b w:val="false"/>
      <w:i w:val="false"/>
      <w:spacing w:val="0"/>
      <w:w w:val="100"/>
      <w:position w:val="0"/>
      <w:sz w:val="20"/>
      <w:sz w:val="20"/>
      <w:vertAlign w:val="baseline"/>
    </w:rPr>
  </w:style>
  <w:style w:type="character" w:styleId="WW8Num8z0">
    <w:name w:val="WW8Num8z0"/>
    <w:qFormat/>
    <w:rPr/>
  </w:style>
  <w:style w:type="character" w:styleId="WW8Num9z0">
    <w:name w:val="WW8Num9z0"/>
    <w:qFormat/>
    <w:rPr/>
  </w:style>
  <w:style w:type="character" w:styleId="WW8Num11z1">
    <w:name w:val="WW8Num11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PartsAB">
    <w:name w:val="cell - Parts A/B"/>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PEN&amp;sectionNum=15." TargetMode="External"/><Relationship Id="rId8" Type="http://schemas.openxmlformats.org/officeDocument/2006/relationships/hyperlink" Target="http://leginfo.legislature.ca.gov/faces/codes_displaySection.xhtml?lawCode=PEN&amp;sectionNum=26." TargetMode="External"/><Relationship Id="rId9" Type="http://schemas.openxmlformats.org/officeDocument/2006/relationships/hyperlink" Target="http://leginfo.legislature.ca.gov/faces/codes_displaySection.xhtml?lawCode=PEN&amp;sectionNum=836." TargetMode="External"/><Relationship Id="rId10" Type="http://schemas.openxmlformats.org/officeDocument/2006/relationships/hyperlink" Target="http://leginfo.legislature.ca.gov/faces/codes_displaySection.xhtml?lawCode=VEH&amp;sectionNum=40300.5." TargetMode="External"/><Relationship Id="rId11" Type="http://schemas.openxmlformats.org/officeDocument/2006/relationships/hyperlink" Target="http://leginfo.legislature.ca.gov/faces/codes_displaySection.xhtml?lawCode=VEH&amp;sectionNum=40302." TargetMode="External"/><Relationship Id="rId12" Type="http://schemas.openxmlformats.org/officeDocument/2006/relationships/hyperlink" Target="http://leginfo.legislature.ca.gov/faces/codes_displaySection.xhtml?lawCode=PEN&amp;sectionNum=825." TargetMode="External"/><Relationship Id="rId13" Type="http://schemas.openxmlformats.org/officeDocument/2006/relationships/hyperlink" Target="http://leginfo.legislature.ca.gov/faces/codes_displaySection.xhtml?lawCode=PEN&amp;sectionNum=840." TargetMode="External"/><Relationship Id="rId14" Type="http://schemas.openxmlformats.org/officeDocument/2006/relationships/hyperlink" Target="http://leginfo.legislature.ca.gov/faces/codes_displaySection.xhtml?lawCode=PEN&amp;sectionNum=841." TargetMode="External"/><Relationship Id="rId15" Type="http://schemas.openxmlformats.org/officeDocument/2006/relationships/hyperlink" Target="http://leginfo.legislature.ca.gov/faces/codes_displaySection.xhtml?lawCode=PEN&amp;sectionNum=848." TargetMode="External"/><Relationship Id="rId16" Type="http://schemas.openxmlformats.org/officeDocument/2006/relationships/hyperlink" Target="http://leginfo.legislature.ca.gov/faces/codes_displaySection.xhtml?lawCode=PEN&amp;sectionNum=849." TargetMode="External"/><Relationship Id="rId17" Type="http://schemas.openxmlformats.org/officeDocument/2006/relationships/hyperlink" Target="http://leginfo.legislature.ca.gov/faces/codes_displaySection.xhtml?lawCode=PEN&amp;sectionNum=851.5." TargetMode="External"/><Relationship Id="rId18" Type="http://schemas.openxmlformats.org/officeDocument/2006/relationships/hyperlink" Target="http://leginfo.legislature.ca.gov/faces/codes_displaySection.xhtml?lawCode=PEN&amp;sectionNum=853.5." TargetMode="External"/><Relationship Id="rId19" Type="http://schemas.openxmlformats.org/officeDocument/2006/relationships/hyperlink" Target="http://leginfo.legislature.ca.gov/faces/codes_displaySection.xhtml?lawCode=PEN&amp;sectionNum=853.6." TargetMode="External"/><Relationship Id="rId20" Type="http://schemas.openxmlformats.org/officeDocument/2006/relationships/hyperlink" Target="http://leginfo.legislature.ca.gov/faces/codes_displaySection.xhtml?lawCode=PEN&amp;sectionNum=837." TargetMode="External"/><Relationship Id="rId21" Type="http://schemas.openxmlformats.org/officeDocument/2006/relationships/hyperlink" Target="http://leginfo.legislature.ca.gov/faces/codes_displaySection.xhtml?lawCode=PEN&amp;sectionNum=847." TargetMode="External"/><Relationship Id="rId22" Type="http://schemas.openxmlformats.org/officeDocument/2006/relationships/hyperlink" Target="http://leginfo.legislature.ca.gov/faces/codes_displaySection.xhtml?lawCode=PEN&amp;sectionNum=844." TargetMode="External"/><Relationship Id="rId23" Type="http://schemas.openxmlformats.org/officeDocument/2006/relationships/hyperlink" Target="http://leginfo.legislature.ca.gov/faces/codes_displaySection.xhtml?lawCode=PEN&amp;sectionNum=835." TargetMode="External"/><Relationship Id="rId24" Type="http://schemas.openxmlformats.org/officeDocument/2006/relationships/hyperlink" Target="http://leginfo.legislature.ca.gov/faces/codes_displaySection.xhtml?lawCode=PEN&amp;sectionNum=843." TargetMode="External"/><Relationship Id="rId25" Type="http://schemas.openxmlformats.org/officeDocument/2006/relationships/hyperlink" Target="http://leginfo.legislature.ca.gov/faces/codes_displaySection.xhtml?lawCode=PEN&amp;sectionNum=835." TargetMode="External"/><Relationship Id="rId26" Type="http://schemas.openxmlformats.org/officeDocument/2006/relationships/hyperlink" Target="http://leginfo.legislature.ca.gov/faces/codes_displaySection.xhtml?lawCode=PEN&amp;sectionNum=142." TargetMode="External"/><Relationship Id="rId27" Type="http://schemas.openxmlformats.org/officeDocument/2006/relationships/hyperlink" Target="http://leginfo.legislature.ca.gov/faces/codes_displaySection.xhtml?lawCode=PEN&amp;sectionNum=836.5." TargetMode="External"/><Relationship Id="rId28" Type="http://schemas.openxmlformats.org/officeDocument/2006/relationships/hyperlink" Target="http://leginfo.legislature.ca.gov/faces/codes_displaySection.xhtml?lawCode=PEN&amp;sectionNum=847." TargetMode="External"/><Relationship Id="rId29" Type="http://schemas.openxmlformats.org/officeDocument/2006/relationships/hyperlink" Target="https://www.law.cornell.edu/uscode/text/22/chapter-6" TargetMode="External"/><Relationship Id="rId30" Type="http://schemas.openxmlformats.org/officeDocument/2006/relationships/hyperlink" Target="http://law.justia.com/cases/california/court-of-appeal/2d/117/667.html" TargetMode="External"/><Relationship Id="rId31" Type="http://schemas.openxmlformats.org/officeDocument/2006/relationships/hyperlink" Target="http://law.justia.com/cases/california/court-of-appeal/2d/55/861.html" TargetMode="External"/><Relationship Id="rId32" Type="http://schemas.openxmlformats.org/officeDocument/2006/relationships/hyperlink" Target="http://leginfo.legislature.ca.gov/faces/codes_displaySection.xhtml?lawCode=WIC&amp;sectionNum=300." TargetMode="External"/><Relationship Id="rId33" Type="http://schemas.openxmlformats.org/officeDocument/2006/relationships/hyperlink" Target="http://leginfo.legislature.ca.gov/faces/codes_displaySection.xhtml?lawCode=WIC&amp;sectionNum=305." TargetMode="External"/><Relationship Id="rId34" Type="http://schemas.openxmlformats.org/officeDocument/2006/relationships/hyperlink" Target="http://leginfo.legislature.ca.gov/faces/codes_displaySection.xhtml?lawCode=WIC&amp;sectionNum=601." TargetMode="External"/><Relationship Id="rId35" Type="http://schemas.openxmlformats.org/officeDocument/2006/relationships/hyperlink" Target="http://leginfo.legislature.ca.gov/faces/codes_displaySection.xhtml?lawCode=WIC&amp;sectionNum=602." TargetMode="External"/><Relationship Id="rId36" Type="http://schemas.openxmlformats.org/officeDocument/2006/relationships/hyperlink" Target="http://leginfo.legislature.ca.gov/faces/codes_displaySection.xhtml?lawCode=WIC&amp;sectionNum=625." TargetMode="External"/><Relationship Id="rId37" Type="http://schemas.openxmlformats.org/officeDocument/2006/relationships/hyperlink" Target="http://leginfo.legislature.ca.gov/faces/codes_displaySection.xhtml?lawCode=WIC&amp;sectionNum=627." TargetMode="External"/><Relationship Id="rId38" Type="http://schemas.openxmlformats.org/officeDocument/2006/relationships/hyperlink" Target="http://leginfo.legislature.ca.gov/faces/codes_displaySection.xhtml?lawCode=WIC&amp;sectionNum=707." TargetMode="External"/><Relationship Id="rId39" Type="http://schemas.openxmlformats.org/officeDocument/2006/relationships/hyperlink" Target="http://leginfo.legislature.ca.gov/faces/codes_displaySection.xhtml?lawCode=PEN&amp;sectionNum=626." TargetMode="External"/><Relationship Id="rId40" Type="http://schemas.openxmlformats.org/officeDocument/2006/relationships/hyperlink" Target="http://leginfo.legislature.ca.gov/faces/codes_displaySection.xhtml?lawCode=EDC&amp;sectionNum=48906." TargetMode="External"/><Relationship Id="rId41" Type="http://schemas.openxmlformats.org/officeDocument/2006/relationships/hyperlink" Target="http://leginfo.legislature.ca.gov/faces/codes_displayText.xhtml?lawCode=EDC&amp;division=4.&amp;title=2.&amp;part=27.&amp;chapter=2.&amp;article=5." TargetMode="External"/><Relationship Id="rId42" Type="http://schemas.openxmlformats.org/officeDocument/2006/relationships/hyperlink" Target="http://leginfo.legislature.ca.gov/faces/codes_displaySection.xhtml?lawCode=WIC&amp;sectionNum=206." TargetMode="External"/><Relationship Id="rId43" Type="http://schemas.openxmlformats.org/officeDocument/2006/relationships/hyperlink" Target="http://leginfo.legislature.ca.gov/faces/codes_displaySection.xhtml?lawCode=WIC&amp;sectionNum=207." TargetMode="External"/><Relationship Id="rId44" Type="http://schemas.openxmlformats.org/officeDocument/2006/relationships/hyperlink" Target="http://leginfo.legislature.ca.gov/faces/codes_displaySection.xhtml?lawCode=WIC&amp;sectionNum=207.1." TargetMode="External"/><Relationship Id="rId45" Type="http://schemas.openxmlformats.org/officeDocument/2006/relationships/hyperlink" Target="http://leginfo.legislature.ca.gov/faces/codes_displaySection.xhtml?lawCode=WIC&amp;sectionNum=207.2." TargetMode="External"/><Relationship Id="rId46" Type="http://schemas.openxmlformats.org/officeDocument/2006/relationships/hyperlink" Target="http://leginfo.legislature.ca.gov/faces/codes_displaySection.xhtml?lawCode=BPC&amp;sectionNum=23000." TargetMode="External"/><Relationship Id="rId47" Type="http://schemas.openxmlformats.org/officeDocument/2006/relationships/hyperlink" Target="http://leginfo.legislature.ca.gov/faces/codes_displaySection.xhtml?lawCode=BPC&amp;sectionNum=25762." TargetMode="External"/><Relationship Id="rId48" Type="http://schemas.openxmlformats.org/officeDocument/2006/relationships/hyperlink" Target="http://leginfo.legislature.ca.gov/faces/codes_displaySection.xhtml?lawCode=PEN&amp;sectionNum=1203.2." TargetMode="External"/><Relationship Id="rId49" Type="http://schemas.openxmlformats.org/officeDocument/2006/relationships/hyperlink" Target="http://leginfo.legislature.ca.gov/faces/codes_displaySection.xhtml?lawCode=PEN&amp;sectionNum=3056." TargetMode="External"/><Relationship Id="rId50" Type="http://schemas.openxmlformats.org/officeDocument/2006/relationships/hyperlink" Target="http://uscode.house.gov/search.xhtml?searchString=18+USC+Section+242&amp;pageNumber=2&amp;itemsPerPage=100&amp;sortField=CODE_ORDER&amp;action=search&amp;q=MTggVVNDIFNlY3Rpb24gMjQy|%3A%3A%3A%3A%3A%3A%3A%3Afalse%3A|%3A%3A%3A%3A%3A%3A%3A%3Afalse%3A|false|%5B%3A%3A%3A%3A" TargetMode="External"/><Relationship Id="rId51" Type="http://schemas.openxmlformats.org/officeDocument/2006/relationships/hyperlink" Target="http://www.archives.gov/exhibits/charters/constitution_transcript.html" TargetMode="External"/><Relationship Id="rId52" Type="http://schemas.openxmlformats.org/officeDocument/2006/relationships/hyperlink" Target="http://www.archives.gov/exhibits/charters/bill_of_rights.html" TargetMode="External"/><Relationship Id="rId53" Type="http://schemas.openxmlformats.org/officeDocument/2006/relationships/hyperlink" Target="https://www.post.ca.gov/telecourse-guides.aspx" TargetMode="External"/><Relationship Id="rId54" Type="http://schemas.openxmlformats.org/officeDocument/2006/relationships/hyperlink" Target="https://www.post.ca.gov/refresher-training.aspx" TargetMode="External"/><Relationship Id="rId55" Type="http://schemas.openxmlformats.org/officeDocument/2006/relationships/hyperlink" Target="http://www.cdcr.ca.gov/victim_services/Marsys_Law.html" TargetMode="External"/><Relationship Id="rId56" Type="http://schemas.openxmlformats.org/officeDocument/2006/relationships/hyperlink" Target="http://leginfo.legislature.ca.gov/faces/codes_displaySection.xhtml?lawCode=CONS&amp;sectionNum=SEC. 28.&amp;article=I" TargetMode="External"/><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hyperlink" Target="https://post.ca.gov/portals/0/post_docs/publications/2-230.pdf" TargetMode="External"/><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9:40:00Z</dcterms:created>
  <dc:creator>POST</dc:creator>
  <dc:description/>
  <cp:keywords/>
  <dc:language>en-US</dc:language>
  <cp:lastModifiedBy>Juan Espinoza</cp:lastModifiedBy>
  <dcterms:modified xsi:type="dcterms:W3CDTF">2019-10-24T21:10:00Z</dcterms:modified>
  <cp:revision>35</cp:revision>
  <dc:subject/>
  <dc:title>FTP Vol 2 Section 9</dc:title>
</cp:coreProperties>
</file>