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16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1/6/19</w:t>
            </w:r>
            <w:r/>
            <w:r>
              <w:rPr/>
              <w:fldChar w:fldCharType="end"/>
            </w:r>
            <w:r>
              <w:rPr/>
            </w:r>
          </w:p>
        </w:tc>
      </w:tr>
    </w:tbl>
    <w:p>
      <w:pPr>
        <w:pStyle w:val="Section"/>
        <w:rPr/>
      </w:pPr>
      <w:r>
        <w:rPr/>
        <w:t xml:space="preserve">section </w:t>
      </w:r>
      <w:r>
        <w:rPr>
          <w:rStyle w:val="Sectiondigit"/>
        </w:rPr>
        <w:t>16</w:t>
      </w:r>
    </w:p>
    <w:p>
      <w:pPr>
        <w:pStyle w:val="Sectiontitle"/>
        <w:spacing w:before="0" w:after="400"/>
        <w:rPr/>
      </w:pPr>
      <w:r>
        <w:rPr/>
        <w:t>Traffic</w:t>
      </w:r>
    </w:p>
    <w:p>
      <w:pPr>
        <w:pStyle w:val="CompetencyReq"/>
        <w:rPr/>
      </w:pPr>
      <w:r>
        <w:rPr>
          <w:rStyle w:val="Compreqsections"/>
        </w:rPr>
        <w:t>16.1 – 16.5</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3702"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lineRule="auto" w:line="240" w:before="160" w:after="0"/>
              <w:ind w:left="1030" w:hanging="630"/>
              <w:rPr/>
            </w:pPr>
            <w:r>
              <w:rPr/>
              <w:t>16.1</w:t>
              <w:tab/>
              <w:t>Vehicle Codes</w:t>
            </w:r>
          </w:p>
          <w:p>
            <w:pPr>
              <w:pStyle w:val="SectionTOC"/>
              <w:rPr/>
            </w:pPr>
            <w:r>
              <w:rPr/>
              <w:t>16.2</w:t>
              <w:tab/>
              <w:t>Impounding/Storing Vehicles</w:t>
            </w:r>
          </w:p>
          <w:p>
            <w:pPr>
              <w:pStyle w:val="SectionTOC"/>
              <w:rPr/>
            </w:pPr>
            <w:r>
              <w:rPr/>
              <w:t>16.3</w:t>
              <w:tab/>
              <w:t>Vehicle Collisions</w:t>
            </w:r>
          </w:p>
          <w:p>
            <w:pPr>
              <w:pStyle w:val="SectionTOC"/>
              <w:rPr/>
            </w:pPr>
            <w:r>
              <w:rPr/>
              <w:t>16.4</w:t>
              <w:tab/>
              <w:t>Traffic Control/Direction</w:t>
            </w:r>
          </w:p>
          <w:p>
            <w:pPr>
              <w:pStyle w:val="SectionTOC"/>
              <w:rPr/>
            </w:pPr>
            <w:r>
              <w:rPr/>
              <w:t>16.5</w:t>
              <w:tab/>
              <w:t xml:space="preserve">Driving Under the Influence (DUI)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Instructions to FTOs</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rPr>
          <w:i/>
          <w:i/>
          <w:sz w:val="21"/>
          <w:szCs w:val="21"/>
        </w:rPr>
      </w:pPr>
      <w:r>
        <w:rPr>
          <w:i/>
          <w:sz w:val="21"/>
          <w:szCs w:val="21"/>
        </w:rPr>
      </w:r>
    </w:p>
    <w:p>
      <w:pPr>
        <w:sectPr>
          <w:headerReference w:type="default" r:id="rId3"/>
          <w:headerReference w:type="first" r:id="rId4"/>
          <w:footerReference w:type="default" r:id="rId5"/>
          <w:footerReference w:type="first" r:id="rId6"/>
          <w:type w:val="continuous"/>
          <w:pgSz w:orient="landscape" w:w="15840" w:h="12240"/>
          <w:pgMar w:left="907" w:right="907" w:gutter="0" w:header="270" w:top="547" w:footer="461" w:bottom="720"/>
          <w:formProt w:val="true"/>
          <w:titlePg/>
          <w:textDirection w:val="lrTb"/>
          <w:docGrid w:type="default" w:linePitch="360" w:charSpace="0"/>
        </w:sectPr>
      </w:pPr>
    </w:p>
    <w:p>
      <w:pPr>
        <w:pStyle w:val="Normal"/>
        <w:spacing w:lineRule="auto" w:line="240" w:before="0" w:after="0"/>
        <w:rPr/>
      </w:pPr>
      <w:r>
        <w:rPr/>
      </w:r>
    </w:p>
    <w:p>
      <w:pPr>
        <w:pStyle w:val="Heading7"/>
        <w:rPr/>
      </w:pPr>
      <w:r>
        <w:rPr/>
        <w:t>LIST OF SUBTOPICS</w:t>
      </w:r>
    </w:p>
    <w:p>
      <w:pPr>
        <w:pStyle w:val="Normal"/>
        <w:rPr/>
      </w:pPr>
      <w:r>
        <w:rPr/>
      </w:r>
    </w:p>
    <w:p>
      <w:pPr>
        <w:sectPr>
          <w:headerReference w:type="default" r:id="rId7"/>
          <w:headerReference w:type="first" r:id="rId8"/>
          <w:footerReference w:type="default" r:id="rId9"/>
          <w:footerReference w:type="first" r:id="rId10"/>
          <w:type w:val="nextPage"/>
          <w:pgSz w:orient="landscape" w:w="15840" w:h="12240"/>
          <w:pgMar w:left="907" w:right="907" w:gutter="0" w:header="450" w:top="547" w:footer="461" w:bottom="720"/>
          <w:pgNumType w:fmt="decimal"/>
          <w:formProt w:val="true"/>
          <w:titlePg/>
          <w:textDirection w:val="lrTb"/>
          <w:docGrid w:type="default" w:linePitch="360" w:charSpace="0"/>
        </w:sectPr>
      </w:pPr>
    </w:p>
    <w:p>
      <w:pPr>
        <w:pStyle w:val="Heading6"/>
        <w:rPr/>
      </w:pPr>
      <w:r>
        <w:rPr/>
        <w:t>6.1</w:t>
        <w:tab/>
        <w:t>VEHICLE CODES</w:t>
      </w:r>
    </w:p>
    <w:p>
      <w:pPr>
        <w:pStyle w:val="ListSubtopics"/>
        <w:rPr/>
      </w:pPr>
      <w:r>
        <w:rPr/>
        <w:t>16.1.01</w:t>
        <w:tab/>
        <w:t>Vehicle Code Laws</w:t>
      </w:r>
    </w:p>
    <w:p>
      <w:pPr>
        <w:pStyle w:val="ListSubtopics"/>
        <w:rPr/>
      </w:pPr>
      <w:r>
        <w:rPr/>
        <w:t>16.1.02</w:t>
        <w:tab/>
        <w:t>Vehicle Code Terminology</w:t>
      </w:r>
    </w:p>
    <w:p>
      <w:pPr>
        <w:pStyle w:val="ListSubtopics"/>
        <w:rPr/>
      </w:pPr>
      <w:r>
        <w:rPr/>
        <w:t>16.1.03</w:t>
        <w:tab/>
        <w:t>Vehicle Code Authority to Arrest</w:t>
      </w:r>
    </w:p>
    <w:p>
      <w:pPr>
        <w:pStyle w:val="ListSubtopics"/>
        <w:rPr/>
      </w:pPr>
      <w:r>
        <w:rPr/>
        <w:t>16.1.04</w:t>
        <w:tab/>
        <w:t>Common Vehicle Code Violations</w:t>
      </w:r>
    </w:p>
    <w:p>
      <w:pPr>
        <w:pStyle w:val="ListSubtopics"/>
        <w:rPr/>
      </w:pPr>
      <w:r>
        <w:rPr/>
        <w:t>16.1.05</w:t>
        <w:tab/>
        <w:t>Enforcement Options</w:t>
      </w:r>
    </w:p>
    <w:p>
      <w:pPr>
        <w:pStyle w:val="ListSubtopics"/>
        <w:rPr/>
      </w:pPr>
      <w:r>
        <w:rPr/>
        <w:t>16.1.06</w:t>
        <w:tab/>
        <w:t>Completing a Citation</w:t>
      </w:r>
    </w:p>
    <w:p>
      <w:pPr>
        <w:pStyle w:val="ListSubtopics"/>
        <w:rPr/>
      </w:pPr>
      <w:r>
        <w:rPr/>
        <w:t>16.1.07</w:t>
        <w:tab/>
        <w:t>Promise to Appear</w:t>
      </w:r>
    </w:p>
    <w:p>
      <w:pPr>
        <w:pStyle w:val="Heading6"/>
        <w:rPr/>
      </w:pPr>
      <w:r>
        <w:rPr/>
        <w:t>16.2</w:t>
        <w:tab/>
        <w:t>IMPOUNDING/STORING VEHICLES</w:t>
      </w:r>
    </w:p>
    <w:p>
      <w:pPr>
        <w:pStyle w:val="ListSubtopics"/>
        <w:rPr/>
      </w:pPr>
      <w:r>
        <w:rPr/>
        <w:t>16.2.01</w:t>
        <w:tab/>
        <w:t>Agency Policy Regarding Tows</w:t>
      </w:r>
    </w:p>
    <w:p>
      <w:pPr>
        <w:pStyle w:val="ListSubtopics"/>
        <w:rPr/>
      </w:pPr>
      <w:r>
        <w:rPr/>
        <w:t>16.2.02</w:t>
        <w:tab/>
        <w:t>Towing Authorities</w:t>
      </w:r>
    </w:p>
    <w:p>
      <w:pPr>
        <w:pStyle w:val="ListSubtopics"/>
        <w:rPr/>
      </w:pPr>
      <w:r>
        <w:rPr/>
        <w:t>16.2.03</w:t>
        <w:tab/>
        <w:t>Impounds from Public or Private Property</w:t>
      </w:r>
    </w:p>
    <w:p>
      <w:pPr>
        <w:pStyle w:val="ListSubtopics"/>
        <w:rPr/>
      </w:pPr>
      <w:r>
        <w:rPr/>
        <w:t>16.2.04</w:t>
        <w:tab/>
        <w:t>Handling a Vehicle Impound/Storage</w:t>
      </w:r>
    </w:p>
    <w:p>
      <w:pPr>
        <w:pStyle w:val="Heading6"/>
        <w:rPr/>
      </w:pPr>
      <w:r>
        <w:rPr/>
        <w:t>16.3</w:t>
        <w:tab/>
        <w:t>VEHICLE COLLISIONS</w:t>
      </w:r>
    </w:p>
    <w:p>
      <w:pPr>
        <w:pStyle w:val="Heading6"/>
        <w:spacing w:before="0" w:after="0"/>
        <w:rPr/>
      </w:pPr>
      <w:r>
        <w:br w:type="column"/>
      </w:r>
      <w:r>
        <w:rPr/>
        <w:t>16.4</w:t>
        <w:tab/>
        <w:t>TRAFFIC CONTROL/DIRECTION</w:t>
      </w:r>
    </w:p>
    <w:p>
      <w:pPr>
        <w:pStyle w:val="ListSubtopics"/>
        <w:rPr/>
      </w:pPr>
      <w:r>
        <w:rPr/>
        <w:t>16.4.01</w:t>
        <w:tab/>
        <w:t>Traffic Hand Signals</w:t>
      </w:r>
    </w:p>
    <w:p>
      <w:pPr>
        <w:pStyle w:val="ListSubtopics"/>
        <w:rPr/>
      </w:pPr>
      <w:r>
        <w:rPr/>
        <w:t>16.4.02</w:t>
        <w:tab/>
        <w:t>Directing Traffic Using a Flashlight</w:t>
      </w:r>
    </w:p>
    <w:p>
      <w:pPr>
        <w:pStyle w:val="ListSubtopics"/>
        <w:rPr/>
      </w:pPr>
      <w:r>
        <w:rPr/>
        <w:t>16.4.03</w:t>
        <w:tab/>
        <w:t>Use of Flares</w:t>
      </w:r>
    </w:p>
    <w:p>
      <w:pPr>
        <w:pStyle w:val="ListSubtopics"/>
        <w:rPr/>
      </w:pPr>
      <w:r>
        <w:rPr/>
        <w:t>16.4.04</w:t>
        <w:tab/>
        <w:t>Demonstrating Appropriate Traffic Control</w:t>
      </w:r>
    </w:p>
    <w:p>
      <w:pPr>
        <w:pStyle w:val="Heading6"/>
        <w:rPr/>
      </w:pPr>
      <w:r>
        <w:rPr/>
        <w:t>16.5</w:t>
        <w:tab/>
        <w:t>DRIVING UNDER THE INFLUENCE (DUI)</w:t>
      </w:r>
    </w:p>
    <w:p>
      <w:pPr>
        <w:pStyle w:val="ListSubtopics"/>
        <w:rPr/>
      </w:pPr>
      <w:r>
        <w:rPr/>
        <w:t>16.5.01</w:t>
        <w:tab/>
        <w:t>Recognizing Suspected DUI Drivers</w:t>
      </w:r>
    </w:p>
    <w:p>
      <w:pPr>
        <w:pStyle w:val="ListSubtopics"/>
        <w:rPr/>
      </w:pPr>
      <w:r>
        <w:rPr/>
        <w:t>16.5.02</w:t>
        <w:tab/>
        <w:t>Sobriety Tests</w:t>
      </w:r>
    </w:p>
    <w:p>
      <w:pPr>
        <w:pStyle w:val="ListSubtopics"/>
        <w:rPr/>
      </w:pPr>
      <w:r>
        <w:rPr/>
        <w:t>16.5.03</w:t>
        <w:tab/>
        <w:t>Chemical Tests</w:t>
      </w:r>
    </w:p>
    <w:p>
      <w:pPr>
        <w:pStyle w:val="ListSubtopics"/>
        <w:rPr/>
      </w:pPr>
      <w:r>
        <w:rPr/>
        <w:t>16.5.04</w:t>
        <w:tab/>
        <w:t>Chemical Test Refusals</w:t>
      </w:r>
    </w:p>
    <w:p>
      <w:pPr>
        <w:pStyle w:val="ListSubtopics"/>
        <w:rPr/>
      </w:pPr>
      <w:r>
        <w:rPr/>
        <w:t>16.5.05</w:t>
        <w:tab/>
        <w:t>DUI Report Forms</w:t>
      </w:r>
    </w:p>
    <w:p>
      <w:pPr>
        <w:pStyle w:val="ListSubtopics"/>
        <w:rPr/>
      </w:pPr>
      <w:r>
        <w:rPr/>
        <w:t>16.5.06</w:t>
        <w:tab/>
        <w:t>Handling a Driving Under the Influence Case</w:t>
      </w:r>
    </w:p>
    <w:p>
      <w:pPr>
        <w:pStyle w:val="ListSubtopics"/>
        <w:rPr/>
      </w:pPr>
      <w:r>
        <w:rPr/>
      </w:r>
    </w:p>
    <w:p>
      <w:pPr>
        <w:pStyle w:val="Endsection"/>
        <w:rPr>
          <w:b/>
          <w:b/>
          <w:color w:val="002060"/>
        </w:rPr>
      </w:pPr>
      <w:r>
        <w:rPr>
          <w:b/>
          <w:color w:val="002060"/>
        </w:rPr>
      </w:r>
    </w:p>
    <w:p>
      <w:pPr>
        <w:sectPr>
          <w:type w:val="continuous"/>
          <w:pgSz w:orient="landscape" w:w="15840" w:h="12240"/>
          <w:pgMar w:left="907" w:right="907" w:gutter="0" w:header="450" w:top="547" w:footer="461" w:bottom="720"/>
          <w:cols w:num="2" w:space="720" w:equalWidth="true" w:sep="false"/>
          <w:formProt w:val="true"/>
          <w:titlePg/>
          <w:textDirection w:val="lrTb"/>
          <w:docGrid w:type="default" w:linePitch="360" w:charSpace="0"/>
        </w:sectPr>
      </w:pPr>
    </w:p>
    <w:p>
      <w:pPr>
        <w:pStyle w:val="ListSubtopics"/>
        <w:rPr/>
      </w:pPr>
      <w:r>
        <w:rPr/>
        <w:t>16.3.01</w:t>
        <w:tab/>
        <w:t>Preventing Accidents</w:t>
      </w:r>
    </w:p>
    <w:p>
      <w:pPr>
        <w:pStyle w:val="ListSubtopics"/>
        <w:rPr/>
      </w:pPr>
      <w:r>
        <w:rPr/>
        <w:t>16.3.02</w:t>
        <w:tab/>
        <w:t>Primary Duties at Traffic Accident Scene</w:t>
      </w:r>
    </w:p>
    <w:p>
      <w:pPr>
        <w:pStyle w:val="ListSubtopics"/>
        <w:rPr/>
      </w:pPr>
      <w:r>
        <w:rPr/>
        <w:t>16.3.03</w:t>
        <w:tab/>
        <w:t>Agency Policy Regarding Collision Investigations</w:t>
      </w:r>
    </w:p>
    <w:p>
      <w:pPr>
        <w:pStyle w:val="ListSubtopics"/>
        <w:rPr/>
      </w:pPr>
      <w:r>
        <w:rPr/>
        <w:t>16.3.04</w:t>
        <w:tab/>
        <w:t>Removing Vehicles from the Highway</w:t>
      </w:r>
    </w:p>
    <w:p>
      <w:pPr>
        <w:pStyle w:val="ListSubtopics"/>
        <w:rPr/>
      </w:pPr>
      <w:r>
        <w:rPr/>
        <w:t>16.3.05</w:t>
        <w:tab/>
        <w:t>Mandatory Investigations</w:t>
      </w:r>
    </w:p>
    <w:p>
      <w:pPr>
        <w:pStyle w:val="ListSubtopics"/>
        <w:rPr/>
      </w:pPr>
      <w:r>
        <w:rPr/>
        <w:t>16.3.06</w:t>
        <w:tab/>
        <w:t>Collision Investigation Terminology</w:t>
      </w:r>
    </w:p>
    <w:p>
      <w:pPr>
        <w:pStyle w:val="ListSubtopics"/>
        <w:rPr/>
      </w:pPr>
      <w:r>
        <w:rPr/>
        <w:t>16.3.07</w:t>
        <w:tab/>
        <w:t>Factual Diagram</w:t>
      </w:r>
    </w:p>
    <w:p>
      <w:pPr>
        <w:pStyle w:val="ListSubtopics"/>
        <w:rPr/>
      </w:pPr>
      <w:r>
        <w:rPr/>
        <w:t>16.3.08</w:t>
        <w:tab/>
        <w:t>Types of Physical Evidence</w:t>
      </w:r>
    </w:p>
    <w:p>
      <w:pPr>
        <w:pStyle w:val="ListSubtopics"/>
        <w:rPr/>
      </w:pPr>
      <w:r>
        <w:rPr/>
        <w:t>16.3.09</w:t>
        <w:tab/>
        <w:t>Collision Investigation Information</w:t>
      </w:r>
    </w:p>
    <w:p>
      <w:pPr>
        <w:pStyle w:val="ListSubtopics"/>
        <w:rPr/>
      </w:pPr>
      <w:r>
        <w:rPr/>
        <w:t>16.3.10</w:t>
        <w:tab/>
        <w:t>Handling a Traffic Collision</w:t>
      </w:r>
    </w:p>
    <w:p>
      <w:pPr>
        <w:pStyle w:val="Endsection"/>
        <w:rPr>
          <w:b/>
          <w:b/>
          <w:color w:val="002060"/>
        </w:rPr>
      </w:pPr>
      <w:r>
        <w:rPr>
          <w:b/>
          <w:color w:val="002060"/>
        </w:rPr>
      </w:r>
    </w:p>
    <w:p>
      <w:pPr>
        <w:sectPr>
          <w:type w:val="continuous"/>
          <w:pgSz w:orient="landscape" w:w="15840" w:h="12240"/>
          <w:pgMar w:left="907" w:right="907" w:gutter="0" w:header="450" w:top="547" w:footer="461" w:bottom="720"/>
          <w:formProt w:val="true"/>
          <w:titlePg/>
          <w:textDirection w:val="lrTb"/>
          <w:docGrid w:type="default" w:linePitch="360" w:charSpace="0"/>
        </w:sectPr>
        <w:pStyle w:val="Endsection"/>
        <w:jc w:val="center"/>
        <w:rPr>
          <w:b/>
          <w:b/>
          <w:color w:val="002060"/>
        </w:rPr>
      </w:pPr>
      <w:r>
        <w:rPr>
          <w:b/>
          <w:color w:val="002060"/>
        </w:rPr>
      </w:r>
      <w:r>
        <w:br w:type="page"/>
      </w:r>
    </w:p>
    <w:p>
      <w:pPr>
        <w:pStyle w:val="Normal"/>
        <w:spacing w:lineRule="auto" w:line="240" w:before="0" w:after="120"/>
        <w:rPr>
          <w:b/>
          <w:b/>
          <w:color w:val="002060"/>
        </w:rPr>
      </w:pPr>
      <w:r>
        <w:rPr>
          <w:b/>
          <w:color w:val="002060"/>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16</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traffic</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3144791955"/>
            <w:bookmarkStart w:id="2" w:name="__Fieldmark__2_3144791955"/>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3144791955"/>
            <w:bookmarkStart w:id="4" w:name="__Fieldmark__3_3144791955"/>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3144791955"/>
            <w:bookmarkStart w:id="6" w:name="__Fieldmark__4_3144791955"/>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3144791955"/>
            <w:bookmarkStart w:id="8" w:name="__Fieldmark__5_3144791955"/>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3144791955"/>
            <w:bookmarkStart w:id="10" w:name="__Fieldmark__6_3144791955"/>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FTOTraineenames"/>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FTOTraineenames"/>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right w:val="single" w:sz="4" w:space="0" w:color="002060"/>
            </w:tcBorders>
          </w:tcPr>
          <w:p>
            <w:pPr>
              <w:pStyle w:val="Heading2"/>
              <w:rPr/>
            </w:pPr>
            <w:bookmarkStart w:id="11" w:name="_16.1__VEHICLE"/>
            <w:bookmarkStart w:id="12" w:name="_12.1__CONTROL%2FSEARCHING_2"/>
            <w:bookmarkStart w:id="13" w:name="_12.1__CONTROL%2FSEARCHING_1"/>
            <w:bookmarkStart w:id="14" w:name="_12.1__CONTROL%2FSEARCHING"/>
            <w:bookmarkStart w:id="15" w:name="_2.1__CONTACT"/>
            <w:bookmarkStart w:id="16" w:name="_1.1__AGENCY"/>
            <w:bookmarkEnd w:id="11"/>
            <w:bookmarkEnd w:id="12"/>
            <w:bookmarkEnd w:id="13"/>
            <w:bookmarkEnd w:id="14"/>
            <w:bookmarkEnd w:id="15"/>
            <w:bookmarkEnd w:id="16"/>
            <w:r>
              <w:rPr/>
              <w:t xml:space="preserve">16.1 </w:t>
              <w:tab/>
              <w:t>VEHICLE CODES</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7" w:name="_16.1.01_Vehicle_Code_1"/>
            <w:bookmarkStart w:id="18" w:name="_16.1.01_Vehicle_Code"/>
            <w:bookmarkStart w:id="19" w:name="_12.1.01_Safety_Tactics_1"/>
            <w:bookmarkStart w:id="20" w:name="_12.1.01_Safety_Tactics"/>
            <w:bookmarkEnd w:id="17"/>
            <w:bookmarkEnd w:id="18"/>
            <w:bookmarkEnd w:id="19"/>
            <w:bookmarkEnd w:id="20"/>
            <w:r>
              <w:rPr/>
              <w:t>16.1.01</w:t>
              <w:tab/>
              <w:t>Vehicle Code Law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California Vehicle Code laws that pertain to the operation of motor vehicles and shall be able to recognize viola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4_3144791955"/>
            <w:bookmarkStart w:id="22" w:name="__Fieldmark__14_3144791955"/>
            <w:bookmarkEnd w:id="2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5_3144791955"/>
            <w:bookmarkStart w:id="24" w:name="__Fieldmark__15_3144791955"/>
            <w:bookmarkEnd w:id="2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6_3144791955"/>
            <w:bookmarkStart w:id="26" w:name="__Fieldmark__16_3144791955"/>
            <w:bookmarkEnd w:id="2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7_3144791955"/>
            <w:bookmarkStart w:id="28" w:name="__Fieldmark__17_3144791955"/>
            <w:bookmarkEnd w:id="2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9_3144791955"/>
            <w:bookmarkStart w:id="30" w:name="__Fieldmark__19_3144791955"/>
            <w:bookmarkEnd w:id="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20_3144791955"/>
            <w:bookmarkStart w:id="32" w:name="__Fieldmark__20_3144791955"/>
            <w:bookmarkEnd w:id="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1_3144791955"/>
            <w:bookmarkStart w:id="34" w:name="__Fieldmark__21_3144791955"/>
            <w:bookmarkEnd w:id="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22_3144791955"/>
            <w:bookmarkStart w:id="36" w:name="__Fieldmark__22_3144791955"/>
            <w:bookmarkEnd w:id="3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7" w:name="__Fieldmark__27_3144791955"/>
            <w:bookmarkStart w:id="38" w:name="__Fieldmark__27_3144791955"/>
            <w:bookmarkEnd w:id="38"/>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knowledge of the California Vehicle Code laws and be able to recognize applicable violations committed by</w:t>
            </w:r>
          </w:p>
          <w:p>
            <w:pPr>
              <w:pStyle w:val="CellPartsAB"/>
              <w:ind w:right="58" w:hanging="0"/>
              <w:rPr>
                <w:rFonts w:cs="Arial"/>
                <w:color w:val="00008A"/>
              </w:rPr>
            </w:pPr>
            <w:r>
              <w:rPr/>
              <w:t>motoris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9" w:name="_16.1.02_Vehicle_Code_1"/>
            <w:bookmarkStart w:id="40" w:name="_16.1.02_Vehicle_Code"/>
            <w:bookmarkStart w:id="41" w:name="_12.1.02_Search_Techniques_1"/>
            <w:bookmarkStart w:id="42" w:name="_12.1.02_Search_Techniques"/>
            <w:bookmarkEnd w:id="39"/>
            <w:bookmarkEnd w:id="40"/>
            <w:bookmarkEnd w:id="41"/>
            <w:bookmarkEnd w:id="42"/>
            <w:r>
              <w:rPr/>
              <w:t>16.1.02</w:t>
              <w:tab/>
              <w:t>Vehicle Code Terminolog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efine the following terms as used in the California Vehicle Co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7"/>
              </w:numPr>
              <w:ind w:right="178" w:hanging="0"/>
              <w:rPr/>
            </w:pPr>
            <w:r>
              <w:rPr/>
              <w:t>Crosswalk</w:t>
            </w:r>
          </w:p>
          <w:p>
            <w:pPr>
              <w:pStyle w:val="ListA"/>
              <w:numPr>
                <w:ilvl w:val="0"/>
                <w:numId w:val="7"/>
              </w:numPr>
              <w:ind w:right="178" w:hanging="0"/>
              <w:rPr/>
            </w:pPr>
            <w:r>
              <w:rPr/>
              <w:t>Darkness</w:t>
            </w:r>
          </w:p>
          <w:p>
            <w:pPr>
              <w:pStyle w:val="ListA"/>
              <w:numPr>
                <w:ilvl w:val="0"/>
                <w:numId w:val="7"/>
              </w:numPr>
              <w:ind w:right="178" w:hanging="0"/>
              <w:rPr/>
            </w:pPr>
            <w:r>
              <w:rPr/>
              <w:t>Driver</w:t>
            </w:r>
          </w:p>
          <w:p>
            <w:pPr>
              <w:pStyle w:val="ListA"/>
              <w:numPr>
                <w:ilvl w:val="0"/>
                <w:numId w:val="7"/>
              </w:numPr>
              <w:ind w:right="178" w:hanging="0"/>
              <w:rPr/>
            </w:pPr>
            <w:r>
              <w:rPr/>
              <w:t>Highway</w:t>
            </w:r>
          </w:p>
          <w:p>
            <w:pPr>
              <w:pStyle w:val="ListA"/>
              <w:numPr>
                <w:ilvl w:val="0"/>
                <w:numId w:val="7"/>
              </w:numPr>
              <w:ind w:right="178" w:hanging="0"/>
              <w:rPr/>
            </w:pPr>
            <w:r>
              <w:rPr/>
              <w:t>Intersection</w:t>
            </w:r>
          </w:p>
          <w:p>
            <w:pPr>
              <w:pStyle w:val="ListA"/>
              <w:numPr>
                <w:ilvl w:val="0"/>
                <w:numId w:val="7"/>
              </w:numPr>
              <w:spacing w:before="0" w:after="60"/>
              <w:ind w:right="178" w:hanging="0"/>
              <w:rPr/>
            </w:pPr>
            <w:r>
              <w:rPr/>
              <w:t>Limit lin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Motor vehicle</w:t>
            </w:r>
          </w:p>
          <w:p>
            <w:pPr>
              <w:pStyle w:val="ListA"/>
              <w:numPr>
                <w:ilvl w:val="0"/>
                <w:numId w:val="7"/>
              </w:numPr>
              <w:ind w:right="178" w:hanging="0"/>
              <w:rPr/>
            </w:pPr>
            <w:r>
              <w:rPr/>
              <w:t>Roadway</w:t>
            </w:r>
          </w:p>
          <w:p>
            <w:pPr>
              <w:pStyle w:val="ListA"/>
              <w:numPr>
                <w:ilvl w:val="0"/>
                <w:numId w:val="7"/>
              </w:numPr>
              <w:ind w:right="178" w:hanging="0"/>
              <w:rPr/>
            </w:pPr>
            <w:r>
              <w:rPr/>
              <w:t>School bus</w:t>
            </w:r>
          </w:p>
          <w:p>
            <w:pPr>
              <w:pStyle w:val="ListA"/>
              <w:numPr>
                <w:ilvl w:val="0"/>
                <w:numId w:val="7"/>
              </w:numPr>
              <w:ind w:right="178" w:hanging="0"/>
              <w:rPr/>
            </w:pPr>
            <w:r>
              <w:rPr/>
              <w:t>Sidewalk</w:t>
            </w:r>
          </w:p>
          <w:p>
            <w:pPr>
              <w:pStyle w:val="ListA"/>
              <w:numPr>
                <w:ilvl w:val="0"/>
                <w:numId w:val="7"/>
              </w:numPr>
              <w:ind w:right="178" w:hanging="0"/>
              <w:rPr/>
            </w:pPr>
            <w:r>
              <w:rPr/>
              <w:t>Vehicle</w:t>
            </w:r>
          </w:p>
          <w:p>
            <w:pPr>
              <w:pStyle w:val="ListA"/>
              <w:numPr>
                <w:ilvl w:val="0"/>
                <w:numId w:val="7"/>
              </w:numPr>
              <w:spacing w:before="0" w:after="60"/>
              <w:ind w:right="178" w:hanging="0"/>
              <w:rPr/>
            </w:pPr>
            <w:r>
              <w:rPr/>
              <w:t>Pedestria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ind w:left="0" w:right="72" w:hanging="0"/>
              <w:jc w:val="left"/>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5_3144791955"/>
            <w:bookmarkStart w:id="44" w:name="__Fieldmark__35_3144791955"/>
            <w:bookmarkEnd w:id="4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36_3144791955"/>
            <w:bookmarkStart w:id="46" w:name="__Fieldmark__36_3144791955"/>
            <w:bookmarkEnd w:id="4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37_3144791955"/>
            <w:bookmarkStart w:id="48" w:name="__Fieldmark__37_3144791955"/>
            <w:bookmarkEnd w:id="4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38_3144791955"/>
            <w:bookmarkStart w:id="50" w:name="__Fieldmark__38_3144791955"/>
            <w:bookmarkEnd w:id="5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40_3144791955"/>
            <w:bookmarkStart w:id="52" w:name="__Fieldmark__40_3144791955"/>
            <w:bookmarkEnd w:id="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41_3144791955"/>
            <w:bookmarkStart w:id="54" w:name="__Fieldmark__41_3144791955"/>
            <w:bookmarkEnd w:id="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2_3144791955"/>
            <w:bookmarkStart w:id="56" w:name="__Fieldmark__42_3144791955"/>
            <w:bookmarkEnd w:id="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43_3144791955"/>
            <w:bookmarkStart w:id="58" w:name="__Fieldmark__43_3144791955"/>
            <w:bookmarkEnd w:id="5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9" w:name="__Fieldmark__48_3144791955"/>
            <w:bookmarkStart w:id="60" w:name="__Fieldmark__48_3144791955"/>
            <w:bookmarkEnd w:id="6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5"/>
                  <w:enabled/>
                  <w:calcOnExit w:val="0"/>
                  <w:textInput/>
                </w:ffData>
              </w:fldChar>
            </w:r>
            <w:r>
              <w:rPr/>
              <w:instrText xml:space="preserve"> FORMTEXT </w:instrText>
            </w:r>
            <w:r>
              <w:rPr/>
            </w:r>
            <w:r>
              <w:rPr/>
              <w:fldChar w:fldCharType="separate"/>
            </w:r>
            <w:r>
              <w:rPr/>
              <w:t>- Trainee shall define the above listed terms as used in the California Vehicle Cod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1" w:name="_16.1.03_Vehicle_Code_1"/>
            <w:bookmarkStart w:id="62" w:name="_16.1.03_Vehicle_Code"/>
            <w:bookmarkStart w:id="63" w:name="_12.1.03_Searching_the_1"/>
            <w:bookmarkStart w:id="64" w:name="_12.1.03_Searching_the"/>
            <w:bookmarkEnd w:id="61"/>
            <w:bookmarkEnd w:id="62"/>
            <w:bookmarkEnd w:id="63"/>
            <w:bookmarkEnd w:id="64"/>
            <w:r>
              <w:rPr/>
              <w:t>16.1.03</w:t>
              <w:tab/>
              <w:t>Vehicle Code Authority to Arrest</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elements of vehicle code sections giving authority to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56_3144791955"/>
            <w:bookmarkStart w:id="66" w:name="__Fieldmark__56_3144791955"/>
            <w:bookmarkEnd w:id="6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57_3144791955"/>
            <w:bookmarkStart w:id="68" w:name="__Fieldmark__57_3144791955"/>
            <w:bookmarkEnd w:id="6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58_3144791955"/>
            <w:bookmarkStart w:id="70" w:name="__Fieldmark__58_3144791955"/>
            <w:bookmarkEnd w:id="7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59_3144791955"/>
            <w:bookmarkStart w:id="72" w:name="__Fieldmark__59_3144791955"/>
            <w:bookmarkEnd w:id="7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61_3144791955"/>
            <w:bookmarkStart w:id="74" w:name="__Fieldmark__61_3144791955"/>
            <w:bookmarkEnd w:id="7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62_3144791955"/>
            <w:bookmarkStart w:id="76" w:name="__Fieldmark__62_3144791955"/>
            <w:bookmarkEnd w:id="7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63_3144791955"/>
            <w:bookmarkStart w:id="78" w:name="__Fieldmark__63_3144791955"/>
            <w:bookmarkEnd w:id="7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64_3144791955"/>
            <w:bookmarkStart w:id="80" w:name="__Fieldmark__64_3144791955"/>
            <w:bookmarkEnd w:id="8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1" w:name="__Fieldmark__69_3144791955"/>
            <w:bookmarkStart w:id="82" w:name="__Fieldmark__69_3144791955"/>
            <w:bookmarkEnd w:id="8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5"/>
                  <w:enabled/>
                  <w:calcOnExit w:val="0"/>
                  <w:textInput>
                    <w:maxLength w:val="600"/>
                  </w:textInput>
                </w:ffData>
              </w:fldChar>
            </w:r>
            <w:r>
              <w:rPr/>
              <w:instrText xml:space="preserve"> FORMTEXT </w:instrText>
            </w:r>
            <w:r>
              <w:rPr/>
            </w:r>
            <w:r>
              <w:rPr/>
              <w:fldChar w:fldCharType="separate"/>
            </w:r>
            <w:r>
              <w:t>Soledad Police Department Policy #500 – Traffic Function and Responsibility</w:t>
            </w:r>
            <w:r>
              <w:rPr/>
            </w:r>
          </w:p>
          <w:p>
            <w:pPr>
              <w:pStyle w:val="CellPartsAB"/>
              <w:ind w:right="58" w:hanging="0"/>
              <w:rPr/>
            </w:pPr>
            <w:r>
              <w:rPr/>
              <w:t>Soledad Police Department Policy #514 – Impaired Driv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6"/>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the elements of the vehicle code sections giving authority to arre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83" w:name="_16.1.04_Common_Vehicle_1"/>
            <w:bookmarkStart w:id="84" w:name="_16.1.04_Common_Vehicle"/>
            <w:bookmarkEnd w:id="83"/>
            <w:bookmarkEnd w:id="84"/>
            <w:r>
              <w:rPr/>
              <w:t>16.1.04</w:t>
              <w:tab/>
              <w:t>Common Vehicle Code Violations</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 xml:space="preserve">The trainee shall identify common California Vehicle Code violations by code number and classification. These violations shall minimally include those </w:t>
              <w:br/>
              <w:t>dealing with:</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0"/>
              </w:numPr>
              <w:ind w:right="178" w:hanging="0"/>
              <w:rPr/>
            </w:pPr>
            <w:r>
              <w:rPr/>
              <w:t>Vehicle registration and insurance requirements</w:t>
            </w:r>
          </w:p>
          <w:p>
            <w:pPr>
              <w:pStyle w:val="ListA"/>
              <w:numPr>
                <w:ilvl w:val="0"/>
                <w:numId w:val="7"/>
              </w:numPr>
              <w:ind w:right="178" w:hanging="0"/>
              <w:rPr/>
            </w:pPr>
            <w:r>
              <w:rPr/>
              <w:t>Theft of and tampering with vehicles</w:t>
            </w:r>
          </w:p>
          <w:p>
            <w:pPr>
              <w:pStyle w:val="ListA"/>
              <w:numPr>
                <w:ilvl w:val="0"/>
                <w:numId w:val="7"/>
              </w:numPr>
              <w:ind w:right="178" w:hanging="0"/>
              <w:rPr/>
            </w:pPr>
            <w:r>
              <w:rPr/>
              <w:t>Driver’s license and identification cards including suspensions</w:t>
            </w:r>
          </w:p>
          <w:p>
            <w:pPr>
              <w:pStyle w:val="ListA"/>
              <w:numPr>
                <w:ilvl w:val="0"/>
                <w:numId w:val="7"/>
              </w:numPr>
              <w:ind w:right="178" w:hanging="0"/>
              <w:rPr/>
            </w:pPr>
            <w:r>
              <w:rPr/>
              <w:t>Hit and run</w:t>
            </w:r>
          </w:p>
          <w:p>
            <w:pPr>
              <w:pStyle w:val="ListA"/>
              <w:numPr>
                <w:ilvl w:val="0"/>
                <w:numId w:val="7"/>
              </w:numPr>
              <w:ind w:right="178" w:hanging="0"/>
              <w:rPr/>
            </w:pPr>
            <w:r>
              <w:rPr/>
              <w:t xml:space="preserve">Traffic control signals </w:t>
            </w:r>
          </w:p>
          <w:p>
            <w:pPr>
              <w:pStyle w:val="ListA"/>
              <w:numPr>
                <w:ilvl w:val="0"/>
                <w:numId w:val="7"/>
              </w:numPr>
              <w:ind w:right="178" w:hanging="0"/>
              <w:rPr/>
            </w:pPr>
            <w:r>
              <w:rPr/>
              <w:t>Other traffic control devices</w:t>
            </w:r>
          </w:p>
          <w:p>
            <w:pPr>
              <w:pStyle w:val="ListA"/>
              <w:numPr>
                <w:ilvl w:val="0"/>
                <w:numId w:val="7"/>
              </w:numPr>
              <w:ind w:right="178" w:hanging="0"/>
              <w:rPr/>
            </w:pPr>
            <w:r>
              <w:rPr/>
              <w:t>Driving, overtaking, and passing</w:t>
            </w:r>
          </w:p>
          <w:p>
            <w:pPr>
              <w:pStyle w:val="ListA"/>
              <w:numPr>
                <w:ilvl w:val="0"/>
                <w:numId w:val="7"/>
              </w:numPr>
              <w:ind w:right="178" w:hanging="0"/>
              <w:rPr/>
            </w:pPr>
            <w:r>
              <w:rPr/>
              <w:t>Right of way</w:t>
            </w:r>
          </w:p>
          <w:p>
            <w:pPr>
              <w:pStyle w:val="ListA"/>
              <w:numPr>
                <w:ilvl w:val="0"/>
                <w:numId w:val="7"/>
              </w:numPr>
              <w:spacing w:before="0" w:after="60"/>
              <w:ind w:right="178" w:hanging="0"/>
              <w:rPr/>
            </w:pPr>
            <w:r>
              <w:rPr/>
              <w:t>Pedestrian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U-turns</w:t>
            </w:r>
          </w:p>
          <w:p>
            <w:pPr>
              <w:pStyle w:val="ListA"/>
              <w:numPr>
                <w:ilvl w:val="0"/>
                <w:numId w:val="7"/>
              </w:numPr>
              <w:ind w:right="178" w:hanging="0"/>
              <w:rPr/>
            </w:pPr>
            <w:r>
              <w:rPr/>
              <w:t>Stopping, standing, and parking</w:t>
            </w:r>
          </w:p>
          <w:p>
            <w:pPr>
              <w:pStyle w:val="ListA"/>
              <w:numPr>
                <w:ilvl w:val="0"/>
                <w:numId w:val="7"/>
              </w:numPr>
              <w:ind w:right="178" w:hanging="0"/>
              <w:rPr/>
            </w:pPr>
            <w:r>
              <w:rPr/>
              <w:t>Driving under the influence</w:t>
            </w:r>
          </w:p>
          <w:p>
            <w:pPr>
              <w:pStyle w:val="ListA"/>
              <w:numPr>
                <w:ilvl w:val="0"/>
                <w:numId w:val="7"/>
              </w:numPr>
              <w:ind w:right="178" w:hanging="0"/>
              <w:rPr/>
            </w:pPr>
            <w:r>
              <w:rPr/>
              <w:t>Equipment violations</w:t>
            </w:r>
          </w:p>
          <w:p>
            <w:pPr>
              <w:pStyle w:val="ListA"/>
              <w:numPr>
                <w:ilvl w:val="0"/>
                <w:numId w:val="7"/>
              </w:numPr>
              <w:ind w:right="178" w:hanging="0"/>
              <w:rPr/>
            </w:pPr>
            <w:r>
              <w:rPr/>
              <w:t>Fleeing/evading an officer</w:t>
            </w:r>
          </w:p>
          <w:p>
            <w:pPr>
              <w:pStyle w:val="ListA"/>
              <w:numPr>
                <w:ilvl w:val="0"/>
                <w:numId w:val="7"/>
              </w:numPr>
              <w:ind w:right="178" w:hanging="0"/>
              <w:rPr/>
            </w:pPr>
            <w:r>
              <w:rPr/>
              <w:t>Reckless driving</w:t>
            </w:r>
          </w:p>
          <w:p>
            <w:pPr>
              <w:pStyle w:val="ListA"/>
              <w:numPr>
                <w:ilvl w:val="0"/>
                <w:numId w:val="7"/>
              </w:numPr>
              <w:ind w:right="178" w:hanging="0"/>
              <w:rPr/>
            </w:pPr>
            <w:r>
              <w:rPr/>
              <w:t>Seatbelt violations</w:t>
            </w:r>
          </w:p>
          <w:p>
            <w:pPr>
              <w:pStyle w:val="ListA"/>
              <w:numPr>
                <w:ilvl w:val="0"/>
                <w:numId w:val="7"/>
              </w:numPr>
              <w:spacing w:before="0" w:after="60"/>
              <w:ind w:right="178" w:hanging="0"/>
              <w:rPr/>
            </w:pPr>
            <w:r>
              <w:rPr/>
              <w:t>Other public offens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77_3144791955"/>
            <w:bookmarkStart w:id="86" w:name="__Fieldmark__77_3144791955"/>
            <w:bookmarkEnd w:id="8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78_3144791955"/>
            <w:bookmarkStart w:id="88" w:name="__Fieldmark__78_3144791955"/>
            <w:bookmarkEnd w:id="8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79_3144791955"/>
            <w:bookmarkStart w:id="90" w:name="__Fieldmark__79_3144791955"/>
            <w:bookmarkEnd w:id="9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80_3144791955"/>
            <w:bookmarkStart w:id="92" w:name="__Fieldmark__80_3144791955"/>
            <w:bookmarkEnd w:id="9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82_3144791955"/>
            <w:bookmarkStart w:id="94" w:name="__Fieldmark__82_3144791955"/>
            <w:bookmarkEnd w:id="9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83_3144791955"/>
            <w:bookmarkStart w:id="96" w:name="__Fieldmark__83_3144791955"/>
            <w:bookmarkEnd w:id="9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84_3144791955"/>
            <w:bookmarkStart w:id="98" w:name="__Fieldmark__84_3144791955"/>
            <w:bookmarkEnd w:id="9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85_3144791955"/>
            <w:bookmarkStart w:id="100" w:name="__Fieldmark__85_3144791955"/>
            <w:bookmarkEnd w:id="10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4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90_3144791955"/>
            <w:bookmarkStart w:id="102" w:name="__Fieldmark__90_3144791955"/>
            <w:bookmarkEnd w:id="10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46"/>
                  <w:enabled/>
                  <w:calcOnExit w:val="0"/>
                  <w:textInput>
                    <w:maxLength w:val="600"/>
                  </w:textInput>
                </w:ffData>
              </w:fldChar>
            </w:r>
            <w:r>
              <w:rPr/>
              <w:instrText xml:space="preserve"> FORMTEXT </w:instrText>
            </w:r>
            <w:r>
              <w:rPr/>
            </w:r>
            <w:r>
              <w:rPr/>
              <w:fldChar w:fldCharType="separate"/>
            </w:r>
            <w:r>
              <w:t>Soledad Police Department Policy #500 – Traffic Function and Responsibility</w:t>
            </w:r>
            <w:r>
              <w:rPr/>
            </w:r>
          </w:p>
          <w:p>
            <w:pPr>
              <w:pStyle w:val="CellPartsAB"/>
              <w:ind w:right="58" w:hanging="0"/>
              <w:rPr/>
            </w:pPr>
            <w:r>
              <w:rPr/>
              <w:t>Soledad Police Department Policy #514 – Impaired Driv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47"/>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identify commonly used California Vehicle Code violations by code number and classification, to minimally include those</w:t>
            </w:r>
          </w:p>
          <w:p>
            <w:pPr>
              <w:pStyle w:val="CellPartsAB"/>
              <w:ind w:right="58" w:hanging="0"/>
              <w:rPr>
                <w:rFonts w:cs="Arial"/>
                <w:color w:val="00008A"/>
              </w:rPr>
            </w:pPr>
            <w:r>
              <w:rPr/>
              <w:t>sections listed abov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03" w:name="_16.1.05_Enforcement_Options_1"/>
            <w:bookmarkStart w:id="104" w:name="_16.1.05_Enforcement_Options"/>
            <w:bookmarkEnd w:id="103"/>
            <w:bookmarkEnd w:id="104"/>
            <w:r>
              <w:rPr/>
              <w:t>16.1.05</w:t>
              <w:tab/>
              <w:t>Enforcement Options</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enforcement options after observing a traffic violat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1"/>
              </w:numPr>
              <w:ind w:right="178" w:hanging="0"/>
              <w:rPr/>
            </w:pPr>
            <w:r>
              <w:rPr/>
              <w:t>Verbal warning</w:t>
            </w:r>
          </w:p>
          <w:p>
            <w:pPr>
              <w:pStyle w:val="ListA"/>
              <w:numPr>
                <w:ilvl w:val="0"/>
                <w:numId w:val="7"/>
              </w:numPr>
              <w:spacing w:before="0" w:after="60"/>
              <w:ind w:right="178" w:hanging="0"/>
              <w:rPr/>
            </w:pPr>
            <w:r>
              <w:rPr/>
              <w:t>Issuing a cit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Physical Ar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5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98_3144791955"/>
            <w:bookmarkStart w:id="106" w:name="__Fieldmark__98_3144791955"/>
            <w:bookmarkEnd w:id="10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99_3144791955"/>
            <w:bookmarkStart w:id="108" w:name="__Fieldmark__99_3144791955"/>
            <w:bookmarkEnd w:id="10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100_3144791955"/>
            <w:bookmarkStart w:id="110" w:name="__Fieldmark__100_3144791955"/>
            <w:bookmarkEnd w:id="11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01_3144791955"/>
            <w:bookmarkStart w:id="112" w:name="__Fieldmark__101_3144791955"/>
            <w:bookmarkEnd w:id="11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103_3144791955"/>
            <w:bookmarkStart w:id="114" w:name="__Fieldmark__103_3144791955"/>
            <w:bookmarkEnd w:id="11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4_3144791955"/>
            <w:bookmarkStart w:id="116" w:name="__Fieldmark__104_3144791955"/>
            <w:bookmarkEnd w:id="11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105_3144791955"/>
            <w:bookmarkStart w:id="118" w:name="__Fieldmark__105_3144791955"/>
            <w:bookmarkEnd w:id="11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06_3144791955"/>
            <w:bookmarkStart w:id="120" w:name="__Fieldmark__106_3144791955"/>
            <w:bookmarkEnd w:id="12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5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111_3144791955"/>
            <w:bookmarkStart w:id="122" w:name="__Fieldmark__111_3144791955"/>
            <w:bookmarkEnd w:id="12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7"/>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58"/>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iscuss enforcement options after observing a traffic violation to include verbal warnings, issuing a citation or physical</w:t>
            </w:r>
          </w:p>
          <w:p>
            <w:pPr>
              <w:pStyle w:val="CellPartsAB"/>
              <w:rPr/>
            </w:pPr>
            <w:r>
              <w:rPr/>
              <w:t>arrest.</w:t>
            </w:r>
          </w:p>
          <w:p>
            <w:pPr>
              <w:pStyle w:val="CellPartsAB"/>
              <w:ind w:right="58" w:hanging="0"/>
              <w:rPr>
                <w:rFonts w:cs="Arial"/>
                <w:color w:val="00008A"/>
              </w:rPr>
            </w:pPr>
            <w:r>
              <w:rPr/>
              <w:t>- Trainee shall explain the extent of their discretion when it comes to traffic enforceme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23" w:name="_16.1.06_Completing_a_1"/>
            <w:bookmarkStart w:id="124" w:name="_16.1.06_Completing_a"/>
            <w:bookmarkEnd w:id="123"/>
            <w:bookmarkEnd w:id="124"/>
            <w:r>
              <w:rPr/>
              <w:t>16.1.06</w:t>
              <w:tab/>
              <w:t>Completing a Citation</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properly and legibly complete a citation for an observed traffic offense within a reasonable amount of tim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6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119_3144791955"/>
            <w:bookmarkStart w:id="126" w:name="__Fieldmark__119_3144791955"/>
            <w:bookmarkEnd w:id="1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20_3144791955"/>
            <w:bookmarkStart w:id="128" w:name="__Fieldmark__120_3144791955"/>
            <w:bookmarkEnd w:id="1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121_3144791955"/>
            <w:bookmarkStart w:id="130" w:name="__Fieldmark__121_3144791955"/>
            <w:bookmarkEnd w:id="1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22_3144791955"/>
            <w:bookmarkStart w:id="132" w:name="__Fieldmark__122_3144791955"/>
            <w:bookmarkEnd w:id="13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124_3144791955"/>
            <w:bookmarkStart w:id="134" w:name="__Fieldmark__124_3144791955"/>
            <w:bookmarkEnd w:id="13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25_3144791955"/>
            <w:bookmarkStart w:id="136" w:name="__Fieldmark__125_3144791955"/>
            <w:bookmarkEnd w:id="13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126_3144791955"/>
            <w:bookmarkStart w:id="138" w:name="__Fieldmark__126_3144791955"/>
            <w:bookmarkEnd w:id="13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27_3144791955"/>
            <w:bookmarkStart w:id="140" w:name="__Fieldmark__127_3144791955"/>
            <w:bookmarkEnd w:id="14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132_3144791955"/>
            <w:bookmarkStart w:id="142" w:name="__Fieldmark__132_3144791955"/>
            <w:bookmarkEnd w:id="14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68"/>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6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ability to recognize a traffic offense, initiate a proper traffic enforcement stop and legibly complete a</w:t>
            </w:r>
          </w:p>
          <w:p>
            <w:pPr>
              <w:pStyle w:val="CellPartsAB"/>
              <w:rPr/>
            </w:pPr>
            <w:r>
              <w:rPr/>
              <w:t>citation within a reasonable amount of time.</w:t>
            </w:r>
          </w:p>
          <w:p>
            <w:pPr>
              <w:pStyle w:val="CellPartsAB"/>
              <w:rPr/>
            </w:pPr>
            <w:r>
              <w:rPr/>
              <w:t>- Trainee shall demonstrate attention to detail ensuring all necessary fields are completed accurately with proper California Vehicle Code</w:t>
            </w:r>
          </w:p>
          <w:p>
            <w:pPr>
              <w:pStyle w:val="CellPartsAB"/>
              <w:ind w:right="58" w:hanging="0"/>
              <w:rPr>
                <w:rFonts w:cs="Arial"/>
                <w:color w:val="00008A"/>
              </w:rPr>
            </w:pPr>
            <w:r>
              <w:rPr/>
              <w:t>sec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3" w:name="_16.1.07_Promise_to_1"/>
            <w:bookmarkStart w:id="144" w:name="_16.1.07_Promise_to"/>
            <w:bookmarkEnd w:id="143"/>
            <w:bookmarkEnd w:id="144"/>
            <w:r>
              <w:rPr/>
              <w:t>16.1.07</w:t>
              <w:tab/>
              <w:t>Promise to Appear</w:t>
            </w:r>
          </w:p>
        </w:tc>
      </w:tr>
      <w:tr>
        <w:trPr>
          <w:trHeight w:val="288"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at the required signature of a violator on a citation is not an admission of guilt, but a promise to appea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7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140_3144791955"/>
            <w:bookmarkStart w:id="146" w:name="__Fieldmark__140_3144791955"/>
            <w:bookmarkEnd w:id="14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41_3144791955"/>
            <w:bookmarkStart w:id="148" w:name="__Fieldmark__141_3144791955"/>
            <w:bookmarkEnd w:id="14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142_3144791955"/>
            <w:bookmarkStart w:id="150" w:name="__Fieldmark__142_3144791955"/>
            <w:bookmarkEnd w:id="15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43_3144791955"/>
            <w:bookmarkStart w:id="152" w:name="__Fieldmark__143_3144791955"/>
            <w:bookmarkEnd w:id="15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45_3144791955"/>
            <w:bookmarkStart w:id="154" w:name="__Fieldmark__145_3144791955"/>
            <w:bookmarkEnd w:id="15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46_3144791955"/>
            <w:bookmarkStart w:id="156" w:name="__Fieldmark__146_3144791955"/>
            <w:bookmarkEnd w:id="15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47_3144791955"/>
            <w:bookmarkStart w:id="158" w:name="__Fieldmark__147_3144791955"/>
            <w:bookmarkEnd w:id="15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48_3144791955"/>
            <w:bookmarkStart w:id="160" w:name="__Fieldmark__148_3144791955"/>
            <w:bookmarkEnd w:id="16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1.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153_3144791955"/>
            <w:bookmarkStart w:id="162" w:name="__Fieldmark__153_3144791955"/>
            <w:bookmarkEnd w:id="16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9"/>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1.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8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xml:space="preserve">- Trainee shall give methods to convince a violator to sign a citation when they are refusing </w:t>
            </w:r>
          </w:p>
          <w:p>
            <w:pPr>
              <w:pStyle w:val="CellPartsAB"/>
              <w:rPr/>
            </w:pPr>
            <w:r>
              <w:rPr/>
              <w:t>-Trainee shall maintain professional composure, contact a supervisor and use tactical communication</w:t>
            </w:r>
          </w:p>
          <w:p>
            <w:pPr>
              <w:pStyle w:val="CellPartsAB"/>
              <w:rPr/>
            </w:pPr>
            <w:r>
              <w:rPr/>
              <w:t>- Trainee shall explain their understanding of their authority to arrest the violator if they (or supervisor) are unable to convince them</w:t>
            </w:r>
          </w:p>
          <w:p>
            <w:pPr>
              <w:pStyle w:val="CellPartsAB"/>
              <w:ind w:right="58" w:hanging="0"/>
              <w:rPr>
                <w:rFonts w:cs="Arial"/>
                <w:color w:val="00008A"/>
              </w:rPr>
            </w:pPr>
            <w:r>
              <w:rPr/>
              <w:t>to sign the cit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63" w:name="_16.2_IMPOUNDING%2FSTORING_VEHICLES"/>
            <w:bookmarkStart w:id="164" w:name="_12.2_HANDCUFFING_2"/>
            <w:bookmarkStart w:id="165" w:name="_12.2_HANDCUFFING_1"/>
            <w:bookmarkStart w:id="166" w:name="_12.2_HANDCUFFING"/>
            <w:bookmarkStart w:id="167" w:name="_2.2__body"/>
            <w:bookmarkStart w:id="168" w:name="_1.2__AGENCY"/>
            <w:bookmarkEnd w:id="163"/>
            <w:bookmarkEnd w:id="164"/>
            <w:bookmarkEnd w:id="165"/>
            <w:bookmarkEnd w:id="166"/>
            <w:bookmarkEnd w:id="167"/>
            <w:bookmarkEnd w:id="168"/>
            <w:r>
              <w:rPr/>
              <w:t>16.2</w:t>
              <w:tab/>
              <w:t>IMPOUNDING/STORING VEHICLES</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69" w:name="_16.2.01_Agency_Policy_1"/>
            <w:bookmarkStart w:id="170" w:name="_16.2.01_Agency_Policy"/>
            <w:bookmarkStart w:id="171" w:name="_12.2.01_Purpose_of_1"/>
            <w:bookmarkStart w:id="172" w:name="_12.2.01_Purpose_of"/>
            <w:bookmarkEnd w:id="169"/>
            <w:bookmarkEnd w:id="170"/>
            <w:bookmarkEnd w:id="171"/>
            <w:bookmarkEnd w:id="172"/>
            <w:r>
              <w:rPr/>
              <w:t>16.2.01</w:t>
              <w:tab/>
              <w:t>Agency Policy Regarding Tow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y regarding towing procedures.</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8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8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161_3144791955"/>
            <w:bookmarkStart w:id="174" w:name="__Fieldmark__161_3144791955"/>
            <w:bookmarkEnd w:id="17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162_3144791955"/>
            <w:bookmarkStart w:id="176" w:name="__Fieldmark__162_3144791955"/>
            <w:bookmarkEnd w:id="17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163_3144791955"/>
            <w:bookmarkStart w:id="178" w:name="__Fieldmark__163_3144791955"/>
            <w:bookmarkEnd w:id="17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164_3144791955"/>
            <w:bookmarkStart w:id="180" w:name="__Fieldmark__164_3144791955"/>
            <w:bookmarkEnd w:id="180"/>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166_3144791955"/>
            <w:bookmarkStart w:id="182" w:name="__Fieldmark__166_3144791955"/>
            <w:bookmarkEnd w:id="18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167_3144791955"/>
            <w:bookmarkStart w:id="184" w:name="__Fieldmark__167_3144791955"/>
            <w:bookmarkEnd w:id="18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68_3144791955"/>
            <w:bookmarkStart w:id="186" w:name="__Fieldmark__168_3144791955"/>
            <w:bookmarkEnd w:id="18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169_3144791955"/>
            <w:bookmarkStart w:id="188" w:name="__Fieldmark__169_3144791955"/>
            <w:bookmarkEnd w:id="188"/>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8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174_3144791955"/>
            <w:bookmarkStart w:id="190" w:name="__Fieldmark__174_3144791955"/>
            <w:bookmarkEnd w:id="190"/>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90"/>
                  <w:enabled/>
                  <w:calcOnExit w:val="0"/>
                  <w:textInput>
                    <w:maxLength w:val="600"/>
                  </w:textInput>
                </w:ffData>
              </w:fldChar>
            </w:r>
            <w:r>
              <w:rPr/>
              <w:instrText xml:space="preserve"> FORMTEXT </w:instrText>
            </w:r>
            <w:r>
              <w:rPr/>
            </w:r>
            <w:r>
              <w:rPr/>
              <w:fldChar w:fldCharType="separate"/>
            </w:r>
            <w:r>
              <w:rPr/>
              <w:t>Soledad Police Department Policy #510 – Vehicle Towing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91"/>
                  <w:enabled/>
                  <w:calcOnExit w:val="0"/>
                  <w:textInput/>
                </w:ffData>
              </w:fldChar>
            </w:r>
            <w:r>
              <w:rPr/>
              <w:instrText xml:space="preserve"> FORMTEXT </w:instrText>
            </w:r>
            <w:r>
              <w:rPr/>
            </w:r>
            <w:r>
              <w:rPr/>
              <w:fldChar w:fldCharType="separate"/>
            </w:r>
            <w:r>
              <w:t>- Trainee shall explain Soledad PD policy regarding towing procedures, to minimally include:</w:t>
            </w:r>
            <w:r>
              <w:rPr/>
            </w:r>
          </w:p>
          <w:p>
            <w:pPr>
              <w:pStyle w:val="CellPartsAB"/>
              <w:rPr/>
            </w:pPr>
            <w:r>
              <w:rPr/>
              <w:t>a. When they are authorized to tow a vehicle.</w:t>
            </w:r>
          </w:p>
          <w:p>
            <w:pPr>
              <w:pStyle w:val="CellPartsAB"/>
              <w:rPr/>
            </w:pPr>
            <w:r>
              <w:rPr/>
              <w:t>b. When they are required to tow a vehicle.</w:t>
            </w:r>
          </w:p>
          <w:p>
            <w:pPr>
              <w:pStyle w:val="CellPartsAB"/>
              <w:rPr/>
            </w:pPr>
            <w:r>
              <w:rPr/>
              <w:t>c. When a supervisor should be consulted regarding the towing of a vehicle.</w:t>
            </w:r>
          </w:p>
          <w:p>
            <w:pPr>
              <w:pStyle w:val="CellPartsAB"/>
              <w:rPr/>
            </w:pPr>
            <w:r>
              <w:rPr/>
              <w:t>d. The proper completion of a CHP-180 form</w:t>
            </w:r>
          </w:p>
          <w:p>
            <w:pPr>
              <w:pStyle w:val="CellPartsAB"/>
              <w:ind w:right="58" w:hanging="0"/>
              <w:rPr>
                <w:rFonts w:cs="Arial"/>
                <w:color w:val="00008A"/>
              </w:rPr>
            </w:pPr>
            <w:r>
              <w:rPr/>
              <w:t>e. Process for requesting a tow compan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91" w:name="_16.2.02_Towing_Authorities_1"/>
            <w:bookmarkStart w:id="192" w:name="_16.2.02_Towing_Authorities"/>
            <w:bookmarkStart w:id="193" w:name="_12.2.02_Handcuffing%2FRestraint_Device"/>
            <w:bookmarkStart w:id="194" w:name="_12.2.02_Handcuffing%2FRestraint_Devic"/>
            <w:bookmarkEnd w:id="191"/>
            <w:bookmarkEnd w:id="192"/>
            <w:bookmarkEnd w:id="193"/>
            <w:bookmarkEnd w:id="194"/>
            <w:r>
              <w:rPr/>
              <w:t>16.2.02</w:t>
              <w:tab/>
              <w:t>Towing Authoriti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and explain situations where he or she may have the authority to remove, store, and/or impound vehicle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2"/>
              </w:numPr>
              <w:ind w:right="178" w:hanging="0"/>
              <w:rPr/>
            </w:pPr>
            <w:r>
              <w:rPr/>
              <w:t xml:space="preserve">Abandoned vehicles – </w:t>
            </w:r>
            <w:hyperlink r:id="rId11">
              <w:r>
                <w:rPr>
                  <w:rStyle w:val="InternetLink"/>
                </w:rPr>
                <w:t>VEH 22669(a)</w:t>
              </w:r>
            </w:hyperlink>
            <w:r>
              <w:rPr/>
              <w:t xml:space="preserve"> </w:t>
            </w:r>
          </w:p>
          <w:p>
            <w:pPr>
              <w:pStyle w:val="ListA"/>
              <w:numPr>
                <w:ilvl w:val="0"/>
                <w:numId w:val="7"/>
              </w:numPr>
              <w:ind w:right="178" w:hanging="0"/>
              <w:rPr/>
            </w:pPr>
            <w:r>
              <w:rPr/>
              <w:t xml:space="preserve">Traffic hazards– </w:t>
            </w:r>
            <w:hyperlink r:id="rId12">
              <w:r>
                <w:rPr>
                  <w:rStyle w:val="InternetLink"/>
                </w:rPr>
                <w:t xml:space="preserve">VEH 22651(b) </w:t>
              </w:r>
            </w:hyperlink>
          </w:p>
          <w:p>
            <w:pPr>
              <w:pStyle w:val="ListA"/>
              <w:numPr>
                <w:ilvl w:val="0"/>
                <w:numId w:val="7"/>
              </w:numPr>
              <w:ind w:right="178" w:hanging="0"/>
              <w:rPr/>
            </w:pPr>
            <w:r>
              <w:rPr/>
              <w:t xml:space="preserve">Incident to an arrest– </w:t>
            </w:r>
            <w:hyperlink r:id="rId13">
              <w:r>
                <w:rPr>
                  <w:rStyle w:val="InternetLink"/>
                </w:rPr>
                <w:t>VEH 22651(h)</w:t>
              </w:r>
            </w:hyperlink>
            <w:r>
              <w:rPr/>
              <w:t xml:space="preserve"> </w:t>
            </w:r>
          </w:p>
          <w:p>
            <w:pPr>
              <w:pStyle w:val="ListA"/>
              <w:numPr>
                <w:ilvl w:val="0"/>
                <w:numId w:val="7"/>
              </w:numPr>
              <w:ind w:right="178" w:hanging="0"/>
              <w:rPr/>
            </w:pPr>
            <w:r>
              <w:rPr/>
              <w:t xml:space="preserve">Stored for safekeeping – </w:t>
            </w:r>
            <w:hyperlink r:id="rId14">
              <w:r>
                <w:rPr>
                  <w:rStyle w:val="InternetLink"/>
                </w:rPr>
                <w:t>VEH 22651(g)</w:t>
              </w:r>
            </w:hyperlink>
            <w:r>
              <w:rPr/>
              <w:t xml:space="preserve"> </w:t>
            </w:r>
          </w:p>
          <w:p>
            <w:pPr>
              <w:pStyle w:val="ListA"/>
              <w:numPr>
                <w:ilvl w:val="0"/>
                <w:numId w:val="7"/>
              </w:numPr>
              <w:spacing w:before="0" w:after="60"/>
              <w:ind w:right="178" w:hanging="0"/>
              <w:rPr/>
            </w:pPr>
            <w:r>
              <w:rPr/>
              <w:t xml:space="preserve">Stolen, recovered, and not released in the field – </w:t>
            </w:r>
            <w:hyperlink r:id="rId15">
              <w:r>
                <w:rPr>
                  <w:rStyle w:val="InternetLink"/>
                </w:rPr>
                <w:t>VEH 22651(c)</w:t>
              </w:r>
            </w:hyperlink>
            <w:r>
              <w:rPr/>
              <w:t xml:space="preserve"> and </w:t>
              <w:br/>
            </w:r>
            <w:hyperlink r:id="rId16">
              <w:r>
                <w:rPr>
                  <w:rStyle w:val="InternetLink"/>
                </w:rPr>
                <w:t>VEH 22653(a)</w:t>
              </w:r>
            </w:hyperlink>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Held for investigation –</w:t>
            </w:r>
            <w:hyperlink r:id="rId17">
              <w:r>
                <w:rPr>
                  <w:rStyle w:val="InternetLink"/>
                </w:rPr>
                <w:t>VEH 22655.5</w:t>
              </w:r>
            </w:hyperlink>
          </w:p>
          <w:p>
            <w:pPr>
              <w:pStyle w:val="ListA"/>
              <w:numPr>
                <w:ilvl w:val="0"/>
                <w:numId w:val="7"/>
              </w:numPr>
              <w:ind w:right="178" w:hanging="0"/>
              <w:rPr/>
            </w:pPr>
            <w:r>
              <w:rPr/>
              <w:t xml:space="preserve">Involved in hit and run – </w:t>
            </w:r>
            <w:hyperlink r:id="rId18">
              <w:r>
                <w:rPr>
                  <w:rStyle w:val="InternetLink"/>
                </w:rPr>
                <w:t>VEH 22655</w:t>
              </w:r>
            </w:hyperlink>
            <w:r>
              <w:rPr/>
              <w:t xml:space="preserve"> or </w:t>
            </w:r>
            <w:hyperlink r:id="rId19">
              <w:r>
                <w:rPr>
                  <w:rStyle w:val="InternetLink"/>
                </w:rPr>
                <w:t>VEH 22653(b)</w:t>
              </w:r>
            </w:hyperlink>
          </w:p>
          <w:p>
            <w:pPr>
              <w:pStyle w:val="ListA"/>
              <w:numPr>
                <w:ilvl w:val="0"/>
                <w:numId w:val="7"/>
              </w:numPr>
              <w:ind w:right="178" w:hanging="0"/>
              <w:rPr/>
            </w:pPr>
            <w:r>
              <w:rPr/>
              <w:t xml:space="preserve">VIN removed – </w:t>
            </w:r>
            <w:hyperlink r:id="rId20">
              <w:r>
                <w:rPr>
                  <w:rStyle w:val="InternetLink"/>
                </w:rPr>
                <w:t>VEH 10751</w:t>
              </w:r>
            </w:hyperlink>
          </w:p>
          <w:p>
            <w:pPr>
              <w:pStyle w:val="ListA"/>
              <w:numPr>
                <w:ilvl w:val="0"/>
                <w:numId w:val="7"/>
              </w:numPr>
              <w:spacing w:before="0" w:after="60"/>
              <w:ind w:right="178" w:hanging="0"/>
              <w:rPr/>
            </w:pPr>
            <w:r>
              <w:rPr/>
              <w:t xml:space="preserve">Held for operation by unlicensed driver – </w:t>
            </w:r>
            <w:hyperlink r:id="rId21">
              <w:r>
                <w:rPr>
                  <w:rStyle w:val="InternetLink"/>
                </w:rPr>
                <w:t>VEH 22651(p)</w:t>
              </w:r>
            </w:hyperlink>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9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9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182_3144791955"/>
            <w:bookmarkStart w:id="196" w:name="__Fieldmark__182_3144791955"/>
            <w:bookmarkEnd w:id="19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83_3144791955"/>
            <w:bookmarkStart w:id="198" w:name="__Fieldmark__183_3144791955"/>
            <w:bookmarkEnd w:id="19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84_3144791955"/>
            <w:bookmarkStart w:id="200" w:name="__Fieldmark__184_3144791955"/>
            <w:bookmarkEnd w:id="20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85_3144791955"/>
            <w:bookmarkStart w:id="202" w:name="__Fieldmark__185_3144791955"/>
            <w:bookmarkEnd w:id="20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87_3144791955"/>
            <w:bookmarkStart w:id="204" w:name="__Fieldmark__187_3144791955"/>
            <w:bookmarkEnd w:id="20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188_3144791955"/>
            <w:bookmarkStart w:id="206" w:name="__Fieldmark__188_3144791955"/>
            <w:bookmarkEnd w:id="20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189_3144791955"/>
            <w:bookmarkStart w:id="208" w:name="__Fieldmark__189_3144791955"/>
            <w:bookmarkEnd w:id="20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190_3144791955"/>
            <w:bookmarkStart w:id="210" w:name="__Fieldmark__190_3144791955"/>
            <w:bookmarkEnd w:id="21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0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95_3144791955"/>
            <w:bookmarkStart w:id="212" w:name="__Fieldmark__195_3144791955"/>
            <w:bookmarkEnd w:id="21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1"/>
                  <w:enabled/>
                  <w:calcOnExit w:val="0"/>
                  <w:textInput>
                    <w:maxLength w:val="600"/>
                  </w:textInput>
                </w:ffData>
              </w:fldChar>
            </w:r>
            <w:r>
              <w:rPr/>
              <w:instrText xml:space="preserve"> FORMTEXT </w:instrText>
            </w:r>
            <w:r>
              <w:rPr/>
            </w:r>
            <w:r>
              <w:rPr/>
              <w:fldChar w:fldCharType="separate"/>
            </w:r>
            <w:r>
              <w:rPr/>
              <w:t>Soledad Police Department Policy #510 – Vehicle Towing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0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identify and explain situations where they may have the authority to remove, store, and/or impound vehicles, including</w:t>
            </w:r>
          </w:p>
          <w:p>
            <w:pPr>
              <w:pStyle w:val="CellPartsAB"/>
              <w:rPr/>
            </w:pPr>
            <w:r>
              <w:rPr/>
              <w:t>the above list. In addition to the above list, they should be familiar with their authority to tow a vehicle when they determine that a</w:t>
            </w:r>
          </w:p>
          <w:p>
            <w:pPr>
              <w:pStyle w:val="CellPartsAB"/>
              <w:ind w:right="58" w:hanging="0"/>
              <w:rPr>
                <w:rFonts w:cs="Arial"/>
                <w:color w:val="00008A"/>
              </w:rPr>
            </w:pPr>
            <w:r>
              <w:rPr/>
              <w:t>person was driving a vehicle while their driving privilege was suspended or revoke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13" w:name="_16.2.03_Impounds_from_1"/>
            <w:bookmarkStart w:id="214" w:name="_16.2.03_Impounds_from"/>
            <w:bookmarkStart w:id="215" w:name="_12.2.03_Agency_Policy_1"/>
            <w:bookmarkStart w:id="216" w:name="_12.2.03_Agency_Policy"/>
            <w:bookmarkEnd w:id="213"/>
            <w:bookmarkEnd w:id="214"/>
            <w:bookmarkEnd w:id="215"/>
            <w:bookmarkEnd w:id="216"/>
            <w:r>
              <w:rPr/>
              <w:t>16.2.03</w:t>
              <w:tab/>
              <w:t>Impounds from Public or Private Propert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the legal authorities and instances, which permit an officer to remove, impound, and/or store a vehicle from public and/or private proper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0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203_3144791955"/>
            <w:bookmarkStart w:id="218" w:name="__Fieldmark__203_3144791955"/>
            <w:bookmarkEnd w:id="21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204_3144791955"/>
            <w:bookmarkStart w:id="220" w:name="__Fieldmark__204_3144791955"/>
            <w:bookmarkEnd w:id="22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205_3144791955"/>
            <w:bookmarkStart w:id="222" w:name="__Fieldmark__205_3144791955"/>
            <w:bookmarkEnd w:id="22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206_3144791955"/>
            <w:bookmarkStart w:id="224" w:name="__Fieldmark__206_3144791955"/>
            <w:bookmarkEnd w:id="22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208_3144791955"/>
            <w:bookmarkStart w:id="226" w:name="__Fieldmark__208_3144791955"/>
            <w:bookmarkEnd w:id="22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209_3144791955"/>
            <w:bookmarkStart w:id="228" w:name="__Fieldmark__209_3144791955"/>
            <w:bookmarkEnd w:id="22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210_3144791955"/>
            <w:bookmarkStart w:id="230" w:name="__Fieldmark__210_3144791955"/>
            <w:bookmarkEnd w:id="23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211_3144791955"/>
            <w:bookmarkStart w:id="232" w:name="__Fieldmark__211_3144791955"/>
            <w:bookmarkEnd w:id="23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1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216_3144791955"/>
            <w:bookmarkStart w:id="234" w:name="__Fieldmark__216_3144791955"/>
            <w:bookmarkEnd w:id="234"/>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12"/>
                  <w:enabled/>
                  <w:calcOnExit w:val="0"/>
                  <w:textInput>
                    <w:maxLength w:val="600"/>
                  </w:textInput>
                </w:ffData>
              </w:fldChar>
            </w:r>
            <w:r>
              <w:rPr/>
              <w:instrText xml:space="preserve"> FORMTEXT </w:instrText>
            </w:r>
            <w:r>
              <w:rPr/>
            </w:r>
            <w:r>
              <w:rPr/>
              <w:fldChar w:fldCharType="separate"/>
            </w:r>
            <w:r>
              <w:rPr/>
              <w:t>Soledad Police Department Policy #510 – Vehicle Towing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1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iscuss the legal authorities and instances, which permit them to remove, impound, and/or store a vehicle from public</w:t>
            </w:r>
          </w:p>
          <w:p>
            <w:pPr>
              <w:pStyle w:val="CellPartsAB"/>
              <w:ind w:right="58" w:hanging="0"/>
              <w:rPr>
                <w:rFonts w:cs="Arial"/>
                <w:color w:val="00008A"/>
              </w:rPr>
            </w:pPr>
            <w:r>
              <w:rPr/>
              <w:t>and/or private property.</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35" w:name="_16.2.04_Handling_a_1"/>
            <w:bookmarkStart w:id="236" w:name="_16.2.04_Handling_a"/>
            <w:bookmarkStart w:id="237" w:name="_12.2.04_Handcuffing_and_1"/>
            <w:bookmarkStart w:id="238" w:name="_12.2.04_Handcuffing_and"/>
            <w:bookmarkEnd w:id="235"/>
            <w:bookmarkEnd w:id="236"/>
            <w:bookmarkEnd w:id="237"/>
            <w:bookmarkEnd w:id="238"/>
            <w:r>
              <w:rPr/>
              <w:t>16.2.04</w:t>
              <w:tab/>
              <w:t>Handling a Vehicle Impound/Storag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Given an incident in which a vehicle is to b e impounded or stored, the trainee shall impound or store the vehicle in an authorized manner. This shall minimally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3"/>
              </w:numPr>
              <w:ind w:right="178" w:hanging="0"/>
              <w:rPr/>
            </w:pPr>
            <w:r>
              <w:rPr/>
              <w:t>Compliance with state law</w:t>
            </w:r>
          </w:p>
          <w:p>
            <w:pPr>
              <w:pStyle w:val="ListA"/>
              <w:numPr>
                <w:ilvl w:val="0"/>
                <w:numId w:val="7"/>
              </w:numPr>
              <w:spacing w:before="0" w:after="60"/>
              <w:ind w:right="178" w:hanging="0"/>
              <w:rPr/>
            </w:pPr>
            <w:r>
              <w:rPr/>
              <w:t>Compliance with agency policy</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spacing w:before="0" w:after="60"/>
              <w:ind w:right="178" w:hanging="0"/>
              <w:rPr/>
            </w:pPr>
            <w:r>
              <w:rPr/>
              <w:t>Completion of all required reports in a satisfactory mann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1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1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1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224_3144791955"/>
            <w:bookmarkStart w:id="240" w:name="__Fieldmark__224_3144791955"/>
            <w:bookmarkEnd w:id="24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225_3144791955"/>
            <w:bookmarkStart w:id="242" w:name="__Fieldmark__225_3144791955"/>
            <w:bookmarkEnd w:id="24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226_3144791955"/>
            <w:bookmarkStart w:id="244" w:name="__Fieldmark__226_3144791955"/>
            <w:bookmarkEnd w:id="24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227_3144791955"/>
            <w:bookmarkStart w:id="246" w:name="__Fieldmark__227_3144791955"/>
            <w:bookmarkEnd w:id="24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229_3144791955"/>
            <w:bookmarkStart w:id="248" w:name="__Fieldmark__229_3144791955"/>
            <w:bookmarkEnd w:id="24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230_3144791955"/>
            <w:bookmarkStart w:id="250" w:name="__Fieldmark__230_3144791955"/>
            <w:bookmarkEnd w:id="25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231_3144791955"/>
            <w:bookmarkStart w:id="252" w:name="__Fieldmark__231_3144791955"/>
            <w:bookmarkEnd w:id="25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232_3144791955"/>
            <w:bookmarkStart w:id="254" w:name="__Fieldmark__232_3144791955"/>
            <w:bookmarkEnd w:id="25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2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2.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237_3144791955"/>
            <w:bookmarkStart w:id="256" w:name="__Fieldmark__237_3144791955"/>
            <w:bookmarkEnd w:id="256"/>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3"/>
                  <w:enabled/>
                  <w:calcOnExit w:val="0"/>
                  <w:textInput>
                    <w:maxLength w:val="600"/>
                  </w:textInput>
                </w:ffData>
              </w:fldChar>
            </w:r>
            <w:r>
              <w:rPr/>
              <w:instrText xml:space="preserve"> FORMTEXT </w:instrText>
            </w:r>
            <w:r>
              <w:rPr/>
            </w:r>
            <w:r>
              <w:rPr/>
              <w:fldChar w:fldCharType="separate"/>
            </w:r>
            <w:r>
              <w:rPr/>
              <w:t>Soledad Police Department Policy #510 – Vehicle Towing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2.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2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demonstrate ability to impound or store a vehicle in an authorized manner. They shall minimally follow state law, Soledad PD</w:t>
            </w:r>
          </w:p>
          <w:p>
            <w:pPr>
              <w:pStyle w:val="CellPartsAB"/>
              <w:rPr/>
            </w:pPr>
            <w:r>
              <w:rPr/>
              <w:t>policy, and satisfactorily complete all required forms and reports.</w:t>
            </w:r>
          </w:p>
          <w:p>
            <w:pPr>
              <w:pStyle w:val="CellPartsAB"/>
              <w:rPr/>
            </w:pPr>
            <w:r>
              <w:rPr/>
              <w:t>- Trainee shall recognize the great responsibility that comes with the removal of one's vehicle. They shall treat it with respect and take</w:t>
            </w:r>
          </w:p>
          <w:p>
            <w:pPr>
              <w:pStyle w:val="CellPartsAB"/>
              <w:ind w:right="58" w:hanging="0"/>
              <w:rPr>
                <w:rFonts w:cs="Arial"/>
                <w:color w:val="00008A"/>
              </w:rPr>
            </w:pPr>
            <w:r>
              <w:rPr/>
              <w:t>every precaution to safeguard the vehicle regardless of the reason for its remova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257" w:name="_16.3_VEHICLE_COLLISIONS"/>
            <w:bookmarkStart w:id="258" w:name="_12.3_LEGAL_RESPONSIBILITIES_2"/>
            <w:bookmarkStart w:id="259" w:name="_12.3_LEGAL_RESPONSIBILITIES_1"/>
            <w:bookmarkStart w:id="260" w:name="_12.3_LEGAL_RESPONSIBILITIES"/>
            <w:bookmarkStart w:id="261" w:name="_2.3_OFFICER_SURVIVAl"/>
            <w:bookmarkEnd w:id="257"/>
            <w:bookmarkEnd w:id="258"/>
            <w:bookmarkEnd w:id="259"/>
            <w:bookmarkEnd w:id="260"/>
            <w:bookmarkEnd w:id="261"/>
            <w:r>
              <w:rPr/>
              <w:t>16.3</w:t>
              <w:tab/>
              <w:t>VEHICLE COLLISIONS</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62" w:name="_16.3.01_Preventing_Accidents_1"/>
            <w:bookmarkStart w:id="263" w:name="_16.3.01_Preventing_Accidents"/>
            <w:bookmarkStart w:id="264" w:name="_12.3.01_Protecting_Prisoners"/>
            <w:bookmarkEnd w:id="262"/>
            <w:bookmarkEnd w:id="263"/>
            <w:bookmarkEnd w:id="264"/>
            <w:r>
              <w:rPr/>
              <w:t>16.3.01</w:t>
              <w:tab/>
              <w:t>Preventing Accident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discuss an officer’s responsibilities in preventing accidents in the community,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4"/>
              </w:numPr>
              <w:ind w:right="178" w:hanging="0"/>
              <w:rPr/>
            </w:pPr>
            <w:r>
              <w:rPr/>
              <w:t>Education</w:t>
            </w:r>
          </w:p>
          <w:p>
            <w:pPr>
              <w:pStyle w:val="ListA"/>
              <w:numPr>
                <w:ilvl w:val="0"/>
                <w:numId w:val="7"/>
              </w:numPr>
              <w:ind w:right="178" w:hanging="0"/>
              <w:rPr/>
            </w:pPr>
            <w:r>
              <w:rPr/>
              <w:t>Enforcement</w:t>
            </w:r>
          </w:p>
          <w:p>
            <w:pPr>
              <w:pStyle w:val="ListA"/>
              <w:numPr>
                <w:ilvl w:val="0"/>
                <w:numId w:val="7"/>
              </w:numPr>
              <w:ind w:right="178" w:hanging="0"/>
              <w:rPr/>
            </w:pPr>
            <w:r>
              <w:rPr/>
              <w:t>Proactive engineering recommendations</w:t>
            </w:r>
          </w:p>
          <w:p>
            <w:pPr>
              <w:pStyle w:val="ListA"/>
              <w:numPr>
                <w:ilvl w:val="0"/>
                <w:numId w:val="7"/>
              </w:numPr>
              <w:spacing w:before="0" w:after="60"/>
              <w:ind w:right="178" w:hanging="0"/>
              <w:rPr/>
            </w:pPr>
            <w:r>
              <w:rPr/>
              <w:t>Patrol awareness (including assisting stranded motoris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Environmental factors that detract from traffic safety</w:t>
            </w:r>
          </w:p>
          <w:p>
            <w:pPr>
              <w:pStyle w:val="ListA"/>
              <w:numPr>
                <w:ilvl w:val="0"/>
                <w:numId w:val="7"/>
              </w:numPr>
              <w:spacing w:before="0" w:after="60"/>
              <w:ind w:right="178" w:hanging="0"/>
              <w:rPr/>
            </w:pPr>
            <w:r>
              <w:rPr/>
              <w:t>Development of positive inter-agency relationships with road/street department, public works, planning, and traffic safety commissio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12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2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245_3144791955"/>
            <w:bookmarkStart w:id="266" w:name="__Fieldmark__245_3144791955"/>
            <w:bookmarkEnd w:id="26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246_3144791955"/>
            <w:bookmarkStart w:id="268" w:name="__Fieldmark__246_3144791955"/>
            <w:bookmarkEnd w:id="26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247_3144791955"/>
            <w:bookmarkStart w:id="270" w:name="__Fieldmark__247_3144791955"/>
            <w:bookmarkEnd w:id="27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248_3144791955"/>
            <w:bookmarkStart w:id="272" w:name="__Fieldmark__248_3144791955"/>
            <w:bookmarkEnd w:id="272"/>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250_3144791955"/>
            <w:bookmarkStart w:id="274" w:name="__Fieldmark__250_3144791955"/>
            <w:bookmarkEnd w:id="274"/>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251_3144791955"/>
            <w:bookmarkStart w:id="276" w:name="__Fieldmark__251_3144791955"/>
            <w:bookmarkEnd w:id="276"/>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252_3144791955"/>
            <w:bookmarkStart w:id="278" w:name="__Fieldmark__252_3144791955"/>
            <w:bookmarkEnd w:id="278"/>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253_3144791955"/>
            <w:bookmarkStart w:id="280" w:name="__Fieldmark__253_3144791955"/>
            <w:bookmarkEnd w:id="280"/>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258_3144791955"/>
            <w:bookmarkStart w:id="282" w:name="__Fieldmark__258_3144791955"/>
            <w:bookmarkEnd w:id="282"/>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4"/>
                  <w:enabled/>
                  <w:calcOnExit w:val="0"/>
                  <w:textInput>
                    <w:maxLength w:val="600"/>
                  </w:textInput>
                </w:ffData>
              </w:fldChar>
            </w:r>
            <w:r>
              <w:rPr/>
              <w:instrText xml:space="preserve"> FORMTEXT </w:instrText>
            </w:r>
            <w:r>
              <w:rPr/>
            </w:r>
            <w:r>
              <w:rPr/>
              <w:fldChar w:fldCharType="separate"/>
            </w:r>
            <w:r>
              <w:rPr/>
              <w:t>Soledad Police Department Policy #500 – Traffic Function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35"/>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use non-assigned time to be proactive in preventing collisions. This can be accomplished through active traffic</w:t>
            </w:r>
          </w:p>
          <w:p>
            <w:pPr>
              <w:pStyle w:val="CellPartsAB"/>
              <w:rPr/>
            </w:pPr>
            <w:r>
              <w:rPr/>
              <w:t>enforcement (resulting in either citation issuance or verbal warning education), proactive observation of roadway issues/signage</w:t>
            </w:r>
          </w:p>
          <w:p>
            <w:pPr>
              <w:pStyle w:val="CellPartsAB"/>
              <w:rPr/>
            </w:pPr>
            <w:r>
              <w:rPr/>
              <w:t>issues/environmental factors that detract from traffic safety and developing positive inter-agency relationships with city departments such as</w:t>
            </w:r>
          </w:p>
          <w:p>
            <w:pPr>
              <w:pStyle w:val="CellPartsAB"/>
              <w:ind w:right="58" w:hanging="0"/>
              <w:rPr>
                <w:rFonts w:cs="Arial"/>
                <w:color w:val="00008A"/>
              </w:rPr>
            </w:pPr>
            <w:r>
              <w:rPr/>
              <w:t>streets/public works/planning and the traffic safety commiss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83" w:name="_16.3.02_Primary_Duties_1"/>
            <w:bookmarkStart w:id="284" w:name="_16.3.02_Primary_Duties"/>
            <w:bookmarkStart w:id="285" w:name="_12.3.02_Prisoner_Provisions_1"/>
            <w:bookmarkStart w:id="286" w:name="_12.3.02_Prisoner_Provisions"/>
            <w:bookmarkStart w:id="287" w:name="_1.4__SUPPORT_1"/>
            <w:bookmarkEnd w:id="283"/>
            <w:bookmarkEnd w:id="284"/>
            <w:bookmarkEnd w:id="285"/>
            <w:bookmarkEnd w:id="286"/>
            <w:bookmarkEnd w:id="287"/>
            <w:r>
              <w:rPr/>
              <w:t>16.3.02</w:t>
              <w:tab/>
              <w:t>Primary Duties at Traffic Accident Scen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explain the primary duties of an officer at any traffic accident scene,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5"/>
              </w:numPr>
              <w:ind w:right="178" w:hanging="0"/>
              <w:rPr/>
            </w:pPr>
            <w:r>
              <w:rPr/>
              <w:t>Determining injuries and need for emergency first aid treatment</w:t>
            </w:r>
          </w:p>
          <w:p>
            <w:pPr>
              <w:pStyle w:val="ListA"/>
              <w:numPr>
                <w:ilvl w:val="0"/>
                <w:numId w:val="7"/>
              </w:numPr>
              <w:ind w:right="178" w:hanging="0"/>
              <w:rPr/>
            </w:pPr>
            <w:r>
              <w:rPr/>
              <w:t>Protecting the scene, including persons and property involved</w:t>
            </w:r>
          </w:p>
          <w:p>
            <w:pPr>
              <w:pStyle w:val="ListA"/>
              <w:numPr>
                <w:ilvl w:val="0"/>
                <w:numId w:val="7"/>
              </w:numPr>
              <w:spacing w:before="0" w:after="60"/>
              <w:ind w:right="178" w:hanging="0"/>
              <w:rPr/>
            </w:pPr>
            <w:r>
              <w:rPr/>
              <w:t>Appropriate use of flares (away from flammable materials, spilled fuel, etc.)</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scertaining the need for medics/ambulance service</w:t>
            </w:r>
          </w:p>
          <w:p>
            <w:pPr>
              <w:pStyle w:val="ListA"/>
              <w:numPr>
                <w:ilvl w:val="0"/>
                <w:numId w:val="7"/>
              </w:numPr>
              <w:ind w:right="178" w:hanging="0"/>
              <w:rPr/>
            </w:pPr>
            <w:r>
              <w:rPr/>
              <w:t>Considering the need for tow services</w:t>
            </w:r>
          </w:p>
          <w:p>
            <w:pPr>
              <w:pStyle w:val="ListA"/>
              <w:numPr>
                <w:ilvl w:val="0"/>
                <w:numId w:val="7"/>
              </w:numPr>
              <w:spacing w:before="0" w:after="60"/>
              <w:ind w:right="178" w:hanging="0"/>
              <w:rPr/>
            </w:pPr>
            <w:r>
              <w:rPr/>
              <w:t>Determining the need for further assistanc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3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3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66_3144791955"/>
            <w:bookmarkStart w:id="289" w:name="__Fieldmark__266_3144791955"/>
            <w:bookmarkEnd w:id="28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267_3144791955"/>
            <w:bookmarkStart w:id="291" w:name="__Fieldmark__267_3144791955"/>
            <w:bookmarkEnd w:id="29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68_3144791955"/>
            <w:bookmarkStart w:id="293" w:name="__Fieldmark__268_3144791955"/>
            <w:bookmarkEnd w:id="29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269_3144791955"/>
            <w:bookmarkStart w:id="295" w:name="__Fieldmark__269_3144791955"/>
            <w:bookmarkEnd w:id="29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271_3144791955"/>
            <w:bookmarkStart w:id="297" w:name="__Fieldmark__271_3144791955"/>
            <w:bookmarkEnd w:id="2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272_3144791955"/>
            <w:bookmarkStart w:id="299" w:name="__Fieldmark__272_3144791955"/>
            <w:bookmarkEnd w:id="2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73_3144791955"/>
            <w:bookmarkStart w:id="301" w:name="__Fieldmark__273_3144791955"/>
            <w:bookmarkEnd w:id="3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274_3144791955"/>
            <w:bookmarkStart w:id="303" w:name="__Fieldmark__274_3144791955"/>
            <w:bookmarkEnd w:id="30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279_3144791955"/>
            <w:bookmarkStart w:id="305" w:name="__Fieldmark__279_3144791955"/>
            <w:bookmarkEnd w:id="30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45"/>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46"/>
                  <w:enabled/>
                  <w:calcOnExit w:val="0"/>
                  <w:textInput/>
                </w:ffData>
              </w:fldChar>
            </w:r>
            <w:r>
              <w:rPr/>
              <w:instrText xml:space="preserve"> FORMTEXT </w:instrText>
            </w:r>
            <w:r>
              <w:rPr/>
            </w:r>
            <w:r>
              <w:rPr/>
              <w:fldChar w:fldCharType="separate"/>
            </w:r>
            <w:r>
              <w:rPr/>
              <w:t>- Trainee shall demonstrate comprehension of the above listed policy and explain their primary duties at any traffic accident scene.</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06" w:name="_16.3.03_Agency_Policy_1"/>
            <w:bookmarkStart w:id="307" w:name="_16.3.03_Agency_Policy"/>
            <w:bookmarkStart w:id="308" w:name="_12.3.03_Prisoner’s_Right_1"/>
            <w:bookmarkStart w:id="309" w:name="_12.3.03_Prisoner’s_Right"/>
            <w:bookmarkEnd w:id="306"/>
            <w:bookmarkEnd w:id="307"/>
            <w:bookmarkEnd w:id="308"/>
            <w:bookmarkEnd w:id="309"/>
            <w:r>
              <w:rPr/>
              <w:t>16.3.03</w:t>
              <w:tab/>
              <w:t>Agency Policy Regarding Collision Investig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review and explain the agency’s policy regarding traffic collision investigation and report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4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287_3144791955"/>
            <w:bookmarkStart w:id="311" w:name="__Fieldmark__287_3144791955"/>
            <w:bookmarkEnd w:id="3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288_3144791955"/>
            <w:bookmarkStart w:id="313" w:name="__Fieldmark__288_3144791955"/>
            <w:bookmarkEnd w:id="3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289_3144791955"/>
            <w:bookmarkStart w:id="315" w:name="__Fieldmark__289_3144791955"/>
            <w:bookmarkEnd w:id="3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90_3144791955"/>
            <w:bookmarkStart w:id="317" w:name="__Fieldmark__290_3144791955"/>
            <w:bookmarkEnd w:id="3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292_3144791955"/>
            <w:bookmarkStart w:id="319" w:name="__Fieldmark__292_3144791955"/>
            <w:bookmarkEnd w:id="3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93_3144791955"/>
            <w:bookmarkStart w:id="321" w:name="__Fieldmark__293_3144791955"/>
            <w:bookmarkEnd w:id="3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294_3144791955"/>
            <w:bookmarkStart w:id="323" w:name="__Fieldmark__294_3144791955"/>
            <w:bookmarkEnd w:id="3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95_3144791955"/>
            <w:bookmarkStart w:id="325" w:name="__Fieldmark__295_3144791955"/>
            <w:bookmarkEnd w:id="3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5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300_3144791955"/>
            <w:bookmarkStart w:id="327" w:name="__Fieldmark__300_3144791955"/>
            <w:bookmarkEnd w:id="3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6"/>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57"/>
                  <w:enabled/>
                  <w:calcOnExit w:val="0"/>
                  <w:textInput/>
                </w:ffData>
              </w:fldChar>
            </w:r>
            <w:r>
              <w:rPr/>
              <w:instrText xml:space="preserve"> FORMTEXT </w:instrText>
            </w:r>
            <w:r>
              <w:rPr/>
            </w:r>
            <w:r>
              <w:rPr/>
              <w:fldChar w:fldCharType="separate"/>
            </w:r>
            <w:r>
              <w:t>- Trainee shall demonstrate comprehension of the above listed policy and explain their obligations in responding to, investigating, and</w:t>
            </w:r>
            <w:r>
              <w:rPr/>
            </w:r>
          </w:p>
          <w:p>
            <w:pPr>
              <w:pStyle w:val="CellPartsAB"/>
              <w:ind w:right="58" w:hanging="0"/>
              <w:rPr>
                <w:rFonts w:cs="Arial"/>
                <w:color w:val="00008A"/>
              </w:rPr>
            </w:pPr>
            <w:r>
              <w:rPr/>
              <w:t>reporting collis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328" w:name="_16.3.04_Removing_Vehicles_1"/>
            <w:bookmarkStart w:id="329" w:name="_16.3.04_Removing_Vehicles"/>
            <w:bookmarkStart w:id="330" w:name="_12.3.04_Property_Receipts_1"/>
            <w:bookmarkStart w:id="331" w:name="_12.3.04_Property_Receipts"/>
            <w:bookmarkEnd w:id="328"/>
            <w:bookmarkEnd w:id="329"/>
            <w:bookmarkEnd w:id="330"/>
            <w:bookmarkEnd w:id="331"/>
            <w:r>
              <w:rPr/>
              <w:t>16.3.04</w:t>
              <w:tab/>
              <w:t>Removing Vehicles from the Highwa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iscuss advantages and disadvantages of immediately removing (or having removed) from the highway all vehicles involved in a traffic accid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6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308_3144791955"/>
            <w:bookmarkStart w:id="333" w:name="__Fieldmark__308_3144791955"/>
            <w:bookmarkEnd w:id="33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309_3144791955"/>
            <w:bookmarkStart w:id="335" w:name="__Fieldmark__309_3144791955"/>
            <w:bookmarkEnd w:id="33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310_3144791955"/>
            <w:bookmarkStart w:id="337" w:name="__Fieldmark__310_3144791955"/>
            <w:bookmarkEnd w:id="33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311_3144791955"/>
            <w:bookmarkStart w:id="339" w:name="__Fieldmark__311_3144791955"/>
            <w:bookmarkEnd w:id="33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313_3144791955"/>
            <w:bookmarkStart w:id="341" w:name="__Fieldmark__313_3144791955"/>
            <w:bookmarkEnd w:id="34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314_3144791955"/>
            <w:bookmarkStart w:id="343" w:name="__Fieldmark__314_3144791955"/>
            <w:bookmarkEnd w:id="34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315_3144791955"/>
            <w:bookmarkStart w:id="345" w:name="__Fieldmark__315_3144791955"/>
            <w:bookmarkEnd w:id="34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316_3144791955"/>
            <w:bookmarkStart w:id="347" w:name="__Fieldmark__316_3144791955"/>
            <w:bookmarkEnd w:id="34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6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321_3144791955"/>
            <w:bookmarkStart w:id="349" w:name="__Fieldmark__321_3144791955"/>
            <w:bookmarkEnd w:id="34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67"/>
                  <w:enabled/>
                  <w:calcOnExit w:val="0"/>
                  <w:textInput>
                    <w:maxLength w:val="600"/>
                  </w:textInput>
                </w:ffData>
              </w:fldChar>
            </w:r>
            <w:r>
              <w:rPr/>
              <w:instrText xml:space="preserve"> FORMTEXT </w:instrText>
            </w:r>
            <w:r>
              <w:rPr/>
            </w:r>
            <w:r>
              <w:rPr/>
              <w:fldChar w:fldCharType="separate"/>
            </w:r>
            <w:r>
              <w:t>Soledad Police Department Policy #502 – Traffic Collision Reporting</w:t>
            </w:r>
            <w:r>
              <w:rPr/>
            </w:r>
          </w:p>
          <w:p>
            <w:pPr>
              <w:pStyle w:val="CellPartsAB"/>
              <w:ind w:right="58" w:hanging="0"/>
              <w:rPr/>
            </w:pPr>
            <w:r>
              <w:rPr/>
              <w:t>Soledad Police Department Policy #510 – Vehicle Towing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68"/>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discuss the advantages and disadvantages of removing all vehicles involved in a traffic accident from the highway, to</w:t>
            </w:r>
          </w:p>
          <w:p>
            <w:pPr>
              <w:pStyle w:val="CellPartsAB"/>
              <w:rPr/>
            </w:pPr>
            <w:r>
              <w:rPr/>
              <w:t>minimally include:</w:t>
            </w:r>
          </w:p>
          <w:p>
            <w:pPr>
              <w:pStyle w:val="CellPartsAB"/>
              <w:rPr/>
            </w:pPr>
            <w:r>
              <w:rPr/>
              <w:t>a. Removing vehicles quickly enables the roadways to be reopened, allowing normal flow of traffic</w:t>
            </w:r>
          </w:p>
          <w:p>
            <w:pPr>
              <w:pStyle w:val="CellPartsAB"/>
              <w:rPr/>
            </w:pPr>
            <w:r>
              <w:rPr/>
              <w:t>b. Removing vehicles quickly prevents further risk of damage to the vehicles and subjects involved</w:t>
            </w:r>
          </w:p>
          <w:p>
            <w:pPr>
              <w:pStyle w:val="CellPartsAB"/>
              <w:ind w:right="58" w:hanging="0"/>
              <w:rPr>
                <w:rFonts w:cs="Arial"/>
                <w:color w:val="00008A"/>
              </w:rPr>
            </w:pPr>
            <w:r>
              <w:rPr/>
              <w:t>c. Removing vehicles too quickly can destroy evidence and hinder an investigat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50" w:name="_16.3.05_Mandatory_Investigations_1"/>
            <w:bookmarkStart w:id="351" w:name="_16.3.05_Mandatory_Investigations"/>
            <w:bookmarkStart w:id="352" w:name="_12.3.05_Local_Policy%2FLegal_1"/>
            <w:bookmarkStart w:id="353" w:name="_12.3.05_Local_Policy%2FLegal"/>
            <w:bookmarkEnd w:id="350"/>
            <w:bookmarkEnd w:id="351"/>
            <w:bookmarkEnd w:id="352"/>
            <w:bookmarkEnd w:id="353"/>
            <w:r>
              <w:rPr/>
              <w:t>16.3.05</w:t>
              <w:tab/>
              <w:t>Mandatory Investigation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discuss the instances when a traffic accident must be investigated by law and agency policy. These instances shall minimally include any:</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6"/>
              </w:numPr>
              <w:ind w:right="178" w:hanging="0"/>
              <w:rPr/>
            </w:pPr>
            <w:r>
              <w:rPr/>
              <w:t>Injury accidents</w:t>
            </w:r>
          </w:p>
          <w:p>
            <w:pPr>
              <w:pStyle w:val="ListA"/>
              <w:numPr>
                <w:ilvl w:val="0"/>
                <w:numId w:val="7"/>
              </w:numPr>
              <w:spacing w:before="0" w:after="60"/>
              <w:ind w:right="178" w:hanging="0"/>
              <w:rPr/>
            </w:pPr>
            <w:r>
              <w:rPr/>
              <w:t>Hit and run accide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Accidents involving suspected drunk drivers</w:t>
            </w:r>
          </w:p>
          <w:p>
            <w:pPr>
              <w:pStyle w:val="ListA"/>
              <w:numPr>
                <w:ilvl w:val="0"/>
                <w:numId w:val="7"/>
              </w:numPr>
              <w:spacing w:before="0" w:after="60"/>
              <w:ind w:right="178" w:hanging="0"/>
              <w:rPr/>
            </w:pPr>
            <w:r>
              <w:rPr/>
              <w:t>Accident involving city, county, or state proper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6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7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329_3144791955"/>
            <w:bookmarkStart w:id="355" w:name="__Fieldmark__329_3144791955"/>
            <w:bookmarkEnd w:id="3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330_3144791955"/>
            <w:bookmarkStart w:id="357" w:name="__Fieldmark__330_3144791955"/>
            <w:bookmarkEnd w:id="3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331_3144791955"/>
            <w:bookmarkStart w:id="359" w:name="__Fieldmark__331_3144791955"/>
            <w:bookmarkEnd w:id="3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332_3144791955"/>
            <w:bookmarkStart w:id="361" w:name="__Fieldmark__332_3144791955"/>
            <w:bookmarkEnd w:id="36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334_3144791955"/>
            <w:bookmarkStart w:id="363" w:name="__Fieldmark__334_3144791955"/>
            <w:bookmarkEnd w:id="36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335_3144791955"/>
            <w:bookmarkStart w:id="365" w:name="__Fieldmark__335_3144791955"/>
            <w:bookmarkEnd w:id="36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336_3144791955"/>
            <w:bookmarkStart w:id="367" w:name="__Fieldmark__336_3144791955"/>
            <w:bookmarkEnd w:id="36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337_3144791955"/>
            <w:bookmarkStart w:id="369" w:name="__Fieldmark__337_3144791955"/>
            <w:bookmarkEnd w:id="36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7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342_3144791955"/>
            <w:bookmarkStart w:id="371" w:name="__Fieldmark__342_3144791955"/>
            <w:bookmarkEnd w:id="371"/>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8"/>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79"/>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rFonts w:cs="Arial"/>
                <w:color w:val="00008A"/>
              </w:rPr>
            </w:pPr>
            <w:r>
              <w:rPr/>
              <w:t>- Trainee shall discuss when they must investigate a traffic accident by law and Soledad PD policy, to minimally include the above list as well as involved party request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72" w:name="_16.3.06_Collision_Investigation_1"/>
            <w:bookmarkStart w:id="373" w:name="_16.3.06_Collision_Investigation"/>
            <w:bookmarkStart w:id="374" w:name="_12.3.06_Willful_Inhumanity_1"/>
            <w:bookmarkStart w:id="375" w:name="_12.3.06_Willful_Inhumanity"/>
            <w:bookmarkEnd w:id="372"/>
            <w:bookmarkEnd w:id="373"/>
            <w:bookmarkEnd w:id="374"/>
            <w:bookmarkEnd w:id="375"/>
            <w:r>
              <w:rPr/>
              <w:t>16.3.06</w:t>
              <w:tab/>
              <w:t>Collision Investigation Terminology</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review and discuss the terms relevant to traffic collision investigations,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7"/>
              </w:numPr>
              <w:ind w:right="178" w:hanging="0"/>
              <w:rPr/>
            </w:pPr>
            <w:r>
              <w:rPr>
                <w:b/>
              </w:rPr>
              <w:t>Accident or Collision</w:t>
            </w:r>
            <w:r>
              <w:rPr/>
              <w:t xml:space="preserve"> – An unintentional event that causes damage, injury, or death</w:t>
            </w:r>
          </w:p>
          <w:p>
            <w:pPr>
              <w:pStyle w:val="ListA"/>
              <w:numPr>
                <w:ilvl w:val="0"/>
                <w:numId w:val="7"/>
              </w:numPr>
              <w:ind w:right="178" w:hanging="0"/>
              <w:rPr/>
            </w:pPr>
            <w:r>
              <w:rPr>
                <w:b/>
              </w:rPr>
              <w:t>Area of Impact</w:t>
            </w:r>
            <w:r>
              <w:rPr/>
              <w:t xml:space="preserve"> – The geographical location at which the involved parties came into contact, as a result of the vehicle collision, with one another, another object, or a surface</w:t>
            </w:r>
          </w:p>
          <w:p>
            <w:pPr>
              <w:pStyle w:val="ListA"/>
              <w:numPr>
                <w:ilvl w:val="0"/>
                <w:numId w:val="7"/>
              </w:numPr>
              <w:ind w:right="178" w:hanging="0"/>
              <w:rPr/>
            </w:pPr>
            <w:r>
              <w:rPr>
                <w:b/>
              </w:rPr>
              <w:t>Classification of Injuries</w:t>
            </w:r>
            <w:r>
              <w:rPr/>
              <w:t xml:space="preserve"> – Complaint of pain, fatal injury, severe injury, and other visible injuries</w:t>
            </w:r>
          </w:p>
          <w:p>
            <w:pPr>
              <w:pStyle w:val="ListA"/>
              <w:numPr>
                <w:ilvl w:val="0"/>
                <w:numId w:val="7"/>
              </w:numPr>
              <w:ind w:right="178" w:hanging="0"/>
              <w:rPr/>
            </w:pPr>
            <w:r>
              <w:rPr>
                <w:rFonts w:cs="Calibri"/>
                <w:b/>
              </w:rPr>
              <w:t xml:space="preserve"> </w:t>
            </w:r>
            <w:r>
              <w:rPr>
                <w:b/>
              </w:rPr>
              <w:t>Coefficient of Friction</w:t>
            </w:r>
            <w:r>
              <w:rPr/>
              <w:t xml:space="preserve"> – Measure of adhesion between two surfaces (e.g., a tire and the roadway); the lower the coefficient of friction, the more slippery the road surface</w:t>
            </w:r>
          </w:p>
          <w:p>
            <w:pPr>
              <w:pStyle w:val="ListA"/>
              <w:numPr>
                <w:ilvl w:val="0"/>
                <w:numId w:val="7"/>
              </w:numPr>
              <w:spacing w:before="0" w:after="60"/>
              <w:ind w:right="178" w:hanging="0"/>
              <w:rPr/>
            </w:pPr>
            <w:r>
              <w:rPr>
                <w:b/>
              </w:rPr>
              <w:t>Deliberate Intent</w:t>
            </w:r>
            <w:r>
              <w:rPr/>
              <w:t xml:space="preserve"> – An intentional act that directly or indirectly involves a motor vehicle in transport that purposely causes damage to property or injury to any pers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b/>
              </w:rPr>
              <w:t>In Transport</w:t>
            </w:r>
            <w:r>
              <w:rPr/>
              <w:t xml:space="preserve"> – The state or condition of a vehicle when it is in use primarily for moving persons or property (including the vehicle itself) from one to place to another</w:t>
            </w:r>
          </w:p>
          <w:p>
            <w:pPr>
              <w:pStyle w:val="ListA"/>
              <w:numPr>
                <w:ilvl w:val="0"/>
                <w:numId w:val="7"/>
              </w:numPr>
              <w:ind w:right="178" w:hanging="0"/>
              <w:rPr/>
            </w:pPr>
            <w:r>
              <w:rPr>
                <w:b/>
              </w:rPr>
              <w:t>Other Parties</w:t>
            </w:r>
            <w:r>
              <w:rPr/>
              <w:t xml:space="preserve"> – A person other than the operator of the motor vehicle (includes driverless vehicle, a vehicle being towed by other than a rigid tow bar or tow truck, animal drawn conveyances, injured equestrians, </w:t>
            </w:r>
            <w:r>
              <w:rPr>
                <w:spacing w:val="-2"/>
              </w:rPr>
              <w:t>injured parties in a train, airplane or cable car, or in highway construction</w:t>
            </w:r>
            <w:r>
              <w:rPr/>
              <w:t xml:space="preserve"> equipment not in transport, injured parties in or upon a structure)</w:t>
            </w:r>
          </w:p>
          <w:p>
            <w:pPr>
              <w:pStyle w:val="ListA"/>
              <w:numPr>
                <w:ilvl w:val="0"/>
                <w:numId w:val="7"/>
              </w:numPr>
              <w:ind w:right="178" w:hanging="0"/>
              <w:rPr/>
            </w:pPr>
            <w:r>
              <w:rPr>
                <w:b/>
              </w:rPr>
              <w:t>Primary Collision Factor</w:t>
            </w:r>
            <w:r>
              <w:rPr/>
              <w:t xml:space="preserve"> – The one element or driving action, which in the officer’s opinion best describes the primary or main cause of the collision</w:t>
            </w:r>
          </w:p>
          <w:p>
            <w:pPr>
              <w:pStyle w:val="ListA"/>
              <w:numPr>
                <w:ilvl w:val="0"/>
                <w:numId w:val="7"/>
              </w:numPr>
              <w:spacing w:before="0" w:after="60"/>
              <w:ind w:right="178" w:hanging="0"/>
              <w:rPr/>
            </w:pPr>
            <w:r>
              <w:rPr>
                <w:b/>
              </w:rPr>
              <w:t>Witness</w:t>
            </w:r>
            <w:r>
              <w:rPr/>
              <w:t xml:space="preserve"> – A person other than an involved party or a passenger who can provide information relevant to the accid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8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8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350_3144791955"/>
            <w:bookmarkStart w:id="377" w:name="__Fieldmark__350_3144791955"/>
            <w:bookmarkEnd w:id="37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351_3144791955"/>
            <w:bookmarkStart w:id="379" w:name="__Fieldmark__351_3144791955"/>
            <w:bookmarkEnd w:id="37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352_3144791955"/>
            <w:bookmarkStart w:id="381" w:name="__Fieldmark__352_3144791955"/>
            <w:bookmarkEnd w:id="38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353_3144791955"/>
            <w:bookmarkStart w:id="383" w:name="__Fieldmark__353_3144791955"/>
            <w:bookmarkEnd w:id="38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355_3144791955"/>
            <w:bookmarkStart w:id="385" w:name="__Fieldmark__355_3144791955"/>
            <w:bookmarkEnd w:id="38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356_3144791955"/>
            <w:bookmarkStart w:id="387" w:name="__Fieldmark__356_3144791955"/>
            <w:bookmarkEnd w:id="38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357_3144791955"/>
            <w:bookmarkStart w:id="389" w:name="__Fieldmark__357_3144791955"/>
            <w:bookmarkEnd w:id="38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358_3144791955"/>
            <w:bookmarkStart w:id="391" w:name="__Fieldmark__358_3144791955"/>
            <w:bookmarkEnd w:id="39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8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363_3144791955"/>
            <w:bookmarkStart w:id="393" w:name="__Fieldmark__363_3144791955"/>
            <w:bookmarkEnd w:id="39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89"/>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190"/>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explain their understanding of common terms used in traffic collision investigations, to minimally include the above lis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394" w:name="_16.3.07_Factual_Diagram_1"/>
            <w:bookmarkStart w:id="395" w:name="_16.3.07_Factual_Diagram"/>
            <w:bookmarkEnd w:id="394"/>
            <w:bookmarkEnd w:id="395"/>
            <w:r>
              <w:rPr/>
              <w:t>16.3.07</w:t>
              <w:tab/>
              <w:t>Factual Diagram</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he basic elements necessary to complete a factual diagram and/or sketch when investigating the scene of a traffic collision. The elements ar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8"/>
              </w:numPr>
              <w:ind w:right="178" w:hanging="0"/>
              <w:rPr/>
            </w:pPr>
            <w:r>
              <w:rPr/>
              <w:t>Indications of compass direction</w:t>
            </w:r>
          </w:p>
          <w:p>
            <w:pPr>
              <w:pStyle w:val="ListA"/>
              <w:numPr>
                <w:ilvl w:val="0"/>
                <w:numId w:val="7"/>
              </w:numPr>
              <w:spacing w:before="0" w:after="60"/>
              <w:ind w:right="178" w:hanging="0"/>
              <w:rPr/>
            </w:pPr>
            <w:r>
              <w:rPr/>
              <w:t>Measurement of the scene in proportion, but not necessarily to scal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Use of appropriate illustrations</w:t>
            </w:r>
          </w:p>
          <w:p>
            <w:pPr>
              <w:pStyle w:val="ListA"/>
              <w:numPr>
                <w:ilvl w:val="0"/>
                <w:numId w:val="7"/>
              </w:numPr>
              <w:spacing w:before="0" w:after="60"/>
              <w:ind w:right="178" w:hanging="0"/>
              <w:rPr/>
            </w:pPr>
            <w:r>
              <w:rPr/>
              <w:t>Determining the area of impact and the point of res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9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1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19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1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1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371_3144791955"/>
            <w:bookmarkStart w:id="397" w:name="__Fieldmark__371_3144791955"/>
            <w:bookmarkEnd w:id="39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372_3144791955"/>
            <w:bookmarkStart w:id="399" w:name="__Fieldmark__372_3144791955"/>
            <w:bookmarkEnd w:id="39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373_3144791955"/>
            <w:bookmarkStart w:id="401" w:name="__Fieldmark__373_3144791955"/>
            <w:bookmarkEnd w:id="40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374_3144791955"/>
            <w:bookmarkStart w:id="403" w:name="__Fieldmark__374_3144791955"/>
            <w:bookmarkEnd w:id="40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1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376_3144791955"/>
            <w:bookmarkStart w:id="405" w:name="__Fieldmark__376_3144791955"/>
            <w:bookmarkEnd w:id="40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377_3144791955"/>
            <w:bookmarkStart w:id="407" w:name="__Fieldmark__377_3144791955"/>
            <w:bookmarkEnd w:id="40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378_3144791955"/>
            <w:bookmarkStart w:id="409" w:name="__Fieldmark__378_3144791955"/>
            <w:bookmarkEnd w:id="40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379_3144791955"/>
            <w:bookmarkStart w:id="411" w:name="__Fieldmark__379_3144791955"/>
            <w:bookmarkEnd w:id="41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1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1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12" w:name="__Fieldmark__384_3144791955"/>
            <w:bookmarkStart w:id="413" w:name="__Fieldmark__384_3144791955"/>
            <w:bookmarkEnd w:id="41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00"/>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01"/>
                  <w:enabled/>
                  <w:calcOnExit w:val="0"/>
                  <w:textInput/>
                </w:ffData>
              </w:fldChar>
            </w:r>
            <w:r>
              <w:rPr/>
              <w:instrText xml:space="preserve"> FORMTEXT </w:instrText>
            </w:r>
            <w:r>
              <w:rPr/>
            </w:r>
            <w:r>
              <w:rPr/>
              <w:fldChar w:fldCharType="separate"/>
            </w:r>
            <w:r>
              <w:t>- Trainee shall demonstrate comprehension of the above listed policy and CHP-555 sketch/factual diagram forms</w:t>
            </w:r>
            <w:r>
              <w:rPr/>
            </w:r>
          </w:p>
          <w:p>
            <w:pPr>
              <w:pStyle w:val="CellPartsAB"/>
              <w:rPr/>
            </w:pPr>
            <w:r>
              <w:rPr/>
              <w:t>- Trainee shall identify the basic elements necessary to complete a factual diagram and/or sketch when investigating the scene of a traffic</w:t>
            </w:r>
          </w:p>
          <w:p>
            <w:pPr>
              <w:pStyle w:val="CellPartsAB"/>
              <w:ind w:right="58" w:hanging="0"/>
              <w:rPr>
                <w:rFonts w:cs="Arial"/>
                <w:color w:val="00008A"/>
              </w:rPr>
            </w:pPr>
            <w:r>
              <w:rPr/>
              <w:t>collision and demonstrate ability to complete the required sketch/diagram</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14" w:name="_16.3.08_Types_of_1"/>
            <w:bookmarkStart w:id="415" w:name="_16.3.08_Types_of"/>
            <w:bookmarkEnd w:id="414"/>
            <w:bookmarkEnd w:id="415"/>
            <w:r>
              <w:rPr/>
              <w:t>16.3.08</w:t>
              <w:tab/>
              <w:t>Types of Physical Evidenc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types of physical evidence used to determine the cause of a collision,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19"/>
              </w:numPr>
              <w:spacing w:before="0" w:after="60"/>
              <w:ind w:right="178" w:hanging="0"/>
              <w:rPr/>
            </w:pPr>
            <w:r>
              <w:rPr/>
              <w:t>Locked wheel skid, critical speed scuff, impending skid, side skids, and acceleration scuff</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Debris, glass, vehicle parts, fluids, and other related property damage</w:t>
            </w:r>
          </w:p>
          <w:p>
            <w:pPr>
              <w:pStyle w:val="ListA"/>
              <w:numPr>
                <w:ilvl w:val="0"/>
                <w:numId w:val="7"/>
              </w:numPr>
              <w:spacing w:before="0" w:after="60"/>
              <w:ind w:right="178" w:hanging="0"/>
              <w:rPr/>
            </w:pPr>
            <w:r>
              <w:rPr/>
              <w:t>Photographs of the scen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0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0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392_3144791955"/>
            <w:bookmarkStart w:id="417" w:name="__Fieldmark__392_3144791955"/>
            <w:bookmarkEnd w:id="4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393_3144791955"/>
            <w:bookmarkStart w:id="419" w:name="__Fieldmark__393_3144791955"/>
            <w:bookmarkEnd w:id="4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394_3144791955"/>
            <w:bookmarkStart w:id="421" w:name="__Fieldmark__394_3144791955"/>
            <w:bookmarkEnd w:id="4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395_3144791955"/>
            <w:bookmarkStart w:id="423" w:name="__Fieldmark__395_3144791955"/>
            <w:bookmarkEnd w:id="42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397_3144791955"/>
            <w:bookmarkStart w:id="425" w:name="__Fieldmark__397_3144791955"/>
            <w:bookmarkEnd w:id="42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398_3144791955"/>
            <w:bookmarkStart w:id="427" w:name="__Fieldmark__398_3144791955"/>
            <w:bookmarkEnd w:id="42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399_3144791955"/>
            <w:bookmarkStart w:id="429" w:name="__Fieldmark__399_3144791955"/>
            <w:bookmarkEnd w:id="42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400_3144791955"/>
            <w:bookmarkStart w:id="431" w:name="__Fieldmark__400_3144791955"/>
            <w:bookmarkEnd w:id="43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8</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32" w:name="__Fieldmark__405_3144791955"/>
            <w:bookmarkStart w:id="433" w:name="__Fieldmark__405_3144791955"/>
            <w:bookmarkEnd w:id="43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11"/>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8</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1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ir understanding of physical evidence located at the scene of a traffic collision</w:t>
            </w:r>
          </w:p>
          <w:p>
            <w:pPr>
              <w:pStyle w:val="CellPartsAB"/>
              <w:ind w:right="58" w:hanging="0"/>
              <w:rPr>
                <w:rFonts w:cs="Arial"/>
                <w:color w:val="00008A"/>
              </w:rPr>
            </w:pPr>
            <w:r>
              <w:rPr/>
              <w:t>- Trainee shall identify which physical evidence could be used to determine the cause of a collision</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34" w:name="_16.3.09_Collision_Investigation_1"/>
            <w:bookmarkStart w:id="435" w:name="_16.3.09_Collision_Investigation"/>
            <w:bookmarkEnd w:id="434"/>
            <w:bookmarkEnd w:id="435"/>
            <w:r>
              <w:rPr/>
              <w:t>16.3.09</w:t>
              <w:tab/>
              <w:t>Collision Investigation Informat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dentify information to be obtained during a collision investigation interview,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ColorfulListAccent1"/>
              <w:numPr>
                <w:ilvl w:val="0"/>
                <w:numId w:val="6"/>
              </w:numPr>
              <w:spacing w:lineRule="auto" w:line="240" w:before="0" w:after="60"/>
              <w:ind w:left="432" w:hanging="360"/>
              <w:contextualSpacing w:val="false"/>
              <w:rPr>
                <w:color w:val="002161"/>
                <w:sz w:val="19"/>
                <w:szCs w:val="19"/>
              </w:rPr>
            </w:pPr>
            <w:r>
              <w:rPr>
                <w:color w:val="002161"/>
                <w:sz w:val="19"/>
                <w:szCs w:val="19"/>
              </w:rPr>
              <w:t>Identity of the involved parties and vehicle information</w:t>
            </w:r>
          </w:p>
          <w:p>
            <w:pPr>
              <w:pStyle w:val="ColorfulListAccent1"/>
              <w:numPr>
                <w:ilvl w:val="0"/>
                <w:numId w:val="6"/>
              </w:numPr>
              <w:spacing w:lineRule="auto" w:line="240" w:before="0" w:after="60"/>
              <w:ind w:left="432" w:hanging="360"/>
              <w:contextualSpacing w:val="false"/>
              <w:rPr>
                <w:color w:val="002161"/>
                <w:sz w:val="19"/>
                <w:szCs w:val="19"/>
              </w:rPr>
            </w:pPr>
            <w:r>
              <w:rPr>
                <w:color w:val="002161"/>
                <w:sz w:val="19"/>
                <w:szCs w:val="19"/>
              </w:rPr>
              <w:t>Time and location of collision events</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ColorfulListAccent1"/>
              <w:numPr>
                <w:ilvl w:val="0"/>
                <w:numId w:val="6"/>
              </w:numPr>
              <w:spacing w:lineRule="auto" w:line="240" w:before="0" w:after="60"/>
              <w:ind w:left="432" w:hanging="360"/>
              <w:contextualSpacing w:val="false"/>
              <w:rPr>
                <w:color w:val="002161"/>
                <w:sz w:val="19"/>
                <w:szCs w:val="19"/>
              </w:rPr>
            </w:pPr>
            <w:r>
              <w:rPr>
                <w:color w:val="002161"/>
                <w:sz w:val="19"/>
                <w:szCs w:val="19"/>
              </w:rPr>
              <w:t>Chronology of collision events</w:t>
            </w:r>
          </w:p>
          <w:p>
            <w:pPr>
              <w:pStyle w:val="ColorfulListAccent1"/>
              <w:numPr>
                <w:ilvl w:val="0"/>
                <w:numId w:val="6"/>
              </w:numPr>
              <w:spacing w:lineRule="auto" w:line="240" w:before="0" w:after="60"/>
              <w:ind w:left="432" w:hanging="360"/>
              <w:contextualSpacing w:val="false"/>
              <w:rPr/>
            </w:pPr>
            <w:r>
              <w:rPr>
                <w:color w:val="002161"/>
                <w:sz w:val="19"/>
                <w:szCs w:val="19"/>
              </w:rPr>
              <w:t xml:space="preserve">Elements unique to hit and run collisions, if applicable </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1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413_3144791955"/>
            <w:bookmarkStart w:id="437" w:name="__Fieldmark__413_3144791955"/>
            <w:bookmarkEnd w:id="43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414_3144791955"/>
            <w:bookmarkStart w:id="439" w:name="__Fieldmark__414_3144791955"/>
            <w:bookmarkEnd w:id="43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415_3144791955"/>
            <w:bookmarkStart w:id="441" w:name="__Fieldmark__415_3144791955"/>
            <w:bookmarkEnd w:id="44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416_3144791955"/>
            <w:bookmarkStart w:id="443" w:name="__Fieldmark__416_3144791955"/>
            <w:bookmarkEnd w:id="44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418_3144791955"/>
            <w:bookmarkStart w:id="445" w:name="__Fieldmark__418_3144791955"/>
            <w:bookmarkEnd w:id="44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419_3144791955"/>
            <w:bookmarkStart w:id="447" w:name="__Fieldmark__419_3144791955"/>
            <w:bookmarkEnd w:id="44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420_3144791955"/>
            <w:bookmarkStart w:id="449" w:name="__Fieldmark__420_3144791955"/>
            <w:bookmarkEnd w:id="44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421_3144791955"/>
            <w:bookmarkStart w:id="451" w:name="__Fieldmark__421_3144791955"/>
            <w:bookmarkEnd w:id="45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2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09</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52" w:name="__Fieldmark__426_3144791955"/>
            <w:bookmarkStart w:id="453" w:name="__Fieldmark__426_3144791955"/>
            <w:bookmarkEnd w:id="45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22"/>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09</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23"/>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why it is important to interview involved parties separately, to minimally include receiving uninfluenced</w:t>
            </w:r>
          </w:p>
          <w:p>
            <w:pPr>
              <w:pStyle w:val="CellPartsAB"/>
              <w:ind w:right="58" w:hanging="0"/>
              <w:rPr>
                <w:rFonts w:cs="Arial"/>
                <w:color w:val="00008A"/>
              </w:rPr>
            </w:pPr>
            <w:r>
              <w:rPr/>
              <w:t>statements and minimizing conflict between involved part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54" w:name="_16.3.10_Handling_a_1"/>
            <w:bookmarkStart w:id="455" w:name="_16.3.10_Handling_a"/>
            <w:bookmarkEnd w:id="454"/>
            <w:bookmarkEnd w:id="455"/>
            <w:r>
              <w:rPr/>
              <w:t>16.3.10</w:t>
              <w:tab/>
              <w:t>Handling a Traffic Collision</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traffic accident, the trainee shall respond in a safe, efficient, and effective manner, and shall properly and accurately report the accident according to agency policy, including identification of the primary collision factor, along with any associated collision factor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2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2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434_3144791955"/>
            <w:bookmarkStart w:id="457" w:name="__Fieldmark__434_3144791955"/>
            <w:bookmarkEnd w:id="45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435_3144791955"/>
            <w:bookmarkStart w:id="459" w:name="__Fieldmark__435_3144791955"/>
            <w:bookmarkEnd w:id="45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436_3144791955"/>
            <w:bookmarkStart w:id="461" w:name="__Fieldmark__436_3144791955"/>
            <w:bookmarkEnd w:id="46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437_3144791955"/>
            <w:bookmarkStart w:id="463" w:name="__Fieldmark__437_3144791955"/>
            <w:bookmarkEnd w:id="46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439_3144791955"/>
            <w:bookmarkStart w:id="465" w:name="__Fieldmark__439_3144791955"/>
            <w:bookmarkEnd w:id="4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440_3144791955"/>
            <w:bookmarkStart w:id="467" w:name="__Fieldmark__440_3144791955"/>
            <w:bookmarkEnd w:id="4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441_3144791955"/>
            <w:bookmarkStart w:id="469" w:name="__Fieldmark__441_3144791955"/>
            <w:bookmarkEnd w:id="4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442_3144791955"/>
            <w:bookmarkStart w:id="471" w:name="__Fieldmark__442_3144791955"/>
            <w:bookmarkEnd w:id="47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3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3.10</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72" w:name="__Fieldmark__447_3144791955"/>
            <w:bookmarkStart w:id="473" w:name="__Fieldmark__447_3144791955"/>
            <w:bookmarkEnd w:id="47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33"/>
                  <w:enabled/>
                  <w:calcOnExit w:val="0"/>
                  <w:textInput>
                    <w:maxLength w:val="600"/>
                  </w:textInput>
                </w:ffData>
              </w:fldChar>
            </w:r>
            <w:r>
              <w:rPr/>
              <w:instrText xml:space="preserve"> FORMTEXT </w:instrText>
            </w:r>
            <w:r>
              <w:rPr/>
            </w:r>
            <w:r>
              <w:rPr/>
              <w:fldChar w:fldCharType="separate"/>
            </w:r>
            <w:r>
              <w:rPr/>
              <w:t>Soledad Police Department Policy #502 – Traffic Collision Reporting</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3.10</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34"/>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rFonts w:cs="Arial"/>
                <w:color w:val="00008A"/>
              </w:rPr>
            </w:pPr>
            <w:r>
              <w:rPr/>
              <w:t>- Trainee shall satisfactorily complete a collision investigation within Soledad PD policy and procedur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474" w:name="_16.4_TRAFFIC_CONTROL%2FDIRECTION"/>
            <w:bookmarkStart w:id="475" w:name="_12.4_TRANSPORTING__2"/>
            <w:bookmarkStart w:id="476" w:name="_12.4_TRANSPORTING__1"/>
            <w:bookmarkStart w:id="477" w:name="_12.4_TRANSPORTING_"/>
            <w:bookmarkEnd w:id="474"/>
            <w:bookmarkEnd w:id="475"/>
            <w:bookmarkEnd w:id="476"/>
            <w:bookmarkEnd w:id="477"/>
            <w:r>
              <w:rPr/>
              <w:t>16.4</w:t>
              <w:tab/>
              <w:t>TRAFFIC CONTROL/DIRECTION</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478" w:name="_16.4.01_Traffic_Hand_1"/>
            <w:bookmarkStart w:id="479" w:name="_16.4.01_Traffic_Hand"/>
            <w:bookmarkStart w:id="480" w:name="_12.4.01_Agency_Policy_1"/>
            <w:bookmarkStart w:id="481" w:name="_12.4.01_Agency_Policy"/>
            <w:bookmarkEnd w:id="478"/>
            <w:bookmarkEnd w:id="479"/>
            <w:bookmarkEnd w:id="480"/>
            <w:bookmarkEnd w:id="481"/>
            <w:r>
              <w:rPr/>
              <w:t>16.4.01</w:t>
              <w:tab/>
              <w:t>Traffic Hand Signal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spacing w:before="120" w:after="0"/>
              <w:rPr/>
            </w:pPr>
            <w:r>
              <w:rPr/>
              <w:t>The trainee shall demonstrate recognized traffic hand signals used to direct a driver to include:</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numPr>
                <w:ilvl w:val="0"/>
                <w:numId w:val="20"/>
              </w:numPr>
              <w:ind w:right="178" w:hanging="0"/>
              <w:rPr/>
            </w:pPr>
            <w:r>
              <w:rPr/>
              <w:t>Stop</w:t>
            </w:r>
          </w:p>
          <w:p>
            <w:pPr>
              <w:pStyle w:val="ListA"/>
              <w:numPr>
                <w:ilvl w:val="0"/>
                <w:numId w:val="7"/>
              </w:numPr>
              <w:ind w:right="178" w:hanging="0"/>
              <w:rPr/>
            </w:pPr>
            <w:r>
              <w:rPr/>
              <w:t>Start</w:t>
            </w:r>
          </w:p>
          <w:p>
            <w:pPr>
              <w:pStyle w:val="ListA"/>
              <w:numPr>
                <w:ilvl w:val="0"/>
                <w:numId w:val="7"/>
              </w:numPr>
              <w:spacing w:before="0" w:after="60"/>
              <w:ind w:right="178" w:hanging="0"/>
              <w:rPr/>
            </w:pPr>
            <w:r>
              <w:rPr/>
              <w:t xml:space="preserve">Keep moving </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numPr>
                <w:ilvl w:val="0"/>
                <w:numId w:val="7"/>
              </w:numPr>
              <w:ind w:right="178" w:hanging="0"/>
              <w:rPr/>
            </w:pPr>
            <w:r>
              <w:rPr/>
              <w:t>Turn right</w:t>
            </w:r>
          </w:p>
          <w:p>
            <w:pPr>
              <w:pStyle w:val="ListA"/>
              <w:numPr>
                <w:ilvl w:val="0"/>
                <w:numId w:val="7"/>
              </w:numPr>
              <w:ind w:right="178" w:hanging="0"/>
              <w:rPr/>
            </w:pPr>
            <w:r>
              <w:rPr/>
              <w:t>Turn left</w:t>
            </w:r>
          </w:p>
          <w:p>
            <w:pPr>
              <w:pStyle w:val="ListA"/>
              <w:numPr>
                <w:ilvl w:val="0"/>
                <w:numId w:val="7"/>
              </w:numPr>
              <w:spacing w:before="0" w:after="60"/>
              <w:ind w:right="178" w:hanging="0"/>
              <w:rPr/>
            </w:pPr>
            <w:r>
              <w:rPr/>
              <w:t>Make a U-turn</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35"/>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3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455_3144791955"/>
            <w:bookmarkStart w:id="483" w:name="__Fieldmark__455_3144791955"/>
            <w:bookmarkEnd w:id="48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456_3144791955"/>
            <w:bookmarkStart w:id="485" w:name="__Fieldmark__456_3144791955"/>
            <w:bookmarkEnd w:id="48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457_3144791955"/>
            <w:bookmarkStart w:id="487" w:name="__Fieldmark__457_3144791955"/>
            <w:bookmarkEnd w:id="48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458_3144791955"/>
            <w:bookmarkStart w:id="489" w:name="__Fieldmark__458_3144791955"/>
            <w:bookmarkEnd w:id="48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460_3144791955"/>
            <w:bookmarkStart w:id="491" w:name="__Fieldmark__460_3144791955"/>
            <w:bookmarkEnd w:id="4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461_3144791955"/>
            <w:bookmarkStart w:id="493" w:name="__Fieldmark__461_3144791955"/>
            <w:bookmarkEnd w:id="4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462_3144791955"/>
            <w:bookmarkStart w:id="495" w:name="__Fieldmark__462_3144791955"/>
            <w:bookmarkEnd w:id="4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463_3144791955"/>
            <w:bookmarkStart w:id="497" w:name="__Fieldmark__463_3144791955"/>
            <w:bookmarkEnd w:id="49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4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4.01</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498" w:name="__Fieldmark__468_3144791955"/>
            <w:bookmarkStart w:id="499" w:name="__Fieldmark__468_3144791955"/>
            <w:bookmarkEnd w:id="49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44"/>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4.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45"/>
                  <w:enabled/>
                  <w:calcOnExit w:val="0"/>
                  <w:textInput/>
                </w:ffData>
              </w:fldChar>
            </w:r>
            <w:r>
              <w:rPr/>
              <w:instrText xml:space="preserve"> FORMTEXT </w:instrText>
            </w:r>
            <w:r>
              <w:rPr/>
            </w:r>
            <w:r>
              <w:rPr/>
              <w:fldChar w:fldCharType="separate"/>
            </w:r>
            <w:r>
              <w:t>- Trainee shall physically demonstrate recognized traffic hand signals used to direct a driver, to minimally include the above listed hand</w:t>
            </w:r>
            <w:r>
              <w:rPr/>
            </w:r>
          </w:p>
          <w:p>
            <w:pPr>
              <w:pStyle w:val="CellPartsAB"/>
              <w:rPr/>
            </w:pPr>
            <w:r>
              <w:rPr/>
              <w:t>signals.</w:t>
            </w:r>
          </w:p>
          <w:p>
            <w:pPr>
              <w:pStyle w:val="CellPartsAB"/>
              <w:ind w:right="58" w:hanging="0"/>
              <w:rPr>
                <w:rFonts w:cs="Arial"/>
                <w:color w:val="00008A"/>
              </w:rPr>
            </w:pPr>
            <w:r>
              <w:rPr/>
              <w:t>- Trainee shall discuss which types of traffic situations they would utilize such hand signal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00" w:name="_16.4.02_Directing_Traffic_1"/>
            <w:bookmarkStart w:id="501" w:name="_16.4.02_Directing_Traffic"/>
            <w:bookmarkStart w:id="502" w:name="_12.4.02_Transport_of_1"/>
            <w:bookmarkStart w:id="503" w:name="_12.4.02_Transport_of"/>
            <w:bookmarkEnd w:id="500"/>
            <w:bookmarkEnd w:id="501"/>
            <w:bookmarkEnd w:id="502"/>
            <w:bookmarkEnd w:id="503"/>
            <w:r>
              <w:rPr/>
              <w:t>16.4.02</w:t>
              <w:tab/>
              <w:t>Directing Traffic Using a Flashligh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demonstrate a method for using the flashlight to direct traffic in the hours of darknes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46"/>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4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4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4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476_3144791955"/>
            <w:bookmarkStart w:id="505" w:name="__Fieldmark__476_3144791955"/>
            <w:bookmarkEnd w:id="50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477_3144791955"/>
            <w:bookmarkStart w:id="507" w:name="__Fieldmark__477_3144791955"/>
            <w:bookmarkEnd w:id="50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478_3144791955"/>
            <w:bookmarkStart w:id="509" w:name="__Fieldmark__478_3144791955"/>
            <w:bookmarkEnd w:id="50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479_3144791955"/>
            <w:bookmarkStart w:id="511" w:name="__Fieldmark__479_3144791955"/>
            <w:bookmarkEnd w:id="51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5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481_3144791955"/>
            <w:bookmarkStart w:id="513" w:name="__Fieldmark__481_3144791955"/>
            <w:bookmarkEnd w:id="51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482_3144791955"/>
            <w:bookmarkStart w:id="515" w:name="__Fieldmark__482_3144791955"/>
            <w:bookmarkEnd w:id="51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483_3144791955"/>
            <w:bookmarkStart w:id="517" w:name="__Fieldmark__483_3144791955"/>
            <w:bookmarkEnd w:id="51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484_3144791955"/>
            <w:bookmarkStart w:id="519" w:name="__Fieldmark__484_3144791955"/>
            <w:bookmarkEnd w:id="51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5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4.02</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20" w:name="__Fieldmark__489_3144791955"/>
            <w:bookmarkStart w:id="521" w:name="__Fieldmark__489_3144791955"/>
            <w:bookmarkEnd w:id="52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55"/>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4.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256"/>
                  <w:enabled/>
                  <w:calcOnExit w:val="0"/>
                  <w:textInput/>
                </w:ffData>
              </w:fldChar>
            </w:r>
            <w:r>
              <w:rPr/>
              <w:instrText xml:space="preserve"> FORMTEXT </w:instrText>
            </w:r>
            <w:r>
              <w:rPr/>
            </w:r>
            <w:r>
              <w:rPr/>
              <w:fldChar w:fldCharType="separate"/>
            </w:r>
            <w:r>
              <w:rPr/>
              <w:t>- Trainee shall demonstrate how to utilize their flashlight to assist with directing traffic or while making hand signals in hours of darknes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22" w:name="_16.4.03_Use_of_1"/>
            <w:bookmarkStart w:id="523" w:name="_16.4.03_Use_of"/>
            <w:bookmarkStart w:id="524" w:name="_12.4.03_Prior_to_1"/>
            <w:bookmarkStart w:id="525" w:name="_12.4.03_Prior_to"/>
            <w:bookmarkEnd w:id="522"/>
            <w:bookmarkEnd w:id="523"/>
            <w:bookmarkEnd w:id="524"/>
            <w:bookmarkEnd w:id="525"/>
            <w:r>
              <w:rPr/>
              <w:t>16.4.03</w:t>
              <w:tab/>
              <w:t>Use of Flare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flare patterns, and be able to safely light and extinguish a flar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57"/>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6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497_3144791955"/>
            <w:bookmarkStart w:id="527" w:name="__Fieldmark__497_3144791955"/>
            <w:bookmarkEnd w:id="5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498_3144791955"/>
            <w:bookmarkStart w:id="529" w:name="__Fieldmark__498_3144791955"/>
            <w:bookmarkEnd w:id="5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499_3144791955"/>
            <w:bookmarkStart w:id="531" w:name="__Fieldmark__499_3144791955"/>
            <w:bookmarkEnd w:id="5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500_3144791955"/>
            <w:bookmarkStart w:id="533" w:name="__Fieldmark__500_3144791955"/>
            <w:bookmarkEnd w:id="53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6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502_3144791955"/>
            <w:bookmarkStart w:id="535" w:name="__Fieldmark__502_3144791955"/>
            <w:bookmarkEnd w:id="53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503_3144791955"/>
            <w:bookmarkStart w:id="537" w:name="__Fieldmark__503_3144791955"/>
            <w:bookmarkEnd w:id="53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504_3144791955"/>
            <w:bookmarkStart w:id="539" w:name="__Fieldmark__504_3144791955"/>
            <w:bookmarkEnd w:id="53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505_3144791955"/>
            <w:bookmarkStart w:id="541" w:name="__Fieldmark__505_3144791955"/>
            <w:bookmarkEnd w:id="54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6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4.03</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42" w:name="__Fieldmark__510_3144791955"/>
            <w:bookmarkStart w:id="543" w:name="__Fieldmark__510_3144791955"/>
            <w:bookmarkEnd w:id="54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66"/>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4.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67"/>
                  <w:enabled/>
                  <w:calcOnExit w:val="0"/>
                  <w:textInput/>
                </w:ffData>
              </w:fldChar>
            </w:r>
            <w:r>
              <w:rPr/>
              <w:instrText xml:space="preserve"> FORMTEXT </w:instrText>
            </w:r>
            <w:r>
              <w:rPr/>
            </w:r>
            <w:r>
              <w:rPr/>
              <w:fldChar w:fldCharType="separate"/>
            </w:r>
            <w:r>
              <w:t>- Trainee shall demonstrate ability to safely light and extinguish a flare and demonstrate common flare patters. They shall explain how flare</w:t>
            </w:r>
            <w:r>
              <w:rPr/>
            </w:r>
          </w:p>
          <w:p>
            <w:pPr>
              <w:pStyle w:val="CellPartsAB"/>
              <w:rPr>
                <w:rFonts w:cs="Arial"/>
                <w:color w:val="00008A"/>
              </w:rPr>
            </w:pPr>
            <w:r>
              <w:rPr/>
              <w:t>patterns are used to alert drivers of hazards in the roadway. They shall explain how certain flare patterns can be used to redirect traffic, close off a scene from the flow of traffic or just alert driver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44" w:name="_16.4.04_Demonstrating_Appropriate_1"/>
            <w:bookmarkStart w:id="545" w:name="_16.4.04_Demonstrating_Appropriate"/>
            <w:bookmarkEnd w:id="544"/>
            <w:bookmarkEnd w:id="545"/>
            <w:r>
              <w:rPr/>
              <w:t>16.4.04</w:t>
              <w:tab/>
              <w:t>Demonstrating Appropriate Traffic Control</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handout or exercise depicting an accident scene, the trainee shall mark where to place particular types of traffic control devices that will best protect persons and property with regard to the presences of flammable materials and traffic flow.</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68"/>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6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7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7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518_3144791955"/>
            <w:bookmarkStart w:id="547" w:name="__Fieldmark__518_3144791955"/>
            <w:bookmarkEnd w:id="54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519_3144791955"/>
            <w:bookmarkStart w:id="549" w:name="__Fieldmark__519_3144791955"/>
            <w:bookmarkEnd w:id="54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0" w:name="__Fieldmark__520_3144791955"/>
            <w:bookmarkStart w:id="551" w:name="__Fieldmark__520_3144791955"/>
            <w:bookmarkEnd w:id="55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521_3144791955"/>
            <w:bookmarkStart w:id="553" w:name="__Fieldmark__521_3144791955"/>
            <w:bookmarkEnd w:id="55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7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523_3144791955"/>
            <w:bookmarkStart w:id="555" w:name="__Fieldmark__523_3144791955"/>
            <w:bookmarkEnd w:id="55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524_3144791955"/>
            <w:bookmarkStart w:id="557" w:name="__Fieldmark__524_3144791955"/>
            <w:bookmarkEnd w:id="55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525_3144791955"/>
            <w:bookmarkStart w:id="559" w:name="__Fieldmark__525_3144791955"/>
            <w:bookmarkEnd w:id="55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526_3144791955"/>
            <w:bookmarkStart w:id="561" w:name="__Fieldmark__526_3144791955"/>
            <w:bookmarkEnd w:id="56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7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7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4.04</w:t>
              <w:tab/>
              <w:t xml:space="preserve">Part A - Reference Agency Policies/Procedures, if applicable </w:t>
            </w:r>
            <w:r>
              <w:rPr>
                <w:b w:val="false"/>
                <w:i/>
              </w:rPr>
              <w:t>(600 characters maximum)</w:t>
              <w:tab/>
            </w:r>
            <w:r>
              <w:fldChar w:fldCharType="begin">
                <w:ffData>
                  <w:name w:val="Check1"/>
                  <w:enabled/>
                  <w:calcOnExit w:val="0"/>
                  <w:checkBox>
                    <w:sizeAuto/>
                    <w:checked/>
                  </w:checkBox>
                </w:ffData>
              </w:fldChar>
            </w:r>
            <w:r>
              <w:rPr/>
              <w:instrText xml:space="preserve"> FORMCHECKBOX </w:instrText>
            </w:r>
            <w:r>
              <w:rPr/>
              <w:fldChar w:fldCharType="separate"/>
            </w:r>
            <w:bookmarkStart w:id="562" w:name="__Fieldmark__531_3144791955"/>
            <w:bookmarkStart w:id="563" w:name="__Fieldmark__531_3144791955"/>
            <w:bookmarkEnd w:id="56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277"/>
                  <w:enabled/>
                  <w:calcOnExit w:val="0"/>
                  <w:textInput>
                    <w:maxLength w:val="6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4.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78"/>
                  <w:enabled/>
                  <w:calcOnExit w:val="0"/>
                  <w:textInput/>
                </w:ffData>
              </w:fldChar>
            </w:r>
            <w:r>
              <w:rPr/>
              <w:instrText xml:space="preserve"> FORMTEXT </w:instrText>
            </w:r>
            <w:r>
              <w:rPr/>
            </w:r>
            <w:r>
              <w:rPr/>
              <w:fldChar w:fldCharType="separate"/>
            </w:r>
            <w:r>
              <w:t>- During scenario-based training, they shall demonstrate understanding that flares should not be deployed near flammable materials. They</w:t>
            </w:r>
            <w:r>
              <w:rPr/>
            </w:r>
          </w:p>
          <w:p>
            <w:pPr>
              <w:pStyle w:val="CellPartsAB"/>
              <w:ind w:right="58" w:hanging="0"/>
              <w:rPr>
                <w:rFonts w:cs="Arial"/>
                <w:color w:val="00008A"/>
              </w:rPr>
            </w:pPr>
            <w:r>
              <w:rPr/>
              <w:t>shall always consider the safety of all involved parties when deploying traffic control devic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564" w:name="_16.5_DRIVING_UNDER"/>
            <w:bookmarkStart w:id="565" w:name="_12.5_BOOKING_PRISONERS_2"/>
            <w:bookmarkStart w:id="566" w:name="_12.5_BOOKING_PRISONERS_1"/>
            <w:bookmarkStart w:id="567" w:name="_12.5_BOOKING_PRISONERS"/>
            <w:bookmarkEnd w:id="564"/>
            <w:bookmarkEnd w:id="565"/>
            <w:bookmarkEnd w:id="566"/>
            <w:bookmarkEnd w:id="567"/>
            <w:r>
              <w:rPr/>
              <w:t>16.5</w:t>
              <w:tab/>
              <w:t>DRIVING UNDER THE INFLUENCE (DUI)</w:t>
            </w:r>
          </w:p>
        </w:tc>
      </w:tr>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68" w:name="_16.5.01_Recognizing_Suspected_1"/>
            <w:bookmarkStart w:id="569" w:name="_16.5.01_Recognizing_Suspected"/>
            <w:bookmarkStart w:id="570" w:name="_12.5.01_Booking_Juveniles_1"/>
            <w:bookmarkStart w:id="571" w:name="_12.5.01_Booking_Juveniles"/>
            <w:bookmarkEnd w:id="568"/>
            <w:bookmarkEnd w:id="569"/>
            <w:bookmarkEnd w:id="570"/>
            <w:bookmarkEnd w:id="571"/>
            <w:r>
              <w:rPr/>
              <w:t>16.5.01</w:t>
              <w:tab/>
              <w:t>Recognizing Suspected DUI Driv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cognize and explain the common behaviors and driving patterns of a person suspected of driving under the influence.</w:t>
            </w:r>
          </w:p>
        </w:tc>
      </w:tr>
      <w:tr>
        <w:trPr>
          <w:trHeight w:val="462" w:hRule="exact"/>
          <w:cantSplit w:val="true"/>
        </w:trPr>
        <w:tc>
          <w:tcPr>
            <w:tcW w:w="1146" w:type="dxa"/>
            <w:gridSpan w:val="2"/>
            <w:tcBorders>
              <w:top w:val="single" w:sz="4" w:space="0" w:color="00206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single" w:sz="4" w:space="0" w:color="002060"/>
              <w:bottom w:val="single" w:sz="4" w:space="0" w:color="002060"/>
              <w:right w:val="single" w:sz="4" w:space="0" w:color="002060"/>
            </w:tcBorders>
            <w:vAlign w:val="center"/>
          </w:tcPr>
          <w:p>
            <w:pPr>
              <w:pStyle w:val="BodytextEntries"/>
              <w:rPr/>
            </w:pPr>
            <w:r>
              <w:fldChar w:fldCharType="begin">
                <w:ffData>
                  <w:name w:val="Unnamed Copy 279"/>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single" w:sz="4" w:space="0" w:color="00206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8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206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8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8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539_3144791955"/>
            <w:bookmarkStart w:id="573" w:name="__Fieldmark__539_3144791955"/>
            <w:bookmarkEnd w:id="57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4" w:name="__Fieldmark__540_3144791955"/>
            <w:bookmarkStart w:id="575" w:name="__Fieldmark__540_3144791955"/>
            <w:bookmarkEnd w:id="57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541_3144791955"/>
            <w:bookmarkStart w:id="577" w:name="__Fieldmark__541_3144791955"/>
            <w:bookmarkEnd w:id="57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542_3144791955"/>
            <w:bookmarkStart w:id="579" w:name="__Fieldmark__542_3144791955"/>
            <w:bookmarkEnd w:id="579"/>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544_3144791955"/>
            <w:bookmarkStart w:id="581" w:name="__Fieldmark__544_3144791955"/>
            <w:bookmarkEnd w:id="58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545_3144791955"/>
            <w:bookmarkStart w:id="583" w:name="__Fieldmark__545_3144791955"/>
            <w:bookmarkEnd w:id="58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546_3144791955"/>
            <w:bookmarkStart w:id="585" w:name="__Fieldmark__546_3144791955"/>
            <w:bookmarkEnd w:id="58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547_3144791955"/>
            <w:bookmarkStart w:id="587" w:name="__Fieldmark__547_3144791955"/>
            <w:bookmarkEnd w:id="587"/>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8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8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588" w:name="__Fieldmark__552_3144791955"/>
            <w:bookmarkStart w:id="589" w:name="__Fieldmark__552_3144791955"/>
            <w:bookmarkEnd w:id="589"/>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88"/>
                  <w:enabled/>
                  <w:calcOnExit w:val="0"/>
                  <w:textInput>
                    <w:maxLength w:val="600"/>
                  </w:textInput>
                </w:ffData>
              </w:fldChar>
            </w:r>
            <w:r>
              <w:rPr/>
              <w:instrText xml:space="preserve"> FORMTEXT </w:instrText>
            </w:r>
            <w:r>
              <w:rPr/>
            </w:r>
            <w:r>
              <w:rPr/>
              <w:fldChar w:fldCharType="separate"/>
            </w:r>
            <w:r>
              <w:t>Soledad Police Department Policy #500 – Traffic Function and Responsibility</w:t>
            </w:r>
            <w:r>
              <w:rPr/>
            </w:r>
          </w:p>
          <w:p>
            <w:pPr>
              <w:pStyle w:val="CellPartsAB"/>
              <w:ind w:right="58" w:hanging="0"/>
              <w:rPr/>
            </w:pPr>
            <w:r>
              <w:rPr/>
              <w:t>Soledad Police Department Policy #514 – Impaired Driving and Investig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289"/>
                  <w:enabled/>
                  <w:calcOnExit w:val="0"/>
                  <w:textInput/>
                </w:ffData>
              </w:fldChar>
            </w:r>
            <w:r>
              <w:rPr/>
              <w:instrText xml:space="preserve"> FORMTEXT </w:instrText>
            </w:r>
            <w:r>
              <w:rPr/>
            </w:r>
            <w:r>
              <w:rPr/>
              <w:fldChar w:fldCharType="separate"/>
            </w:r>
            <w:r>
              <w:t>- Trainee shall recognize and explain the common behaviors and driving patterns of a person suspected of driving under the influence to</w:t>
            </w:r>
            <w:r>
              <w:rPr/>
            </w:r>
          </w:p>
          <w:p>
            <w:pPr>
              <w:pStyle w:val="CellPartsAB"/>
              <w:rPr/>
            </w:pPr>
            <w:r>
              <w:rPr/>
              <w:t>minimally include:</w:t>
            </w:r>
          </w:p>
          <w:p>
            <w:pPr>
              <w:pStyle w:val="CellPartsAB"/>
              <w:rPr/>
            </w:pPr>
            <w:r>
              <w:rPr/>
              <w:t>a. Inability to maintain control of vehicle travel path</w:t>
            </w:r>
          </w:p>
          <w:p>
            <w:pPr>
              <w:pStyle w:val="CellPartsAB"/>
              <w:rPr/>
            </w:pPr>
            <w:r>
              <w:rPr/>
              <w:t>b. Inconsistent speeds</w:t>
            </w:r>
          </w:p>
          <w:p>
            <w:pPr>
              <w:pStyle w:val="CellPartsAB"/>
              <w:rPr/>
            </w:pPr>
            <w:r>
              <w:rPr/>
              <w:t>c. Delayed or over compensated responses</w:t>
            </w:r>
          </w:p>
          <w:p>
            <w:pPr>
              <w:pStyle w:val="CellPartsAB"/>
              <w:ind w:right="58" w:hanging="0"/>
              <w:rPr>
                <w:rFonts w:cs="Arial"/>
                <w:color w:val="00008A"/>
              </w:rPr>
            </w:pPr>
            <w:r>
              <w:rPr/>
              <w:t>d. Failure to recognize and obey traffic signs/signal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590" w:name="_16.5.02_Sobriety_Tests_1"/>
            <w:bookmarkStart w:id="591" w:name="_16.5.02_Sobriety_Tests"/>
            <w:bookmarkStart w:id="592" w:name="_12.5.02_Jail_Facility_1"/>
            <w:bookmarkStart w:id="593" w:name="_12.5.02_Jail_Facility"/>
            <w:bookmarkEnd w:id="590"/>
            <w:bookmarkEnd w:id="591"/>
            <w:bookmarkEnd w:id="592"/>
            <w:bookmarkEnd w:id="593"/>
            <w:r>
              <w:rPr/>
              <w:t>16.5.02</w:t>
              <w:tab/>
              <w:t>Sobriety Tes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and demonstrate the sobriety tests used by the agenc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90"/>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2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29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2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29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560_3144791955"/>
            <w:bookmarkStart w:id="595" w:name="__Fieldmark__560_3144791955"/>
            <w:bookmarkEnd w:id="59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561_3144791955"/>
            <w:bookmarkStart w:id="597" w:name="__Fieldmark__561_3144791955"/>
            <w:bookmarkEnd w:id="59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8" w:name="__Fieldmark__562_3144791955"/>
            <w:bookmarkStart w:id="599" w:name="__Fieldmark__562_3144791955"/>
            <w:bookmarkEnd w:id="59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563_3144791955"/>
            <w:bookmarkStart w:id="601" w:name="__Fieldmark__563_3144791955"/>
            <w:bookmarkEnd w:id="601"/>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2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565_3144791955"/>
            <w:bookmarkStart w:id="603" w:name="__Fieldmark__565_3144791955"/>
            <w:bookmarkEnd w:id="603"/>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566_3144791955"/>
            <w:bookmarkStart w:id="605" w:name="__Fieldmark__566_3144791955"/>
            <w:bookmarkEnd w:id="605"/>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567_3144791955"/>
            <w:bookmarkStart w:id="607" w:name="__Fieldmark__567_3144791955"/>
            <w:bookmarkEnd w:id="607"/>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568_3144791955"/>
            <w:bookmarkStart w:id="609" w:name="__Fieldmark__568_3144791955"/>
            <w:bookmarkEnd w:id="609"/>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29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29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10" w:name="__Fieldmark__573_3144791955"/>
            <w:bookmarkStart w:id="611" w:name="__Fieldmark__573_3144791955"/>
            <w:bookmarkEnd w:id="611"/>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299"/>
                  <w:enabled/>
                  <w:calcOnExit w:val="0"/>
                  <w:textInput>
                    <w:maxLength w:val="600"/>
                  </w:textInput>
                </w:ffData>
              </w:fldChar>
            </w:r>
            <w:r>
              <w:rPr/>
              <w:instrText xml:space="preserve"> FORMTEXT </w:instrText>
            </w:r>
            <w:r>
              <w:rPr/>
            </w:r>
            <w:r>
              <w:rPr/>
              <w:fldChar w:fldCharType="separate"/>
            </w:r>
            <w:r>
              <w:t>Soledad Police Department Policy #500 – Traffic Function and Responsibility</w:t>
            </w:r>
            <w:r>
              <w:rPr/>
            </w:r>
          </w:p>
          <w:p>
            <w:pPr>
              <w:pStyle w:val="CellPartsAB"/>
              <w:ind w:right="58" w:hanging="0"/>
              <w:rPr/>
            </w:pPr>
            <w:r>
              <w:rPr/>
              <w:t>Soledad Police Department Policy #514 – Impaired Driving and Investig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00"/>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explain and demonstrate the sobriety tests most commonly used by Soledad PD</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12" w:name="_16.5.03_Chemical_Tests_1"/>
            <w:bookmarkStart w:id="613" w:name="_16.5.03_Chemical_Tests"/>
            <w:bookmarkStart w:id="614" w:name="_12.5.03_Securing_Weapons_1"/>
            <w:bookmarkStart w:id="615" w:name="_12.5.03_Securing_Weapons"/>
            <w:bookmarkEnd w:id="612"/>
            <w:bookmarkEnd w:id="613"/>
            <w:bookmarkEnd w:id="614"/>
            <w:bookmarkEnd w:id="615"/>
            <w:r>
              <w:rPr/>
              <w:t>16.5.03</w:t>
              <w:tab/>
              <w:t>Chemical Test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law and agency policy regarding chemical tests, including how, when, where, and by whom these tests may be given, and the acceptable level of force which may be used to obtain sampl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01"/>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0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0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30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0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581_3144791955"/>
            <w:bookmarkStart w:id="617" w:name="__Fieldmark__581_3144791955"/>
            <w:bookmarkEnd w:id="61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582_3144791955"/>
            <w:bookmarkStart w:id="619" w:name="__Fieldmark__582_3144791955"/>
            <w:bookmarkEnd w:id="61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583_3144791955"/>
            <w:bookmarkStart w:id="621" w:name="__Fieldmark__583_3144791955"/>
            <w:bookmarkEnd w:id="62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2" w:name="__Fieldmark__584_3144791955"/>
            <w:bookmarkStart w:id="623" w:name="__Fieldmark__584_3144791955"/>
            <w:bookmarkEnd w:id="62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0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586_3144791955"/>
            <w:bookmarkStart w:id="625" w:name="__Fieldmark__586_3144791955"/>
            <w:bookmarkEnd w:id="62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587_3144791955"/>
            <w:bookmarkStart w:id="627" w:name="__Fieldmark__587_3144791955"/>
            <w:bookmarkEnd w:id="62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588_3144791955"/>
            <w:bookmarkStart w:id="629" w:name="__Fieldmark__588_3144791955"/>
            <w:bookmarkEnd w:id="62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589_3144791955"/>
            <w:bookmarkStart w:id="631" w:name="__Fieldmark__589_3144791955"/>
            <w:bookmarkEnd w:id="63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0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0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0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32" w:name="__Fieldmark__594_3144791955"/>
            <w:bookmarkStart w:id="633" w:name="__Fieldmark__594_3144791955"/>
            <w:bookmarkEnd w:id="63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10"/>
                  <w:enabled/>
                  <w:calcOnExit w:val="0"/>
                  <w:textInput>
                    <w:maxLength w:val="600"/>
                  </w:textInput>
                </w:ffData>
              </w:fldChar>
            </w:r>
            <w:r>
              <w:rPr/>
              <w:instrText xml:space="preserve"> FORMTEXT </w:instrText>
            </w:r>
            <w:r>
              <w:rPr/>
            </w:r>
            <w:r>
              <w:rPr/>
              <w:fldChar w:fldCharType="separate"/>
            </w:r>
            <w:r>
              <w:t>Soledad Police Department Policy #514 – Impaired Driving and Investigation</w:t>
            </w:r>
            <w:r>
              <w:rPr/>
            </w:r>
          </w:p>
          <w:p>
            <w:pPr>
              <w:pStyle w:val="CellPartsAB"/>
              <w:ind w:right="58" w:hanging="0"/>
              <w:rPr/>
            </w:pPr>
            <w:r>
              <w:rPr/>
              <w:t>Soledad Police Department Policy #514.5 – Chemical Test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11"/>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law and Soledad PD policy regarding chemical tests</w:t>
            </w:r>
          </w:p>
          <w:p>
            <w:pPr>
              <w:pStyle w:val="CellPartsAB"/>
              <w:rPr/>
            </w:pPr>
            <w:r>
              <w:rPr/>
              <w:t>- Trainee shall explain understanding of the following:</w:t>
            </w:r>
          </w:p>
          <w:p>
            <w:pPr>
              <w:pStyle w:val="CellPartsAB"/>
              <w:rPr/>
            </w:pPr>
            <w:r>
              <w:rPr/>
              <w:t>a. How a chemical test may be administered:</w:t>
            </w:r>
          </w:p>
          <w:p>
            <w:pPr>
              <w:pStyle w:val="CellPartsAB"/>
              <w:rPr/>
            </w:pPr>
            <w:r>
              <w:rPr/>
              <w:t>1. Chemical Breath - May be administered in the field or at the jail using an approved machine.</w:t>
            </w:r>
          </w:p>
          <w:p>
            <w:pPr>
              <w:pStyle w:val="CellPartsAB"/>
              <w:rPr/>
            </w:pPr>
            <w:r>
              <w:rPr/>
              <w:t>2. Blood Test - May only be administered by a certified Phlebotomist. They must observe the Phlebotomist draw the blood from the</w:t>
            </w:r>
          </w:p>
          <w:p>
            <w:pPr>
              <w:pStyle w:val="CellPartsAB"/>
              <w:rPr/>
            </w:pPr>
            <w:r>
              <w:rPr/>
              <w:t>suspect.</w:t>
            </w:r>
          </w:p>
          <w:p>
            <w:pPr>
              <w:pStyle w:val="CellPartsAB"/>
              <w:rPr/>
            </w:pPr>
            <w:r>
              <w:rPr/>
              <w:t>b. When a chemical test may be administered and by whom:</w:t>
            </w:r>
          </w:p>
          <w:p>
            <w:pPr>
              <w:pStyle w:val="CellPartsAB"/>
              <w:rPr/>
            </w:pPr>
            <w:r>
              <w:rPr/>
              <w:t>1. Chemical Breath - May be administered by the arresting officer (only if they are certified as an OPERATOR of the system being used in</w:t>
            </w:r>
          </w:p>
          <w:p>
            <w:pPr>
              <w:pStyle w:val="CellPartsAB"/>
              <w:rPr/>
            </w:pPr>
            <w:r>
              <w:rPr/>
              <w:t>the field or at the Soledad PD booking facility after a suspect has been taken into custody for driving under the influence of alcohol, and only after reading the suspect the Chemical Test Admonition verbatim from the appropriate DMV form and gaining consent to do so.</w:t>
            </w:r>
          </w:p>
          <w:p>
            <w:pPr>
              <w:pStyle w:val="CellPartsAB"/>
              <w:rPr/>
            </w:pPr>
            <w:r>
              <w:rPr/>
              <w:t>2. Blood Test - May be administered only by a certified Phlebotomist after a suspect has been taken into custody for driving under the</w:t>
            </w:r>
          </w:p>
          <w:p>
            <w:pPr>
              <w:pStyle w:val="CellPartsAB"/>
              <w:rPr/>
            </w:pPr>
            <w:r>
              <w:rPr/>
              <w:t>influence of alcohol and only after reading the suspect the Chemical Test Admonition verbatim from the appropriate DMV form and gaining</w:t>
            </w:r>
          </w:p>
          <w:p>
            <w:pPr>
              <w:pStyle w:val="CellPartsAB"/>
              <w:ind w:right="58" w:hanging="0"/>
              <w:rPr>
                <w:rFonts w:cs="Arial"/>
                <w:color w:val="00008A"/>
              </w:rPr>
            </w:pPr>
            <w:r>
              <w:rPr/>
              <w:t>consent to do so.</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34" w:name="_16.5.04_Chemical_Test_1"/>
            <w:bookmarkStart w:id="635" w:name="_16.5.04_Chemical_Test"/>
            <w:bookmarkStart w:id="636" w:name="_12.6.03_Dealing_with_1"/>
            <w:bookmarkStart w:id="637" w:name="_12.6.03_Dealing_with"/>
            <w:bookmarkStart w:id="638" w:name="_12.6.02_Behavior_Due_1"/>
            <w:bookmarkStart w:id="639" w:name="_12.6.02_Behavior_Due"/>
            <w:bookmarkStart w:id="640" w:name="_12.6_PEOPLE_WITH_2"/>
            <w:bookmarkStart w:id="641" w:name="_12.6_PEOPLE_WITH_1"/>
            <w:bookmarkStart w:id="642" w:name="_12.6_PEOPLE_WITH"/>
            <w:bookmarkStart w:id="643" w:name="_12.5.10_Response_to_1"/>
            <w:bookmarkStart w:id="644" w:name="_12.5.10_Response_to"/>
            <w:bookmarkStart w:id="645" w:name="_12.5.09_Prisoner_Release_1"/>
            <w:bookmarkStart w:id="646" w:name="_12.5.09_Prisoner_Release"/>
            <w:bookmarkStart w:id="647" w:name="_12.5.08_Legalities_of_1"/>
            <w:bookmarkStart w:id="648" w:name="_12.5.08_Legalities_of"/>
            <w:bookmarkStart w:id="649" w:name="_12.5.07_Inmate_Classification_1"/>
            <w:bookmarkStart w:id="650" w:name="_12.5.07_Inmate_Classification"/>
            <w:bookmarkStart w:id="651" w:name="_12.5.06_Other_Types"/>
            <w:bookmarkStart w:id="652" w:name="_12.5.05_Booking_Adult_1"/>
            <w:bookmarkStart w:id="653" w:name="_12.5.05_Booking_Adult"/>
            <w:bookmarkStart w:id="654" w:name="_12.5.04_Booking_Documents%2FProcedures"/>
            <w:bookmarkStart w:id="655" w:name="_12.5.04_Booking_Documents%2FProcedure"/>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t>16.5.04</w:t>
              <w:tab/>
              <w:t>Chemical Test Refusal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explain the law and agency policy regarding processing persons who refuse chemical test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12"/>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1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1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31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602_3144791955"/>
            <w:bookmarkStart w:id="657" w:name="__Fieldmark__602_3144791955"/>
            <w:bookmarkEnd w:id="65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58" w:name="__Fieldmark__603_3144791955"/>
            <w:bookmarkStart w:id="659" w:name="__Fieldmark__603_3144791955"/>
            <w:bookmarkEnd w:id="65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604_3144791955"/>
            <w:bookmarkStart w:id="661" w:name="__Fieldmark__604_3144791955"/>
            <w:bookmarkEnd w:id="66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605_3144791955"/>
            <w:bookmarkStart w:id="663" w:name="__Fieldmark__605_3144791955"/>
            <w:bookmarkEnd w:id="663"/>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1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4" w:name="__Fieldmark__607_3144791955"/>
            <w:bookmarkStart w:id="665" w:name="__Fieldmark__607_3144791955"/>
            <w:bookmarkEnd w:id="665"/>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608_3144791955"/>
            <w:bookmarkStart w:id="667" w:name="__Fieldmark__608_3144791955"/>
            <w:bookmarkEnd w:id="667"/>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609_3144791955"/>
            <w:bookmarkStart w:id="669" w:name="__Fieldmark__609_3144791955"/>
            <w:bookmarkEnd w:id="669"/>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0" w:name="__Fieldmark__610_3144791955"/>
            <w:bookmarkStart w:id="671" w:name="__Fieldmark__610_3144791955"/>
            <w:bookmarkEnd w:id="671"/>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1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72" w:name="__Fieldmark__615_3144791955"/>
            <w:bookmarkStart w:id="673" w:name="__Fieldmark__615_3144791955"/>
            <w:bookmarkEnd w:id="673"/>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21"/>
                  <w:enabled/>
                  <w:calcOnExit w:val="0"/>
                  <w:textInput>
                    <w:maxLength w:val="600"/>
                  </w:textInput>
                </w:ffData>
              </w:fldChar>
            </w:r>
            <w:r>
              <w:rPr/>
              <w:instrText xml:space="preserve"> FORMTEXT </w:instrText>
            </w:r>
            <w:r>
              <w:rPr/>
            </w:r>
            <w:r>
              <w:rPr/>
              <w:fldChar w:fldCharType="separate"/>
            </w:r>
            <w:r>
              <w:rPr/>
              <w:t>Soledad Police Department Policy #514 – Impaired Driving and Investig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22"/>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rPr/>
            </w:pPr>
            <w:r>
              <w:rPr/>
              <w:t>- Trainee shall explain the law and Soledad PD policy regarding processing persons who refuse chemical testing, to include obtaining a DUI</w:t>
            </w:r>
          </w:p>
          <w:p>
            <w:pPr>
              <w:pStyle w:val="CellPartsAB"/>
              <w:ind w:right="58" w:hanging="0"/>
              <w:rPr>
                <w:rFonts w:cs="Arial"/>
                <w:color w:val="00008A"/>
              </w:rPr>
            </w:pPr>
            <w:r>
              <w:rPr/>
              <w:t>Blood Draw Search Warran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74" w:name="_16.5.05_DUI_Report_1"/>
            <w:bookmarkStart w:id="675" w:name="_16.5.05_DUI_Report"/>
            <w:bookmarkStart w:id="676" w:name="_12.6.04_Non-compliance_as_1"/>
            <w:bookmarkStart w:id="677" w:name="_12.6.04_Non-compliance_as"/>
            <w:bookmarkEnd w:id="674"/>
            <w:bookmarkEnd w:id="675"/>
            <w:bookmarkEnd w:id="676"/>
            <w:bookmarkEnd w:id="677"/>
            <w:r>
              <w:rPr/>
              <w:t>16.5.05</w:t>
              <w:tab/>
              <w:t>DUI Report Forms</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The trainee shall identify the report forms to be used for driving under the influence case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323"/>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32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623_3144791955"/>
            <w:bookmarkStart w:id="679" w:name="__Fieldmark__623_3144791955"/>
            <w:bookmarkEnd w:id="67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624_3144791955"/>
            <w:bookmarkStart w:id="681" w:name="__Fieldmark__624_3144791955"/>
            <w:bookmarkEnd w:id="68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2" w:name="__Fieldmark__625_3144791955"/>
            <w:bookmarkStart w:id="683" w:name="__Fieldmark__625_3144791955"/>
            <w:bookmarkEnd w:id="68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626_3144791955"/>
            <w:bookmarkStart w:id="685" w:name="__Fieldmark__626_3144791955"/>
            <w:bookmarkEnd w:id="68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628_3144791955"/>
            <w:bookmarkStart w:id="687" w:name="__Fieldmark__628_3144791955"/>
            <w:bookmarkEnd w:id="68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88" w:name="__Fieldmark__629_3144791955"/>
            <w:bookmarkStart w:id="689" w:name="__Fieldmark__629_3144791955"/>
            <w:bookmarkEnd w:id="68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630_3144791955"/>
            <w:bookmarkStart w:id="691" w:name="__Fieldmark__630_3144791955"/>
            <w:bookmarkEnd w:id="69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631_3144791955"/>
            <w:bookmarkStart w:id="693" w:name="__Fieldmark__631_3144791955"/>
            <w:bookmarkEnd w:id="69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94" w:name="__Fieldmark__636_3144791955"/>
            <w:bookmarkStart w:id="695" w:name="__Fieldmark__636_3144791955"/>
            <w:bookmarkEnd w:id="69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32"/>
                  <w:enabled/>
                  <w:calcOnExit w:val="0"/>
                  <w:textInput>
                    <w:maxLength w:val="600"/>
                  </w:textInput>
                </w:ffData>
              </w:fldChar>
            </w:r>
            <w:r>
              <w:rPr/>
              <w:instrText xml:space="preserve"> FORMTEXT </w:instrText>
            </w:r>
            <w:r>
              <w:rPr/>
            </w:r>
            <w:r>
              <w:rPr/>
              <w:fldChar w:fldCharType="separate"/>
            </w:r>
            <w:r>
              <w:t>Soledad Police Department Policy #514 – Impaired Driving and Investigation</w:t>
            </w:r>
            <w:r>
              <w:rPr/>
            </w:r>
          </w:p>
          <w:p>
            <w:pPr>
              <w:pStyle w:val="CellPartsAB"/>
              <w:ind w:right="58" w:hanging="0"/>
              <w:rPr/>
            </w:pP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33"/>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ind w:right="58" w:hanging="0"/>
              <w:rPr>
                <w:rFonts w:cs="Arial"/>
                <w:color w:val="00008A"/>
              </w:rPr>
            </w:pPr>
            <w:r>
              <w:rPr/>
              <w:t>- Trainee shall identify the report forms to be used for driving under the influence cas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696" w:name="_16.5.06_Handling_a_1"/>
            <w:bookmarkStart w:id="697" w:name="_16.5.06_Handling_a"/>
            <w:bookmarkStart w:id="698" w:name="_12.6.05_Standard_Tactical_1"/>
            <w:bookmarkStart w:id="699" w:name="_12.6.05_Standard_Tactical"/>
            <w:bookmarkEnd w:id="696"/>
            <w:bookmarkEnd w:id="697"/>
            <w:bookmarkEnd w:id="698"/>
            <w:bookmarkEnd w:id="699"/>
            <w:r>
              <w:rPr/>
              <w:t>16.5.06</w:t>
              <w:tab/>
              <w:t>Handling a Driving Under the Influence Case</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86" w:type="dxa"/>
              <w:right w:w="115" w:type="dxa"/>
            </w:tcMar>
          </w:tcPr>
          <w:p>
            <w:pPr>
              <w:pStyle w:val="BodytextSubtopicdescription"/>
              <w:rPr/>
            </w:pPr>
            <w:r>
              <w:rPr/>
              <w:t>Given a situation where a vehicle operator may be driving under the influence, the trainee shall demonstrate the ability to conduct the field and chemical test(s) in a safe and effective manner and shall properly and accurately report the incident.</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i/>
                <w:i/>
              </w:rPr>
            </w:pPr>
            <w:r>
              <w:fldChar w:fldCharType="begin">
                <w:ffData>
                  <w:name w:val="Unnamed Copy 334"/>
                  <w:enabled/>
                  <w:calcOnExit w:val="0"/>
                  <w:textInput>
                    <w:maxLength w:val="1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rPr/>
            </w:pPr>
            <w:r>
              <w:rPr/>
              <w:t>Case #</w:t>
            </w:r>
            <w:r>
              <w:rPr>
                <w:b w:val="false"/>
                <w:i/>
              </w:rPr>
              <w:t xml:space="preserve"> (If applicable)</w:t>
            </w:r>
          </w:p>
          <w:p>
            <w:pPr>
              <w:pStyle w:val="BodytextEntries"/>
              <w:rPr/>
            </w:pPr>
            <w:r>
              <w:fldChar w:fldCharType="begin">
                <w:ffData>
                  <w:name w:val="Unnamed Copy 33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rPr/>
            </w:pPr>
            <w:r>
              <w:fldChar w:fldCharType="begin">
                <w:ffData>
                  <w:name w:val="Unnamed Copy 33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jc w:val="left"/>
              <w:rPr/>
            </w:pPr>
            <w:r>
              <w:rPr/>
              <w:t>Signatur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jc w:val="left"/>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jc w:val="left"/>
              <w:rPr/>
            </w:pPr>
            <w:r>
              <w:rPr/>
              <w:t>Signatur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jc w:val="left"/>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vAlign w:val="center"/>
          </w:tcPr>
          <w:p>
            <w:pPr>
              <w:pStyle w:val="Cellsigdate"/>
              <w:rPr>
                <w:rFonts w:ascii="Arial" w:hAnsi="Arial" w:cs="Arial"/>
                <w:sz w:val="15"/>
                <w:szCs w:val="15"/>
              </w:rPr>
            </w:pPr>
            <w:r>
              <w:fldChar w:fldCharType="begin">
                <w:ffData>
                  <w:name w:val="Unnamed Copy 3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vAlign w:val="center"/>
          </w:tcPr>
          <w:p>
            <w:pPr>
              <w:pStyle w:val="Cellsigdate"/>
              <w:rPr>
                <w:rFonts w:ascii="Arial" w:hAnsi="Arial" w:cs="Arial"/>
                <w:sz w:val="15"/>
                <w:szCs w:val="15"/>
              </w:rPr>
            </w:pPr>
            <w:r>
              <w:fldChar w:fldCharType="begin">
                <w:ffData>
                  <w:name w:val="Unnamed Copy 33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0" w:name="__Fieldmark__644_3144791955"/>
            <w:bookmarkStart w:id="701" w:name="__Fieldmark__644_3144791955"/>
            <w:bookmarkEnd w:id="70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645_3144791955"/>
            <w:bookmarkStart w:id="703" w:name="__Fieldmark__645_3144791955"/>
            <w:bookmarkEnd w:id="70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646_3144791955"/>
            <w:bookmarkStart w:id="705" w:name="__Fieldmark__646_3144791955"/>
            <w:bookmarkEnd w:id="70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6" w:name="__Fieldmark__647_3144791955"/>
            <w:bookmarkStart w:id="707" w:name="__Fieldmark__647_3144791955"/>
            <w:bookmarkEnd w:id="70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115" w:type="dxa"/>
            </w:tcMar>
            <w:vAlign w:val="center"/>
          </w:tcPr>
          <w:p>
            <w:pPr>
              <w:pStyle w:val="Cellsigdate"/>
              <w:rPr>
                <w:rFonts w:ascii="Arial" w:hAnsi="Arial" w:cs="Arial"/>
                <w:sz w:val="15"/>
                <w:szCs w:val="15"/>
              </w:rPr>
            </w:pPr>
            <w:r>
              <w:fldChar w:fldCharType="begin">
                <w:ffData>
                  <w:name w:val="Unnamed Copy 33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08" w:name="__Fieldmark__649_3144791955"/>
            <w:bookmarkStart w:id="709" w:name="__Fieldmark__649_3144791955"/>
            <w:bookmarkEnd w:id="70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0" w:name="__Fieldmark__650_3144791955"/>
            <w:bookmarkStart w:id="711" w:name="__Fieldmark__650_3144791955"/>
            <w:bookmarkEnd w:id="71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2" w:name="__Fieldmark__651_3144791955"/>
            <w:bookmarkStart w:id="713" w:name="__Fieldmark__651_3144791955"/>
            <w:bookmarkEnd w:id="71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4" w:name="__Fieldmark__652_3144791955"/>
            <w:bookmarkStart w:id="715" w:name="__Fieldmark__652_3144791955"/>
            <w:bookmarkEnd w:id="71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pPr>
            <w:r>
              <w:fldChar w:fldCharType="begin">
                <w:ffData>
                  <w:name w:val="Unnamed Copy 34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sz w:val="17"/>
                <w:szCs w:val="17"/>
              </w:rPr>
            </w:pPr>
            <w:r>
              <w:rPr>
                <w:rFonts w:cs="Arial" w:ascii="Arial" w:hAnsi="Arial"/>
                <w:sz w:val="17"/>
                <w:szCs w:val="17"/>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0" w:type="dxa"/>
            </w:tcMar>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snapToGrid w:val="false"/>
              <w:ind w:left="29" w:right="29" w:hanging="0"/>
              <w:rPr>
                <w:rFonts w:ascii="Arial" w:hAnsi="Arial" w:cs="Arial"/>
                <w:color w:val="002060"/>
                <w:sz w:val="17"/>
                <w:szCs w:val="17"/>
              </w:rPr>
            </w:pPr>
            <w:r>
              <w:rPr>
                <w:rFonts w:cs="Arial" w:ascii="Arial" w:hAnsi="Arial"/>
                <w:color w:val="002060"/>
                <w:sz w:val="17"/>
                <w:szCs w:val="17"/>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pPr>
            <w:r>
              <w:fldChar w:fldCharType="begin">
                <w:ffData>
                  <w:name w:val="Unnamed Copy 3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color w:val="002060"/>
                <w:sz w:val="19"/>
                <w:szCs w:val="19"/>
              </w:rPr>
            </w:pPr>
            <w:r>
              <w:rPr>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rPr/>
            </w:pPr>
            <w:r>
              <w:rPr/>
              <w:t>Comments:</w:t>
            </w:r>
          </w:p>
          <w:p>
            <w:pPr>
              <w:pStyle w:val="BodytextEntries"/>
              <w:rPr/>
            </w:pPr>
            <w:r>
              <w:fldChar w:fldCharType="begin">
                <w:ffData>
                  <w:name w:val="Text1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16.5.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716" w:name="__Fieldmark__657_3144791955"/>
            <w:bookmarkStart w:id="717" w:name="__Fieldmark__657_3144791955"/>
            <w:bookmarkEnd w:id="71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43"/>
                  <w:enabled/>
                  <w:calcOnExit w:val="0"/>
                  <w:textInput>
                    <w:maxLength w:val="600"/>
                  </w:textInput>
                </w:ffData>
              </w:fldChar>
            </w:r>
            <w:r>
              <w:rPr/>
              <w:instrText xml:space="preserve"> FORMTEXT </w:instrText>
            </w:r>
            <w:r>
              <w:rPr/>
            </w:r>
            <w:r>
              <w:rPr/>
              <w:fldChar w:fldCharType="separate"/>
            </w:r>
            <w:r>
              <w:t>Soledad Police Department Policy #514 – Impaired Driving and Investigation</w:t>
            </w:r>
            <w:r>
              <w:rPr/>
            </w:r>
          </w:p>
          <w:p>
            <w:pPr>
              <w:pStyle w:val="CellPartsAB"/>
              <w:ind w:right="58" w:hanging="0"/>
              <w:rPr/>
            </w:pPr>
            <w:r>
              <w:rPr/>
              <w:t>Soledad Police Department Policy #500 – Traffic Function and Responsibility</w:t>
            </w:r>
          </w:p>
          <w:p>
            <w:pPr>
              <w:pStyle w:val="CellPartsAB"/>
              <w:ind w:right="58" w:hanging="0"/>
              <w:rPr/>
            </w:pPr>
            <w:r>
              <w:rPr/>
              <w:t>Soledad Police Department Policy #344 – Report Preparation</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16.5.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rPr/>
            </w:pPr>
            <w:r>
              <w:fldChar w:fldCharType="begin">
                <w:ffData>
                  <w:name w:val="Unnamed Copy 344"/>
                  <w:enabled/>
                  <w:calcOnExit w:val="0"/>
                  <w:textInput/>
                </w:ffData>
              </w:fldChar>
            </w:r>
            <w:r>
              <w:rPr/>
              <w:instrText xml:space="preserve"> FORMTEXT </w:instrText>
            </w:r>
            <w:r>
              <w:rPr/>
            </w:r>
            <w:r>
              <w:rPr/>
              <w:fldChar w:fldCharType="separate"/>
            </w:r>
            <w:r>
              <w:t>- Trainee shall demonstrate comprehension of the above listed policies</w:t>
            </w:r>
            <w:r>
              <w:rPr/>
            </w:r>
          </w:p>
          <w:p>
            <w:pPr>
              <w:pStyle w:val="CellPartsAB"/>
              <w:rPr/>
            </w:pPr>
            <w:r>
              <w:rPr/>
              <w:t>- Trainee shall satisfactorily observe driving patterns consistent with driving under the influence, conduct a safe traffic enforcement stop</w:t>
            </w:r>
          </w:p>
          <w:p>
            <w:pPr>
              <w:pStyle w:val="CellPartsAB"/>
              <w:rPr>
                <w:rFonts w:cs="Arial"/>
                <w:color w:val="00008A"/>
              </w:rPr>
            </w:pPr>
            <w:r>
              <w:rPr/>
              <w:t>(utilizing backup officers), thoroughly investigate and arrest the DUI suspect, and properly/accurately report the incident within the law and policy.</w:t>
            </w:r>
            <w:r/>
            <w:r>
              <w:rPr/>
              <w:fldChar w:fldCharType="end"/>
            </w:r>
            <w:r>
              <w:rPr/>
            </w:r>
          </w:p>
        </w:tc>
      </w:tr>
    </w:tbl>
    <w:p>
      <w:pPr>
        <w:pStyle w:val="Spaceaftertrainingdetails"/>
        <w:rPr/>
      </w:pPr>
      <w:r>
        <w:rPr/>
      </w:r>
    </w:p>
    <w:p>
      <w:pPr>
        <w:pStyle w:val="Normal"/>
        <w:spacing w:lineRule="auto" w:line="240" w:before="240" w:after="0"/>
        <w:ind w:left="720" w:hanging="360"/>
        <w:jc w:val="center"/>
        <w:rPr>
          <w:b/>
          <w:b/>
          <w:color w:val="002060"/>
          <w:sz w:val="17"/>
          <w:szCs w:val="17"/>
        </w:rPr>
      </w:pPr>
      <w:bookmarkStart w:id="718" w:name="_12.7.06_Alternative_Methods_1"/>
      <w:bookmarkStart w:id="719" w:name="_12.7.06_Alternative_Methods"/>
      <w:bookmarkStart w:id="720" w:name="_12.7_MENTAL_ILLNESS_2"/>
      <w:bookmarkStart w:id="721" w:name="_12.7_MENTAL_ILLNESS_1"/>
      <w:bookmarkStart w:id="722" w:name="_12.7_MENTAL_ILLNESS"/>
      <w:bookmarkEnd w:id="718"/>
      <w:bookmarkEnd w:id="719"/>
      <w:bookmarkEnd w:id="720"/>
      <w:bookmarkEnd w:id="721"/>
      <w:bookmarkEnd w:id="722"/>
      <w:r>
        <w:rPr>
          <w:b/>
          <w:color w:val="990000"/>
        </w:rPr>
        <w:t>See next page for Attestation</w:t>
      </w:r>
    </w:p>
    <w:p>
      <w:pPr>
        <w:sectPr>
          <w:headerReference w:type="default" r:id="rId22"/>
          <w:headerReference w:type="first" r:id="rId23"/>
          <w:footerReference w:type="default" r:id="rId24"/>
          <w:footerReference w:type="first" r:id="rId25"/>
          <w:type w:val="nextPage"/>
          <w:pgSz w:orient="landscape" w:w="15840" w:h="12240"/>
          <w:pgMar w:left="907" w:right="907" w:gutter="0" w:header="450" w:top="540" w:footer="461" w:bottom="720"/>
          <w:pgNumType w:fmt="decimal"/>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tabs>
          <w:tab w:val="clear" w:pos="720"/>
          <w:tab w:val="right" w:pos="13950" w:leader="none"/>
        </w:tabs>
        <w:spacing w:lineRule="auto" w:line="240" w:before="0" w:after="0"/>
        <w:jc w:val="center"/>
        <w:rPr>
          <w:b/>
          <w:b/>
          <w:color w:val="002060"/>
          <w:sz w:val="17"/>
          <w:szCs w:val="17"/>
        </w:rPr>
      </w:pPr>
      <w:r>
        <w:rPr>
          <w:b/>
          <w:color w:val="002060"/>
          <w:sz w:val="17"/>
          <w:szCs w:val="17"/>
        </w:rPr>
      </w:r>
      <w:r>
        <w:br w:type="page"/>
      </w:r>
    </w:p>
    <w:p>
      <w:pPr>
        <w:pStyle w:val="Normal"/>
        <w:tabs>
          <w:tab w:val="clear" w:pos="720"/>
          <w:tab w:val="right" w:pos="13950" w:leader="none"/>
        </w:tabs>
        <w:spacing w:lineRule="auto" w:line="240" w:before="0" w:after="0"/>
        <w:jc w:val="center"/>
        <w:rPr>
          <w:b/>
          <w:b/>
          <w:sz w:val="17"/>
          <w:szCs w:val="17"/>
        </w:rPr>
      </w:pPr>
      <w:r>
        <w:rPr>
          <w:b/>
          <w:sz w:val="17"/>
          <w:szCs w:val="17"/>
        </w:rPr>
      </w:r>
    </w:p>
    <w:p>
      <w:pPr>
        <w:pStyle w:val="Normal"/>
        <w:pBdr>
          <w:bottom w:val="single" w:sz="12" w:space="4" w:color="002060"/>
        </w:pBdr>
        <w:spacing w:lineRule="auto" w:line="240" w:before="0" w:after="0"/>
        <w:rPr>
          <w:rFonts w:ascii="Franklin Gothic Medium" w:hAnsi="Franklin Gothic Medium" w:cs="Franklin Gothic Medium"/>
          <w:color w:val="002060"/>
          <w:sz w:val="28"/>
          <w:szCs w:val="28"/>
        </w:rPr>
      </w:pPr>
      <w:r>
        <w:rPr>
          <w:rFonts w:cs="Franklin Gothic Medium" w:ascii="Franklin Gothic Medium" w:hAnsi="Franklin Gothic Medium"/>
          <w:color w:val="990000"/>
          <w:sz w:val="28"/>
          <w:szCs w:val="28"/>
        </w:rPr>
        <w:t xml:space="preserve">Part 5 – Section 16:  </w:t>
      </w:r>
      <w:r>
        <w:rPr>
          <w:rFonts w:cs="Franklin Gothic Medium" w:ascii="Franklin Gothic Medium" w:hAnsi="Franklin Gothic Medium"/>
          <w:color w:val="002060"/>
          <w:sz w:val="28"/>
          <w:szCs w:val="28"/>
        </w:rPr>
        <w:t>Traffic</w:t>
      </w:r>
    </w:p>
    <w:p>
      <w:pPr>
        <w:pStyle w:val="Heading7"/>
        <w:rPr/>
      </w:pPr>
      <w:bookmarkStart w:id="723" w:name="_ATTESTATION_FOR_SECTION"/>
      <w:bookmarkEnd w:id="723"/>
      <w:r>
        <w:rPr/>
        <w:t>ATTESTATION FOR SECTION 16</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724"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725" w:name="_Hlk527633168"/>
      <w:r>
        <w:rPr>
          <w:color w:val="002060"/>
        </w:rPr>
        <w:t>Enter your full name next to your signature</w:t>
      </w:r>
      <w:bookmarkEnd w:id="725"/>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color w:val="0020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4384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117475</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pPr>
      <w:r>
        <w:rPr>
          <w:b/>
          <w:color w:val="002060"/>
        </w:rPr>
        <w:t xml:space="preserve">To remove the electronic signature: </w:t>
      </w:r>
      <w:r>
        <w:rPr>
          <w:color w:val="002060"/>
        </w:rPr>
        <w:t xml:space="preserve"> Click on the signature &gt; Click on the trash icon.</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Heading7"/>
        <w:rPr/>
      </w:pPr>
      <w:bookmarkStart w:id="726" w:name="_Ref432778108"/>
      <w:bookmarkStart w:id="727" w:name="_INSTRUCTIONS_TO_ADMINISTRATORS"/>
      <w:bookmarkEnd w:id="727"/>
      <w:r>
        <w:rPr/>
        <w:t>INSTRUCTIONS TO ADMINISTRATORS</w:t>
      </w:r>
      <w:bookmarkEnd w:id="726"/>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8"/>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8"/>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8"/>
        </w:numPr>
        <w:spacing w:lineRule="auto" w:line="240" w:before="160" w:after="0"/>
        <w:ind w:left="720" w:hanging="360"/>
        <w:rPr>
          <w:color w:val="002060"/>
        </w:rPr>
      </w:pPr>
      <w:r>
        <w:rPr>
          <w:b/>
          <w:i/>
          <w:color w:val="002060"/>
        </w:rPr>
        <w:t>For each section (1–18):</w:t>
      </w:r>
    </w:p>
    <w:p>
      <w:pPr>
        <w:pStyle w:val="Normal"/>
        <w:numPr>
          <w:ilvl w:val="1"/>
          <w:numId w:val="8"/>
        </w:numPr>
        <w:spacing w:lineRule="auto" w:line="240" w:before="80" w:after="0"/>
        <w:ind w:left="1080" w:hanging="360"/>
        <w:rPr>
          <w:color w:val="002060"/>
        </w:rPr>
      </w:pPr>
      <w:r>
        <w:rPr>
          <w:color w:val="002060"/>
        </w:rPr>
        <w:t>Open the applicable file and add your agency name and date to the header on page 1. (DO NOT change any other headers or footers or alter any other sections of the file.)</w:t>
      </w:r>
    </w:p>
    <w:p>
      <w:pPr>
        <w:pStyle w:val="Normal"/>
        <w:numPr>
          <w:ilvl w:val="1"/>
          <w:numId w:val="8"/>
        </w:numPr>
        <w:spacing w:lineRule="auto" w:line="240" w:before="80" w:after="0"/>
        <w:ind w:left="1080" w:hanging="360"/>
        <w:rPr>
          <w:color w:val="002060"/>
        </w:rPr>
      </w:pPr>
      <w:r>
        <w:rPr>
          <w:color w:val="002060"/>
        </w:rPr>
        <w:t>Below each table:</w:t>
      </w:r>
    </w:p>
    <w:p>
      <w:pPr>
        <w:pStyle w:val="Normal"/>
        <w:numPr>
          <w:ilvl w:val="0"/>
          <w:numId w:val="0"/>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Normal"/>
        <w:numPr>
          <w:ilvl w:val="0"/>
          <w:numId w:val="0"/>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8"/>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28">
        <w:r>
          <w:rPr>
            <w:rStyle w:val="InternetLink"/>
            <w:color w:val="0000FF"/>
            <w:u w:val="single"/>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8"/>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8"/>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rPr/>
      </w:pPr>
      <w:bookmarkStart w:id="728" w:name="_INSTRUCTIONS_TO_FIELD"/>
      <w:bookmarkEnd w:id="728"/>
      <w:r>
        <w:rPr/>
        <w:t>INSTRUCTIONS TO FIELD TRAINING OFFICERS (FTOs)</w:t>
      </w:r>
    </w:p>
    <w:p>
      <w:pPr>
        <w:pStyle w:val="Normal"/>
        <w:spacing w:lineRule="auto" w:line="240" w:before="0" w:after="0"/>
        <w:jc w:val="center"/>
        <w:rPr>
          <w:color w:val="002060"/>
        </w:rPr>
      </w:pPr>
      <w:r>
        <w:rPr>
          <w:color w:val="002060"/>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8"/>
        </w:numPr>
        <w:spacing w:lineRule="auto" w:line="240" w:before="80" w:after="0"/>
        <w:ind w:left="1080" w:hanging="360"/>
        <w:rPr/>
      </w:pPr>
      <w:r>
        <w:rPr>
          <w:color w:val="002060"/>
        </w:rPr>
        <w:t>Upon completing each competency, enter the FTO and trainee names and dates, and how the competency was demonstrated, into the applicable tables.</w:t>
      </w:r>
    </w:p>
    <w:p>
      <w:pPr>
        <w:pStyle w:val="Normal"/>
        <w:numPr>
          <w:ilvl w:val="1"/>
          <w:numId w:val="8"/>
        </w:numPr>
        <w:spacing w:lineRule="auto" w:line="240" w:before="80" w:after="0"/>
        <w:ind w:left="1080" w:hanging="360"/>
        <w:rPr>
          <w:color w:val="0020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8"/>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8"/>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0" w:after="0"/>
        <w:rPr>
          <w:color w:val="002060"/>
          <w:sz w:val="16"/>
          <w:szCs w:val="16"/>
        </w:rPr>
      </w:pPr>
      <w:r>
        <w:rPr>
          <w:color w:val="002060"/>
          <w:sz w:val="16"/>
          <w:szCs w:val="16"/>
        </w:rPr>
      </w:r>
    </w:p>
    <w:p>
      <w:pPr>
        <w:pStyle w:val="Normal"/>
        <w:spacing w:lineRule="auto" w:line="240" w:before="0" w:after="0"/>
        <w:rPr>
          <w:sz w:val="16"/>
          <w:szCs w:val="16"/>
        </w:rPr>
      </w:pPr>
      <w:r>
        <w:rPr>
          <w:sz w:val="16"/>
          <w:szCs w:val="16"/>
        </w:rPr>
      </w:r>
    </w:p>
    <w:p>
      <w:pPr>
        <w:pStyle w:val="Endsection"/>
        <w:jc w:val="center"/>
        <w:rPr>
          <w:b/>
          <w:b/>
          <w:color w:val="002060"/>
          <w:sz w:val="16"/>
          <w:szCs w:val="16"/>
        </w:rPr>
      </w:pPr>
      <w:r>
        <w:rPr>
          <w:b/>
          <w:color w:val="002060"/>
          <w:sz w:val="16"/>
          <w:szCs w:val="16"/>
        </w:rPr>
      </w:r>
    </w:p>
    <w:p>
      <w:pPr>
        <w:pStyle w:val="Endsection"/>
        <w:jc w:val="center"/>
        <w:rPr>
          <w:b/>
          <w:b/>
          <w:color w:val="002060"/>
          <w:sz w:val="20"/>
          <w:szCs w:val="20"/>
        </w:rPr>
      </w:pPr>
      <w:r>
        <w:rPr>
          <w:b/>
          <w:color w:val="002060"/>
          <w:sz w:val="20"/>
          <w:szCs w:val="20"/>
        </w:rPr>
        <w:t>End Section</w:t>
      </w:r>
    </w:p>
    <w:sectPr>
      <w:headerReference w:type="default" r:id="rId29"/>
      <w:headerReference w:type="first" r:id="rId30"/>
      <w:footerReference w:type="default" r:id="rId31"/>
      <w:footerReference w:type="first" r:id="rId32"/>
      <w:type w:val="nextPage"/>
      <w:pgSz w:orient="landscape" w:w="15840" w:h="12240"/>
      <w:pgMar w:left="907" w:right="907" w:gutter="0" w:header="450" w:top="547"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200" w:after="0"/>
      <w:rPr/>
    </w:pP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2</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7</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7</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6  Traffic</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7</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4040" w:leader="none"/>
      </w:tabs>
      <w:rPr/>
    </w:pPr>
    <w:r>
      <w:rPr>
        <w:sz w:val="20"/>
        <w:szCs w:val="20"/>
      </w:rPr>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7</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16  Traffic</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7</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37</w:t>
    </w:r>
    <w:r>
      <w:rPr>
        <w:sz w:val="20"/>
        <w:b/>
        <w:szCs w:val="20"/>
        <w:color w:val="00206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8">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Normal"/>
    <w:next w:val="Normal"/>
    <w:qFormat/>
    <w:pPr>
      <w:keepNext w:val="true"/>
      <w:numPr>
        <w:ilvl w:val="3"/>
        <w:numId w:val="1"/>
      </w:numPr>
      <w:tabs>
        <w:tab w:val="clear" w:pos="720"/>
        <w:tab w:val="left" w:pos="972" w:leader="none"/>
      </w:tabs>
      <w:spacing w:lineRule="auto" w:line="240" w:before="0" w:after="0"/>
      <w:outlineLvl w:val="3"/>
    </w:pPr>
    <w:rPr>
      <w:b/>
      <w:color w:val="FFFFFF"/>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36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b w:val="false"/>
      <w:i w:val="false"/>
      <w:spacing w:val="0"/>
      <w:w w:val="100"/>
      <w:position w:val="0"/>
      <w:sz w:val="20"/>
      <w:sz w:val="20"/>
      <w:vertAlign w:val="baseline"/>
    </w:rPr>
  </w:style>
  <w:style w:type="character" w:styleId="WW8Num2z2">
    <w:name w:val="WW8Num2z2"/>
    <w:qFormat/>
    <w:rPr>
      <w:rFonts w:ascii="Times New Roman" w:hAnsi="Times New Roman" w:cs="Times New Roman"/>
      <w:b/>
      <w:i w:val="false"/>
      <w:color w:val="002060"/>
      <w:w w:val="120"/>
      <w:sz w:val="16"/>
      <w:szCs w:val="36"/>
    </w:rPr>
  </w:style>
  <w:style w:type="character" w:styleId="WW8Num3z0">
    <w:name w:val="WW8Num3z0"/>
    <w:qFormat/>
    <w:rPr>
      <w:rFonts w:ascii="Wingdings" w:hAnsi="Wingdings" w:cs="Wingdings"/>
      <w:b w:val="false"/>
      <w:i w:val="false"/>
      <w:spacing w:val="0"/>
      <w:w w:val="100"/>
      <w:position w:val="0"/>
      <w:sz w:val="20"/>
      <w:sz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b w:val="false"/>
      <w:i w:val="false"/>
      <w:spacing w:val="0"/>
      <w:w w:val="100"/>
      <w:position w:val="0"/>
      <w:sz w:val="20"/>
      <w:sz w:val="20"/>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WW8Num9z1">
    <w:name w:val="WW8Num9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7"/>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FTOTraineenames">
    <w:name w:val="cell - FTO/Trainee names"/>
    <w:basedOn w:val="BodytextEntries"/>
    <w:qFormat/>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Endsection">
    <w:name w:val="end section"/>
    <w:basedOn w:val="Normal"/>
    <w:qFormat/>
    <w:pPr>
      <w:spacing w:lineRule="auto" w:line="240" w:before="0" w:after="0"/>
    </w:pPr>
    <w:rPr>
      <w:sz w:val="16"/>
      <w:szCs w:val="16"/>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FTOTrainee">
    <w:name w:val="FTO/Trainee"/>
    <w:basedOn w:val="Normal"/>
    <w:qFormat/>
    <w:pPr>
      <w:spacing w:lineRule="auto" w:line="240" w:before="0" w:after="0"/>
      <w:jc w:val="right"/>
    </w:pPr>
    <w:rPr>
      <w:rFonts w:ascii="Franklin Gothic Demi" w:hAnsi="Franklin Gothic Demi" w:eastAsia="Times New Roman" w:cs="Franklin Gothic Demi"/>
      <w:color w:val="002060"/>
      <w:sz w:val="16"/>
      <w:szCs w:val="16"/>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WWNoSpacing">
    <w:name w:val="WW-No Spacing"/>
    <w:basedOn w:val="Normal"/>
    <w:qFormat/>
    <w:pPr/>
    <w:rPr>
      <w:szCs w:val="32"/>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CellPartsAB">
    <w:name w:val="cell - Parts A/B"/>
    <w:basedOn w:val="BodytextEntries"/>
    <w:qFormat/>
    <w:pPr>
      <w:keepNext w:val="false"/>
    </w:pPr>
    <w:rPr>
      <w:sz w:val="22"/>
      <w:szCs w:val="22"/>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eginfo.legislature.ca.gov/faces/codes_displaySection.xhtml?lawCode=VEH&amp;sectionNum=22669." TargetMode="External"/><Relationship Id="rId12" Type="http://schemas.openxmlformats.org/officeDocument/2006/relationships/hyperlink" Target="http://leginfo.legislature.ca.gov/faces/codes_displaySection.xhtml?lawCode=VEH&amp;sectionNum=22651." TargetMode="External"/><Relationship Id="rId13" Type="http://schemas.openxmlformats.org/officeDocument/2006/relationships/hyperlink" Target="http://leginfo.legislature.ca.gov/faces/codes_displaySection.xhtml?lawCode=VEH&amp;sectionNum=22651." TargetMode="External"/><Relationship Id="rId14" Type="http://schemas.openxmlformats.org/officeDocument/2006/relationships/hyperlink" Target="http://leginfo.legislature.ca.gov/faces/codes_displaySection.xhtml?lawCode=VEH&amp;sectionNum=22651." TargetMode="External"/><Relationship Id="rId15" Type="http://schemas.openxmlformats.org/officeDocument/2006/relationships/hyperlink" Target="http://leginfo.legislature.ca.gov/faces/codes_displaySection.xhtml?lawCode=VEH&amp;sectionNum=22651." TargetMode="External"/><Relationship Id="rId16" Type="http://schemas.openxmlformats.org/officeDocument/2006/relationships/hyperlink" Target="http://leginfo.legislature.ca.gov/faces/codes_displaySection.xhtml?lawCode=VEH&amp;sectionNum=22653." TargetMode="External"/><Relationship Id="rId17" Type="http://schemas.openxmlformats.org/officeDocument/2006/relationships/hyperlink" Target="http://leginfo.legislature.ca.gov/faces/codes_displaySection.xhtml?lawCode=VEH&amp;sectionNum=22655.5." TargetMode="External"/><Relationship Id="rId18" Type="http://schemas.openxmlformats.org/officeDocument/2006/relationships/hyperlink" Target="http://leginfo.legislature.ca.gov/faces/codes_displaySection.xhtml?lawCode=VEH&amp;sectionNum=22655.5." TargetMode="External"/><Relationship Id="rId19" Type="http://schemas.openxmlformats.org/officeDocument/2006/relationships/hyperlink" Target="http://leginfo.legislature.ca.gov/faces/codes_displaySection.xhtml?lawCode=VEH&amp;sectionNum=22653." TargetMode="External"/><Relationship Id="rId20" Type="http://schemas.openxmlformats.org/officeDocument/2006/relationships/hyperlink" Target="http://leginfo.legislature.ca.gov/faces/codes_displaySection.xhtml?lawCode=VEH&amp;sectionNum=10751." TargetMode="External"/><Relationship Id="rId21" Type="http://schemas.openxmlformats.org/officeDocument/2006/relationships/hyperlink" Target="http://leginfo.legislature.ca.gov/faces/codes_displaySection.xhtml?lawCode=VEH&amp;sectionNum=22669."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hyperlink" Target="https://post.ca.gov/portals/0/post_docs/publications/2-230.pdf" TargetMode="Externa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33:00Z</dcterms:created>
  <dc:creator>POST</dc:creator>
  <dc:description/>
  <cp:keywords/>
  <dc:language>en-US</dc:language>
  <cp:lastModifiedBy>Juan Espinoza</cp:lastModifiedBy>
  <dcterms:modified xsi:type="dcterms:W3CDTF">2019-11-07T22:59:00Z</dcterms:modified>
  <cp:revision>26</cp:revision>
  <dc:subject/>
  <dc:title>FTP Vol 2 Section 16</dc:title>
</cp:coreProperties>
</file>